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 xml:space="preserve">ΑΝΑΡΤΗΤΕΑ ΣΤΟ ΔΙΑΔΙΚΤΥΟ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0" w:hanging="0"/>
        <w:rPr/>
      </w:pPr>
      <w:r>
        <w:rPr>
          <w:rFonts w:cs="Arial" w:ascii="Arial" w:hAnsi="Arial"/>
          <w:b/>
        </w:rPr>
        <w:t>ΕΛΛΗΝΙΚΗ ΔΗΜΟΚΡΑΤΙΑ                                         ΕΠΕΙΓΟ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</w:t>
        <w:tab/>
        <w:tab/>
        <w:tab/>
        <w:tab/>
        <w:t xml:space="preserve">                    </w:t>
      </w:r>
      <w:r>
        <w:rPr>
          <w:rFonts w:cs="Arial" w:ascii="Arial" w:hAnsi="Arial"/>
        </w:rPr>
        <w:t>Αθήνα, 27/1/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ΣΩΤΕΡΙΚΗΣ ΛΕΙΤΟΥΡΓΙΑ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Δ/ΝΣΗ ΑΝΘΡΩΠΙΝΟΥ ΔΥΝΑΜΙΚΟΥ                         </w:t>
      </w:r>
      <w:r>
        <w:rPr>
          <w:rFonts w:cs="Arial" w:ascii="Arial" w:hAnsi="Arial"/>
        </w:rPr>
        <w:t>Αρ.πρωτ.: 25708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Μ. ΣΥΛΛΟΓΙΚΩΝ ΟΡΓΑΝΩΝ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&amp; ΕΠΙΤΡΟΠΩΝ</w:t>
        <w:tab/>
        <w:tab/>
        <w:tab/>
        <w:tab/>
        <w:t xml:space="preserve">           </w:t>
        <w:tab/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Ταχ. Δ/νση : Λ. Συγγρού 15-17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Τ.Κ.11743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ληροφορίες: Χ. Τενέντε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έφωνο:213 2063534                                    ΠΡΟΣ:  Ως Πίνακας Αποδεκτών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FAX</w:t>
      </w:r>
      <w:r>
        <w:rPr>
          <w:rFonts w:cs="Arial" w:ascii="Arial" w:hAnsi="Arial"/>
        </w:rPr>
        <w:t xml:space="preserve">: 213 2063533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  <w:t>ΘΕΜΑ: «Συγκρότηση Δευτεροβάθμιας Επιτροπής Αποκλίσεων έτους 2014».</w:t>
      </w:r>
    </w:p>
    <w:p>
      <w:pPr>
        <w:pStyle w:val="Normal"/>
        <w:ind w:right="-10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ΑΠΟΦΑΣΗ</w:t>
      </w:r>
    </w:p>
    <w:p>
      <w:pPr>
        <w:pStyle w:val="Normal"/>
        <w:ind w:righ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Ο  ΠΕΡΙΦΕΡΕΙΑΡΧΗΣ ΑΤΤΙΚΗ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Έχοντας υπόψη: </w:t>
      </w:r>
    </w:p>
    <w:p>
      <w:pPr>
        <w:pStyle w:val="Normal"/>
        <w:ind w:left="360" w:right="180" w:hanging="360"/>
        <w:jc w:val="both"/>
        <w:rPr/>
      </w:pPr>
      <w:r>
        <w:rPr>
          <w:rFonts w:cs="Arial" w:ascii="Arial" w:hAnsi="Arial"/>
        </w:rPr>
        <w:t>1.  Το Ν.3852/2010 (ΦΕΚ 283/Α/2010) «Νέα Αρχιτεκτονική της Αυτοδιοίκησης και της Αποκεντρωμένης Διοίκησης-Πρόγραμμα Καλλικράτης» όπως τροποποιήθηκε και ισχύει.</w:t>
      </w:r>
    </w:p>
    <w:p>
      <w:pPr>
        <w:pStyle w:val="Normal"/>
        <w:ind w:right="9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Τις διατάξεις του Π.Δ. 145/2010 (ΦΕΚ 238/τ.Α’/2010) «Οργανισμός της</w:t>
      </w:r>
    </w:p>
    <w:p>
      <w:pPr>
        <w:pStyle w:val="Normal"/>
        <w:ind w:left="360" w:right="99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Περιφέρειας Αττικής», όπως τροποποιήθηκαν με την αριθμ.44403/20-10-2011  (ΦΕΚ 2494/τ.Β./04-11-2011) απόφαση του Υπουργού Εσωτερικών «Έγκριση τροποποίησης του Οργανισμού Εσωτερικής Υπηρεσίας της Περιφέρειας Αττικής»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. Τις διατάξεις του άρθρου 12 της 2/79 Πυροσβ. Διάταξης (ΦΕΚ 100/τ.Β’/1979) «Βασικά μέτρα πυροπροστασίας στα ξενοδοχεία».  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Τις διατάξεις του άρθρου 13 της 3/81 Πυροσβ. Διάταξης «Μέτρα Πυροπροστασίας σε αίθουσες συγκεντρώσεως κοινού»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. Τις διατάξεις του άρθρου 9 της 6/96 Πυροσβ. Διάταξης (ΦΕΚ 700/τ.Β’/1996) «Λήψη μέτρων πυροπροστασίας σε αποθήκες»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. Τις διατάξεις της αριθμ. 87/2007 Πυροσβ. διάταξης (ΦΕΚ 276/τ.Β’/2007) «Λήψη μέτρων πυροπροστασίας σε εμπορικά καταστήματα και κατάργηση Πυροσβεστικών Διατάξεων»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. Τις διατάξεις περί «καθορισμού της διαδικασίας χορήγησης πιστοποιητικού πυροπροστασίας σε επιχειρήσεις που στεγάζονται σε κτίρια» (ΦΕΚ 1506/τ.Β’/2008), όπως αυτές τροποποιήθηκαν με την υπ. Αριθμ. Πυροσβ. Διάταξη 13α/2010 (ΦΕΚ 141/τ.Β’/2010).</w:t>
      </w:r>
    </w:p>
    <w:p>
      <w:pPr>
        <w:pStyle w:val="Normal"/>
        <w:ind w:right="36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. Το υπ’ αρ. 3660/Φ.705.3/19-12-2013 έγγραφο του Αρχηγείου Πυρ/κού</w:t>
      </w:r>
    </w:p>
    <w:p>
      <w:pPr>
        <w:pStyle w:val="Normal"/>
        <w:ind w:righ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Σώματος, Πυρ/κής Υπηρεσίας Αττικής.</w:t>
      </w:r>
    </w:p>
    <w:p>
      <w:pPr>
        <w:pStyle w:val="Normal"/>
        <w:ind w:righ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9. Τις σχετικές προτάσεις των αρμοδίων φορέων. </w:t>
      </w:r>
    </w:p>
    <w:p>
      <w:pPr>
        <w:pStyle w:val="Normal"/>
        <w:ind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ΑΠΟΦΑΣΙΖΟΥΜ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Συγκροτούμε  Δευτεροβάθμια επιτροπή Αποκλίσεων  για το έτος </w:t>
      </w:r>
      <w:r>
        <w:rPr>
          <w:rFonts w:cs="Arial" w:ascii="Arial" w:hAnsi="Arial"/>
          <w:b/>
        </w:rPr>
        <w:t>2014</w:t>
      </w:r>
      <w:r>
        <w:rPr>
          <w:rFonts w:cs="Arial" w:ascii="Arial" w:hAnsi="Arial"/>
        </w:rPr>
        <w:t>, αποτελούμενη από τους παρακάτω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. 1) Τον Διοικητή της Δ/νσης Π.Υ. Αθηνών ως </w:t>
      </w:r>
      <w:r>
        <w:rPr>
          <w:rFonts w:cs="Arial" w:ascii="Arial" w:hAnsi="Arial"/>
          <w:b/>
        </w:rPr>
        <w:t>πρόεδρο</w:t>
      </w:r>
      <w:r>
        <w:rPr>
          <w:rFonts w:cs="Arial" w:ascii="Arial" w:hAnsi="Arial"/>
        </w:rPr>
        <w:t xml:space="preserve">, με αναπληρωτή τον Υποδιοικητή αυτής, </w:t>
      </w:r>
      <w:r>
        <w:rPr>
          <w:rFonts w:cs="Arial" w:ascii="Arial" w:hAnsi="Arial"/>
          <w:b/>
        </w:rPr>
        <w:t>για τους Δήμους αρμοδιότητας της Περιφερειακής Ενότητας Αθηνώ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u w:val="single"/>
        </w:rPr>
        <w:t>εκτός</w:t>
      </w:r>
      <w:r>
        <w:rPr>
          <w:rFonts w:cs="Arial" w:ascii="Arial" w:hAnsi="Arial"/>
        </w:rPr>
        <w:t xml:space="preserve"> του Δήμου Μοσχάτου-Ταύρου της Περιφερειακής Ενότητας Νοτίου Τομέα, </w:t>
      </w:r>
      <w:r>
        <w:rPr>
          <w:rFonts w:cs="Arial" w:ascii="Arial" w:hAnsi="Arial"/>
          <w:b/>
        </w:rPr>
        <w:t>καθώς και για το Δήμο Φυλής, τη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Περιφερειακής Ενότητας Δυτικής Αττική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και για τους Δήμους Παλλήνης, Βάρης-Βουλιαγμένης-Βούλας, Αχαρνών και Διονύσο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της Περιφερειακής Ενότητας Ανατολικής Αττικής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Το Διοικητή της Δ/νσης Π.Υ. Πειραιά ως </w:t>
      </w:r>
      <w:r>
        <w:rPr>
          <w:rFonts w:cs="Arial" w:ascii="Arial" w:hAnsi="Arial"/>
          <w:b/>
        </w:rPr>
        <w:t>πρόεδρο</w:t>
      </w:r>
      <w:r>
        <w:rPr>
          <w:rFonts w:cs="Arial" w:ascii="Arial" w:hAnsi="Arial"/>
        </w:rPr>
        <w:t xml:space="preserve">, με αναπληρωτή τον Υποδιοικητή αυτής, </w:t>
      </w:r>
      <w:r>
        <w:rPr>
          <w:rFonts w:cs="Arial" w:ascii="Arial" w:hAnsi="Arial"/>
          <w:b/>
        </w:rPr>
        <w:t>για του Δήμους αρμοδιότητας της Περιφερειακής Ενότητας Πειραιά και για την Περιφερειακή Ενότητα Νήσω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εκτό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της Νήσου Κυθήρων </w:t>
      </w:r>
      <w:r>
        <w:rPr>
          <w:rFonts w:cs="Arial" w:ascii="Arial" w:hAnsi="Arial"/>
          <w:b/>
        </w:rPr>
        <w:t>καθώς και για το Δήμο Μοσχάτου-Ταύρου</w:t>
      </w:r>
      <w:r>
        <w:rPr>
          <w:rFonts w:cs="Arial" w:ascii="Arial" w:hAnsi="Arial"/>
        </w:rPr>
        <w:t xml:space="preserve"> της</w:t>
      </w:r>
      <w:r>
        <w:rPr>
          <w:rFonts w:cs="Arial" w:ascii="Arial" w:hAnsi="Arial"/>
          <w:b/>
        </w:rPr>
        <w:t xml:space="preserve"> Περιφερειακής Ενότητας Νοτίου Τομέα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3) Το Διοικητή της Δ/νσης Π.Υ. Δυτικής Αττικής ως </w:t>
      </w:r>
      <w:r>
        <w:rPr>
          <w:rFonts w:cs="Arial" w:ascii="Arial" w:hAnsi="Arial"/>
          <w:b/>
        </w:rPr>
        <w:t>πρόεδρο</w:t>
      </w:r>
      <w:r>
        <w:rPr>
          <w:rFonts w:cs="Arial" w:ascii="Arial" w:hAnsi="Arial"/>
        </w:rPr>
        <w:t>, με αναπληρωτή το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Υποδιοικητή αυτής, </w:t>
      </w:r>
      <w:r>
        <w:rPr>
          <w:rFonts w:cs="Arial" w:ascii="Arial" w:hAnsi="Arial"/>
          <w:b/>
        </w:rPr>
        <w:t>για τους Δήμους αρμοδιότητας τη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Περιφερειακής Ενότητας Δυτικής Αττική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εκτό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Δήμου Φυλή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Το Διοικητή της Δ/νσης Π.Υ. Ανατολικής Αττικής ως </w:t>
      </w:r>
      <w:r>
        <w:rPr>
          <w:rFonts w:cs="Arial" w:ascii="Arial" w:hAnsi="Arial"/>
          <w:b/>
        </w:rPr>
        <w:t>πρόεδρο</w:t>
      </w:r>
      <w:r>
        <w:rPr>
          <w:rFonts w:cs="Arial" w:ascii="Arial" w:hAnsi="Arial"/>
        </w:rPr>
        <w:t xml:space="preserve">, με αναπληρωτή τον Υποδιοικητή αυτής </w:t>
      </w:r>
      <w:r>
        <w:rPr>
          <w:rFonts w:cs="Arial" w:ascii="Arial" w:hAnsi="Arial"/>
          <w:b/>
        </w:rPr>
        <w:t>για του Δήμους τη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Περιφερειακής Ενότητας Ανατολικής Αττική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u w:val="single"/>
        </w:rPr>
        <w:t>εκτός</w:t>
      </w:r>
      <w:r>
        <w:rPr>
          <w:rFonts w:cs="Arial" w:ascii="Arial" w:hAnsi="Arial"/>
        </w:rPr>
        <w:t xml:space="preserve"> των Δήμων Παλλήνης, Βάρης-Βουλιαγμένης-Βούλας, Αχαρνών, Διονύσου και για τη Νήσο Κέα Περιφέρειας Νοτίου Αιγα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Β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ό τις Διευθύνσεις Ανάπτυξης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)Για την </w:t>
      </w:r>
      <w:r>
        <w:rPr>
          <w:rFonts w:cs="Arial" w:ascii="Arial" w:hAnsi="Arial"/>
          <w:b/>
        </w:rPr>
        <w:t>Περιφερειακή Ενότητα Κεντρικού τομέα Αθηνών</w:t>
      </w:r>
      <w:r>
        <w:rPr>
          <w:rFonts w:cs="Arial" w:ascii="Arial" w:hAnsi="Arial"/>
        </w:rPr>
        <w:t xml:space="preserve"> την Πορτάλιου Ειρήνη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κλάδου ΠΕ Μηχανικών με Β’ βαθμό, προϊστάμενη της Δ/νση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άπτυξης Περιφερειακής Ενότητας Κεντρικού τομέα Αθηνών, ως τακτικ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μέλος, με αναπληρωτή τον Κριτσωτάκη Γεώργιο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κλάδου ΠΕ Μηχανικών με ΣΤ’ βαθμό,  υπάλληλο της ίδιας Δ/νση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)Για την </w:t>
      </w:r>
      <w:r>
        <w:rPr>
          <w:rFonts w:cs="Arial" w:ascii="Arial" w:hAnsi="Arial"/>
          <w:b/>
        </w:rPr>
        <w:t>Περιφερειακή Ενότητα Βόρειου τομέα Αθηνών</w:t>
      </w:r>
      <w:r>
        <w:rPr>
          <w:rFonts w:cs="Arial" w:ascii="Arial" w:hAnsi="Arial"/>
        </w:rPr>
        <w:t xml:space="preserve"> την Παναγοπούλου Αναστασία του κλάδου ΠΕ Μηχανικών με Δ’ βαθμό, υπάλληλο της Δ/νση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άπτυξης Περιφερειακής Ενότητας Βόρειου τομέα Αθηνών, ως τακτικ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μέλος, με αναπληρωτή τον Πράττη Δημήτριο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κλάδου ΠΕ Μηχανικών με Δ’ βαθμό, υπάλληλο της ίδιας Δ/νση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3)Για την </w:t>
      </w:r>
      <w:r>
        <w:rPr>
          <w:rFonts w:cs="Arial" w:ascii="Arial" w:hAnsi="Arial"/>
          <w:b/>
        </w:rPr>
        <w:t>Περιφερειακή Ενότητα Δυτικού τομέα Αθηνών</w:t>
      </w:r>
      <w:r>
        <w:rPr>
          <w:rFonts w:cs="Arial" w:ascii="Arial" w:hAnsi="Arial"/>
        </w:rPr>
        <w:t xml:space="preserve"> τον Κυριακόπουλο Σταύρο του κλάδου ΠΕ Μηχανικών με Δ’ βαθμό, υπάλληλο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ης Δ/νσης Ανάπτυξης Περιφερειακής Ενότητας Δυτικού τομέα, ω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ακτικό μέλος, με αναπληρωτή τον Τσική Ισίδωρο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κλάδου ΠΕ Μηχανικών με Δ’ βαθμό, υπάλληλο της ίδιας Δ/νση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) Για την </w:t>
      </w:r>
      <w:r>
        <w:rPr>
          <w:rFonts w:cs="Arial" w:ascii="Arial" w:hAnsi="Arial"/>
          <w:b/>
        </w:rPr>
        <w:t>Περιφερειακή Ενότητα Νότιου τομέα Αθηνών</w:t>
      </w:r>
      <w:r>
        <w:rPr>
          <w:rFonts w:cs="Arial" w:ascii="Arial" w:hAnsi="Arial"/>
        </w:rPr>
        <w:t xml:space="preserve"> τη Φουντά Αικατερίνη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κλάδου ΠΕ Μηχανικών με Δ’ βαθμό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υπάλληλο της Δ/νσης Ανάπτυξης Περιφερειακής Ενότητας Νότιο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μέα, ως τακτικό μέλος, με αναπληρωτή τη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Βεργίνη Μαρία του κλάδου ΠΕ Μηχανικών με Δ’ βαθμό, υπάλληλο της ίδιας  Δ/νση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Για την </w:t>
      </w:r>
      <w:r>
        <w:rPr>
          <w:rFonts w:cs="Arial" w:ascii="Arial" w:hAnsi="Arial"/>
          <w:b/>
        </w:rPr>
        <w:t>Περιφερειακή Ενότητα Πειραιά</w:t>
      </w:r>
      <w:r>
        <w:rPr>
          <w:rFonts w:cs="Arial" w:ascii="Arial" w:hAnsi="Arial"/>
        </w:rPr>
        <w:t xml:space="preserve"> τον Βατικιώτη Νικόλαο του κλάδου ΠΕ Μηχανικών με Β’ βαθμό, υπάλληλος της Δ/νσης Ανάπτυξης Περιφερειακής Ενότητας Πειραιά, ως τακτικό μέλος, με αναπληρωτή τον Αυγέρη Αθανάσιο του κλάδου ΠΕ Μηχανικών με Γ’ βαθμό, υπαλλήλους της ίδιας Δ/νση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Για την </w:t>
      </w:r>
      <w:r>
        <w:rPr>
          <w:rFonts w:cs="Arial" w:ascii="Arial" w:hAnsi="Arial"/>
          <w:b/>
        </w:rPr>
        <w:t>Περιφερειακή Ενότητα Νήσων</w:t>
      </w:r>
      <w:r>
        <w:rPr>
          <w:rFonts w:cs="Arial" w:ascii="Arial" w:hAnsi="Arial"/>
        </w:rPr>
        <w:t xml:space="preserve"> τον Παπαδάτο Αριστείδη του κλάδου ΤΕ Μηχανικών με Β’ βαθμό, υπάλληλο της Δ/νσης Ανάπτυξης Περιφερειακής Ενότητας Νήσων, ως τακτικό μέλος, με αναπληρωτή τον Οικονόμου Κωνσταντίνο του κλάδου ΤΕ Μηχανικών με Δ’ βαθμό, υπάλληλο της ίδιας Δ/νση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)Για την </w:t>
      </w:r>
      <w:r>
        <w:rPr>
          <w:rFonts w:cs="Arial" w:ascii="Arial" w:hAnsi="Arial"/>
          <w:b/>
        </w:rPr>
        <w:t>Περιφερειακή Ενότητα Ανατολικής Αττικής</w:t>
      </w:r>
      <w:r>
        <w:rPr>
          <w:rFonts w:cs="Arial" w:ascii="Arial" w:hAnsi="Arial"/>
        </w:rPr>
        <w:t xml:space="preserve"> τον Αργυρόπουλο Ιωάννη του κλάδου ΠΕ Μηχανικών με Γ’ βαθμό, υπάλληλο της Δ/νσης Ανάπτυξης Περιφερειακής Ενότητας Ανατολικής Αττικής, ως τακτικό μέλος, με αναπληρωτή το Δελημιχάλη Παναγιώτη του κλάδου ΤΕ Μηχανικών με Δ’ βαθμό, υπάλληλο της ίδιας Δ/νση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8)Για την </w:t>
      </w:r>
      <w:r>
        <w:rPr>
          <w:rFonts w:cs="Arial" w:ascii="Arial" w:hAnsi="Arial"/>
          <w:b/>
        </w:rPr>
        <w:t>Περιφερειακή Ενότητας Δυτικής Αττικής</w:t>
      </w:r>
      <w:r>
        <w:rPr>
          <w:rFonts w:cs="Arial" w:ascii="Arial" w:hAnsi="Arial"/>
        </w:rPr>
        <w:t xml:space="preserve"> τον Ποταμίτη Δημήτριο του κλάδου ΠΕ Μηχανικών με Δ’ βαθμό, Διευθυντή της Δ/νσης Ανάπτυξη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Περιφερειακής Ενότητας Δυτικής Αττικής, ως τακτικό μέλος, μ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απληρωτή τον Αλιφραγκή Ευάγγελο του κλάδου ΤΕ Μηχανικών με Ε’ βαθμό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Γ. Από τις Διευθύνσεις Τεχνικών Έργων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) Για την </w:t>
      </w:r>
      <w:r>
        <w:rPr>
          <w:rFonts w:cs="Arial" w:ascii="Arial" w:hAnsi="Arial"/>
          <w:b/>
        </w:rPr>
        <w:t>Περιφερειακή Ενότητα Κεντρικού τομέα Αθηνών</w:t>
      </w:r>
      <w:r>
        <w:rPr>
          <w:rFonts w:cs="Arial" w:ascii="Arial" w:hAnsi="Arial"/>
        </w:rPr>
        <w:t xml:space="preserve"> τον Δάγλα Ιωάννη του κλάδου ΤΕ Μηχανικών με Ε’ βαθμό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υπάλληλο της Δ/νσης Τεχνικών Έργων Αθηνών, ως τακτικό μέλος, μ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απληρωτή τον Μαθιουδάκη Νικόλαο του κλάδου ΤΕ Μηχανικών με Ε’ βαθμό, υπάλληλο της ίδιας Δ/νση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Για την </w:t>
      </w:r>
      <w:r>
        <w:rPr>
          <w:rFonts w:cs="Arial" w:ascii="Arial" w:hAnsi="Arial"/>
          <w:b/>
        </w:rPr>
        <w:t>Περιφερειακή Ενότητα Βόρειου τομέα Αθηνών</w:t>
      </w:r>
      <w:r>
        <w:rPr>
          <w:rFonts w:cs="Arial" w:ascii="Arial" w:hAnsi="Arial"/>
        </w:rPr>
        <w:t xml:space="preserve"> το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Καλογερόπουλο Αλέξανδρο του κλάδου Π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Μηχανικών με Δ΄βαθμό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υπάλληλο της Δ/νσης Τεχνικών Έργων Αθηνών, ως τακτικό μέλος, μ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απληρωτή τη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ρτεμάκη Σταματί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κλάδου ΤΕ Μηχανικών με Ε’ βαθμό, υπάλληλο της ίδιας Δ/νση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3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Για την </w:t>
      </w:r>
      <w:r>
        <w:rPr>
          <w:rFonts w:cs="Arial" w:ascii="Arial" w:hAnsi="Arial"/>
          <w:b/>
        </w:rPr>
        <w:t xml:space="preserve">Περιφερειακή Ενότητα Δυτικού τομέα Αθηνών </w:t>
      </w:r>
      <w:r>
        <w:rPr>
          <w:rFonts w:cs="Arial" w:ascii="Arial" w:hAnsi="Arial"/>
        </w:rPr>
        <w:t>το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Μποζίκα Γεώργιο του κλάδου Π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Μηχανικών με Δ΄βαθμό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υπάλληλο της Δ/νσης Τεχνικών Έργων Αθηνών, ως τακτικό μέλος, μ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απληρωτή τη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ρτεμάκη Σταματί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κλάδου ΤΕ Μηχανικών με Ε’ βαθμό, υπάλληλο της ίδιας Δ/νσης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) Για την </w:t>
      </w:r>
      <w:r>
        <w:rPr>
          <w:rFonts w:cs="Arial" w:ascii="Arial" w:hAnsi="Arial"/>
          <w:b/>
        </w:rPr>
        <w:t>Περιφερειακή Ενότητα Νότιου τομέα Αθηνών</w:t>
      </w:r>
      <w:r>
        <w:rPr>
          <w:rFonts w:cs="Arial" w:ascii="Arial" w:hAnsi="Arial"/>
        </w:rPr>
        <w:t xml:space="preserve"> τον Καρυώτη Παναγιώτη του κλάδου ΠΕ Μηχανικών με Δ’ βαθμό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υπάλληλο της Δ/νσης Τεχνικών Έργων Αθηνών, ως τακτικ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μέλος, με αναπληρωτή τον Βασιλόπουλο Παναγιώτη του κλάδου ΠΕ Μηχανικών με Δ’ βαθμό, υπάλληλο της ίδιας Δ/νση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5)Για την </w:t>
      </w:r>
      <w:r>
        <w:rPr>
          <w:rFonts w:cs="Arial" w:ascii="Arial" w:hAnsi="Arial"/>
          <w:b/>
        </w:rPr>
        <w:t>Περιφερειακή Ενότητα Δυτικής Αττικής</w:t>
      </w:r>
      <w:r>
        <w:rPr>
          <w:rFonts w:cs="Arial" w:ascii="Arial" w:hAnsi="Arial"/>
        </w:rPr>
        <w:t xml:space="preserve"> τον Αναστασιάδη Χαράλαμπο του κλάδου ΠΕ Μηχανικών με Δ’ βαθμό, υπάλληλο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ης Δ/νσης Τεχνικών Έργων Περιφερειακής Ενότητας Δυτικής Αττικής, μ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απληρωτή τον Σερέφογλου Αναστάσιο κλάδου ΠΕ Μηχανικών με Δ’ βαθμό, υπάλληλο της ίδια Δ/νση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Για την </w:t>
      </w:r>
      <w:r>
        <w:rPr>
          <w:rFonts w:cs="Arial" w:ascii="Arial" w:hAnsi="Arial"/>
          <w:b/>
        </w:rPr>
        <w:t>Περιφερειακή Ενότητα Πειραιώς</w:t>
      </w:r>
      <w:r>
        <w:rPr>
          <w:rFonts w:cs="Arial" w:ascii="Arial" w:hAnsi="Arial"/>
        </w:rPr>
        <w:t xml:space="preserve"> την Ειρήνη Κλεογένη του κλάδου ΠΕ Μηχανικών με Ε’ βαθμό, υπάλληλο της Δ/νσης Τεχνικών Έργων Περιφερειακής Ενότητας Πειραιώς, με αναπληρώτρια τη Ευσταθία Βαλσαμίδου του κλάδου ΠΕ Μηχανικών με Δ’ βαθμό, υπάλληλο της ίδιας Δ/νση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)Για την </w:t>
      </w:r>
      <w:r>
        <w:rPr>
          <w:rFonts w:cs="Arial" w:ascii="Arial" w:hAnsi="Arial"/>
          <w:b/>
        </w:rPr>
        <w:t>Περιφερειακή Ενότητα Νήσων</w:t>
      </w:r>
      <w:r>
        <w:rPr>
          <w:rFonts w:cs="Arial" w:ascii="Arial" w:hAnsi="Arial"/>
        </w:rPr>
        <w:t xml:space="preserve"> την Κόλλια Κωνσταντίνα του κλάδου ΠΕ Μηχανικών με Β’ βαθμό, υπάλληλο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ης Δ/νσης Τεχνικών Έργων Περιφερειακής Ενότητας Νήσων, μ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απληρωτή τον Προυσσαεύς Περικλή  του κλάδου ΠΕ Μηχανικών με Ε’ βαθμό, υπάλληλο της ίδια Δ/νση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8)Για την </w:t>
      </w:r>
      <w:r>
        <w:rPr>
          <w:rFonts w:cs="Arial" w:ascii="Arial" w:hAnsi="Arial"/>
          <w:b/>
        </w:rPr>
        <w:t>Περιφερειακή Ενότητα Ανατολικής Αττικής</w:t>
      </w:r>
      <w:r>
        <w:rPr>
          <w:rFonts w:cs="Arial" w:ascii="Arial" w:hAnsi="Arial"/>
        </w:rPr>
        <w:t xml:space="preserve"> τη Σκλαβενίτη Μαρί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κλάδου ΠΕ Μηχανικών με Ε’ βαθμό, υπάλληλο της Δ/νση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εχνικών Έργων Περιφερειακής Ενότητας Ανατολικής Αττικής, μ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απληρωτή το Δάρατζη Δημήτριο του κλάδου ΤΕ Μηχανικών με Δ’ βαθμό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υπάλληλο της ίδιας Δ/νση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Εργο της επιτροπής είναι η εξέταση των ενστάσεων των εκμεταλλευτών ιδιοκτητών κατά αποφάσεων των Πρωτοβάθμιων Επιτροπών Αποκλίσεων, που αφορούν μέτρα πυροπροστασίας στα πολυκαταστήματα, αίθουσες συγκέντρωσης και συνάθροισης  κοινού εντός των ξενοδοχείω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 παρούσα απόφαση  ισχύει από την υπογραφή της και για το έτος </w:t>
      </w:r>
      <w:r>
        <w:rPr>
          <w:rFonts w:cs="Arial" w:ascii="Arial" w:hAnsi="Arial"/>
          <w:b/>
        </w:rPr>
        <w:t>2014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Η παρούσα απόφαση να αναρτηθεί στον πίνακα ανακοινώσεων της Περιφέρειας Αττικής και να δοθεί προς δημοσίευση στον ημερήσιο τύπο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Ο ΠΕΡΙΦΕΡΕΙΑΡΧΗ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ΙΩΑΝΝΗΣ ΣΓΟΥΡΟ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ΚΟΙΝΟΠΟΙΗΣΗ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Υπουργείο Προστασίας του Πολίτη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Γενική Γραμματεία Δημόσιας Τάξη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Αρχηγείο Πυρ/κού Σώματο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Περιφερειακή Δ/νση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Π.Υ. Αθηνώ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Ριζαρείου 1 &amp; Μ. Ασίας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Τ. Κ.152 33  Χαλάνδρ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Δ/νσεις  Ανάπτυξης  </w:t>
      </w:r>
    </w:p>
    <w:p>
      <w:pPr>
        <w:pStyle w:val="Normal"/>
        <w:rPr/>
      </w:pPr>
      <w:r>
        <w:rPr>
          <w:rFonts w:cs="Arial" w:ascii="Arial" w:hAnsi="Arial"/>
        </w:rPr>
        <w:t xml:space="preserve">α)Περιφ. Εν. Κεντρικού τομέα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για ενημέρωση και για την επίδοση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τους αναφερόμενους υπαλλήλους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Πολυτεχνείου 4 Τ. Κ.10433  Αθήνα</w:t>
      </w:r>
    </w:p>
    <w:p>
      <w:pPr>
        <w:pStyle w:val="Normal"/>
        <w:rPr/>
      </w:pPr>
      <w:r>
        <w:rPr>
          <w:rFonts w:cs="Arial" w:ascii="Arial" w:hAnsi="Arial"/>
        </w:rPr>
        <w:t>β)Περιφ. Εν. Βόρειου τομέ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για ενημέρωση και για την επίδοση στου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αναφερόμενους υπαλλήλους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Μεσογείων 448 Τ. Κ.15342  Αγ. Παρασκευή</w:t>
      </w:r>
    </w:p>
    <w:p>
      <w:pPr>
        <w:pStyle w:val="Normal"/>
        <w:rPr/>
      </w:pPr>
      <w:r>
        <w:rPr>
          <w:rFonts w:cs="Arial" w:ascii="Arial" w:hAnsi="Arial"/>
        </w:rPr>
        <w:t>γ)Περιφ. Εν. Δυτικού τομέ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για ενημέρωση και για την επίδοση  στου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Τρώων 1 &amp; Χαλκίδος Τ. Κ.12133 Περιστέρι</w:t>
      </w:r>
    </w:p>
    <w:p>
      <w:pPr>
        <w:pStyle w:val="Normal"/>
        <w:rPr/>
      </w:pPr>
      <w:r>
        <w:rPr>
          <w:rFonts w:cs="Arial" w:ascii="Arial" w:hAnsi="Arial"/>
        </w:rPr>
        <w:t>δ)Περιφ. Εν. Νότιου τομέα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για  ενημέρωση και για την επίδοση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τους 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Ελ. Βενιζέλου  283 Τ. Κ.17674 Καλλιθέ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ε)Περιφ. Εν. Πειραιώς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για  ενημέρωση και για την επίδοση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τους 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Γρ. Λαμπράκη 12 Τ.Κ.18532 Πειραιά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στ)Περιφ. Εν. Νήσων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για  ενημέρωση και για την επίδοση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τους αναφερόμενους υπαλλήλους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Ηρώων Πολυτεχνείου 82, Πειραιάς</w:t>
      </w:r>
    </w:p>
    <w:p>
      <w:pPr>
        <w:pStyle w:val="Normal"/>
        <w:rPr/>
      </w:pPr>
      <w:r>
        <w:rPr>
          <w:rFonts w:cs="Arial" w:ascii="Arial" w:hAnsi="Arial"/>
        </w:rPr>
        <w:t>ζ)Περιφ. Εν. Δυτικής Αττική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για  ενημέρωση και για την επίδοση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τους 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Εθν. Αντιστάσεως 80 &amp; Τόσκ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Τ.Κ. 19200 Ελευσίνα</w:t>
      </w:r>
    </w:p>
    <w:p>
      <w:pPr>
        <w:pStyle w:val="Normal"/>
        <w:rPr/>
      </w:pPr>
      <w:r>
        <w:rPr>
          <w:rFonts w:cs="Arial" w:ascii="Arial" w:hAnsi="Arial"/>
        </w:rPr>
        <w:t>η)Περιφ. Εν. Ανατολικής Αττική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για  ενημέρωση και για την επίδοση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τους 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7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χλμ. Λ. Μαραθώνος Τ.Κ.15351 Παλλήνη</w:t>
      </w:r>
    </w:p>
    <w:p>
      <w:pPr>
        <w:pStyle w:val="Normal"/>
        <w:rPr/>
      </w:pPr>
      <w:r>
        <w:rPr>
          <w:rFonts w:cs="Arial" w:ascii="Arial" w:hAnsi="Arial"/>
        </w:rPr>
        <w:t xml:space="preserve">3. Δ/νσεις Τεχνικών Υπηρεσιών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α)Περιφ. Εν. Κεντρικού, Βόρειου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Δυτικού, Νότιου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για ενημέρωση και την επίδοση στου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Λ. Συγγρού αρ. 77 Τ. Κ.11745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β)Περιφ. Εν. Πειραιά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(για ενημέρωση και την επίδοση στους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Εθν. Αντιστάσεως 2, Τ.Κ. 18531 Πειραιά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γ)Περιφ. Εν. Νήσων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(για ενημέρωση και την επίδοση στους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Εθν. Αντιστάσεως 2, Τ.Κ. 18531 Πειραιά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δ)Περιφ. Εν. Δυτ. Αττικής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για ενημέρωση και την επίδοση στους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αναφερόμενους υπαλλήλους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Εθν. Αντιστάσεως 80 &amp; Τόσκα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Τ.Κ. 19200 Ελευσίνα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)Περιφ. Εν.Ανατολικής Αττικής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για ενημέρωση και την επίδοση στον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αναφερόμενο υπάλληλο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7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χλμ. Λ. Μαραθώνος Τ.Κ.15351 Παλλήνη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sectPr>
      <w:type w:val="nextPage"/>
      <w:pgSz w:w="11906" w:h="16838"/>
      <w:pgMar w:left="1620" w:right="14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b w:val="false"/>
    </w:rPr>
  </w:style>
  <w:style w:type="character" w:styleId="WW8Num11z0">
    <w:name w:val="WW8Num11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02:00Z</dcterms:created>
  <dc:creator>Matech PC</dc:creator>
  <dc:description/>
  <cp:keywords/>
  <dc:language>en-US</dc:language>
  <cp:lastModifiedBy>patt</cp:lastModifiedBy>
  <cp:lastPrinted>2014-01-27T13:18:00Z</cp:lastPrinted>
  <dcterms:modified xsi:type="dcterms:W3CDTF">2014-02-03T12:42:00Z</dcterms:modified>
  <cp:revision>210</cp:revision>
  <dc:subject/>
  <dc:title>1</dc:title>
</cp:coreProperties>
</file>