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ΑΝΑΡΤΗΤΕΑ ΣΤΟ ΔΙΑΔΙΚΤΥΟ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>ΕΛΛΗΝΙΚΗ ΔΗΜΟΚΡΑΤΙΑ                                         ΕΠΕΙΓΟ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</w:t>
        <w:tab/>
        <w:tab/>
        <w:tab/>
        <w:tab/>
        <w:t xml:space="preserve">     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11/3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ΣΩΤΕΡΙΚΗΣ ΛΕΙΤΟΥΡΓΙΑΣ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Δ/ΝΣΗ ΑΝΘΡΩΠΙΝΟΥ ΔΥΝΑΜΙΚΟΥ                         </w:t>
      </w:r>
      <w:r>
        <w:rPr>
          <w:rFonts w:cs="Arial" w:ascii="Arial" w:hAnsi="Arial"/>
        </w:rPr>
        <w:t xml:space="preserve">Αρ.πρωτ.: </w:t>
      </w:r>
      <w:r>
        <w:rPr>
          <w:rFonts w:cs="Arial" w:ascii="Arial" w:hAnsi="Arial"/>
          <w:lang w:val="en-US"/>
        </w:rPr>
        <w:t>2521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. ΣΥΛΛΟΓΙΚΩΝ ΟΡΓΑΝΩΝ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&amp; ΕΠΙΤΡΟΠΩΝ</w:t>
        <w:tab/>
        <w:tab/>
        <w:tab/>
        <w:tab/>
        <w:t xml:space="preserve">          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 Δ/νση : Λ. Συγγρού 15-17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.11743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Χ. Τενέντ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213 2063551                                    ΠΡΟΣ:  Ως Πίνακας Αποδεκτών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 2063533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ΘΕΜΑ: «Συγκρότηση Δευτεροβάθμιας Επιτροπής Αποκλίσεων έτους 2016».</w:t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Η</w:t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  ΠΕΡΙΦΕΡΕΙΑΡΧΗΣ ΑΤΤΙΚΗ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Έχοντας υπόψη: </w:t>
      </w:r>
    </w:p>
    <w:p>
      <w:pPr>
        <w:pStyle w:val="Normal"/>
        <w:ind w:left="360" w:right="180" w:hanging="360"/>
        <w:jc w:val="both"/>
        <w:rPr/>
      </w:pPr>
      <w:r>
        <w:rPr>
          <w:rFonts w:cs="Arial" w:ascii="Arial" w:hAnsi="Arial"/>
        </w:rPr>
        <w:t>1.  Το Ν.3852/2010 (ΦΕΚ 283/Α/2010) «Νέα Αρχιτεκτονική της Αυτοδιοίκησης και της Αποκεντρωμένης Διοίκησης-Πρόγραμμα Καλλικράτης» όπως τροποποιήθηκε και ισχύει.</w:t>
      </w:r>
    </w:p>
    <w:p>
      <w:pPr>
        <w:pStyle w:val="Normal"/>
        <w:ind w:right="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Τις διατάξεις του Π.Δ. 145/2010 (ΦΕΚ 238/τ.Α’/2010) «Οργανισμός της</w:t>
      </w:r>
    </w:p>
    <w:p>
      <w:pPr>
        <w:pStyle w:val="Normal"/>
        <w:ind w:left="360" w:right="9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Περιφέρειας Αττικής», όπως τροποποιήθηκαν με την αριθμ.44403/20-10-2011  (ΦΕΚ 2494/τ.Β./04-11-2011) απόφαση του Υπουργού Εσωτερικών «Έγκριση τροποποίησης του Οργανισμού Εσωτερικής Υπηρεσίας της Περιφέρειας Αττική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Τις διατάξεις του άρθρου 9 της 6/96 Πυροσβ. Διάταξης (ΦΕΚ 150/τ.Β’/1996) «Λήψη μέτρων πυροπροστασίας σε αποθήκες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Τις διατάξεις της αριθμ. 8γ/2007 Πυροσβ. διάταξης (ΦΕΚ 276/τ.Β’/2007) «Λήψη μέτρων πυροπροστασίας σε εμπορικά καταστήματα και κατάργηση Πυροσβεστικών Διατάξεων»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Τις διατάξεις της αριθμ. 03/2008 Πυροσβ. Διάταξης περί «καθορισμού της διαδικασίας χορήγησης πιστοποιητικού πυροπροστασίας σε επιχειρήσεις που στεγάζονται σε κτίρια» (ΦΕΚ 1506/τ.Β’/2008), όπως αυτές τροποποιήθηκαν με την υπ. Αριθμ. 13α/2010 Πυροσβ. Διάταξη (ΦΕΚ 141/τ.Β’/2010).</w:t>
      </w:r>
    </w:p>
    <w:p>
      <w:pPr>
        <w:pStyle w:val="Normal"/>
        <w:ind w:righ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Το υπ’ αρ. 3747/Φ.705.3/7-12-2015 έγγραφο του Αρχηγείου Πυρ/κού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Σώματος, Πυρ/κής Υπηρεσίας Αττικής.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. Τις σχετικές προτάσεις των αρμοδίων φορέων. </w:t>
      </w:r>
    </w:p>
    <w:p>
      <w:pPr>
        <w:pStyle w:val="Normal"/>
        <w:ind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ΑΠΟΦΑΣΙΖΟΥΜ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Συγκροτούμε  Δευτεροβάθμια επιτροπή Αποκλίσεων  για το έτος </w:t>
      </w:r>
      <w:r>
        <w:rPr>
          <w:rFonts w:cs="Arial" w:ascii="Arial" w:hAnsi="Arial"/>
          <w:b/>
        </w:rPr>
        <w:t>2016</w:t>
      </w:r>
      <w:r>
        <w:rPr>
          <w:rFonts w:cs="Arial" w:ascii="Arial" w:hAnsi="Arial"/>
        </w:rPr>
        <w:t>, αποτελούμενη από τους παρακάτω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. 1) Τον Διοικητή της Δ/νσης Π.Υ. Αθηνών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ς Δήμους αρμοδιότητας της Περιφερειακής Ενότητας Αθηνώ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ου Δήμου Μοσχάτου-Ταύρου της Περιφερειακής Ενότητας Νοτίου Τομέα, </w:t>
      </w:r>
      <w:r>
        <w:rPr>
          <w:rFonts w:cs="Arial" w:ascii="Arial" w:hAnsi="Arial"/>
          <w:b/>
        </w:rPr>
        <w:t>καθώς και για το Δήμο Φυλής,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και για τους Δήμους Παλλήνης, Βάρης-Βουλιαγμένης-Βούλας, Αχαρνών και Διονύσ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της Περιφερειακής Ενότητας Ανατολικής Αττική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Το Διοικητή της Δ/νσης Π.Υ. Πειραιά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, </w:t>
      </w:r>
      <w:r>
        <w:rPr>
          <w:rFonts w:cs="Arial" w:ascii="Arial" w:hAnsi="Arial"/>
          <w:b/>
        </w:rPr>
        <w:t>για του Δήμους αρμοδιότητας της Περιφερειακής Ενότητας Πειραιά και για την Περιφερειακή Ενότητα Νήσω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της Νήσου Κυθήρων </w:t>
      </w:r>
      <w:r>
        <w:rPr>
          <w:rFonts w:cs="Arial" w:ascii="Arial" w:hAnsi="Arial"/>
          <w:b/>
        </w:rPr>
        <w:t>καθώς και για το Δήμο Μοσχάτου-Ταύρου</w:t>
      </w:r>
      <w:r>
        <w:rPr>
          <w:rFonts w:cs="Arial" w:ascii="Arial" w:hAnsi="Arial"/>
        </w:rPr>
        <w:t xml:space="preserve"> της</w:t>
      </w:r>
      <w:r>
        <w:rPr>
          <w:rFonts w:cs="Arial" w:ascii="Arial" w:hAnsi="Arial"/>
          <w:b/>
        </w:rPr>
        <w:t xml:space="preserve"> Περιφερειακής Ενότητας Νοτίου Τομέα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 Το Διοικητή της Δ/νσης Π.Υ. Δυτ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>, με αναπληρωτή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Υποδιοικητή αυτής, </w:t>
      </w:r>
      <w:r>
        <w:rPr>
          <w:rFonts w:cs="Arial" w:ascii="Arial" w:hAnsi="Arial"/>
          <w:b/>
        </w:rPr>
        <w:t>για τους Δήμους αρμοδιότητα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Δυτικής Αττικ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Δήμου Φυλ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Το Διοικητή της Δ/νσης Π.Υ. Ανατολικής Αττικής ως </w:t>
      </w:r>
      <w:r>
        <w:rPr>
          <w:rFonts w:cs="Arial" w:ascii="Arial" w:hAnsi="Arial"/>
          <w:b/>
        </w:rPr>
        <w:t>πρόεδρο</w:t>
      </w:r>
      <w:r>
        <w:rPr>
          <w:rFonts w:cs="Arial" w:ascii="Arial" w:hAnsi="Arial"/>
        </w:rPr>
        <w:t xml:space="preserve">, με αναπληρωτή τον Υποδιοικητή αυτής </w:t>
      </w:r>
      <w:r>
        <w:rPr>
          <w:rFonts w:cs="Arial" w:ascii="Arial" w:hAnsi="Arial"/>
          <w:b/>
        </w:rPr>
        <w:t>για του Δήμους 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Περιφερειακής Ενότητας Ανατολικής Αττική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εκτός</w:t>
      </w:r>
      <w:r>
        <w:rPr>
          <w:rFonts w:cs="Arial" w:ascii="Arial" w:hAnsi="Arial"/>
        </w:rPr>
        <w:t xml:space="preserve"> των Δήμων Παλλήνης, Βάρης-Βουλιαγμένης-Βούλας, Αχαρνών, Διονύσου και για τη Νήσο Κέα Περιφέρειας Νοτίου Αιγα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ό τις Διευθύνσεις Ανάπτυξης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ον Φραγκόπουλο Αντών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Ε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Κεντρικού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Κριτσωτάκη Γεώργ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ΣΤ’ βαθμό, 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)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ον Βαλαβάνη Δημήτριο του κλάδου ΠΕ Μηχανικών με Δ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άπτυξης Περιφερειακής Ενότητας Βόρειου τομέα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Πράττη Δημήτρι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)Για την </w:t>
      </w:r>
      <w:r>
        <w:rPr>
          <w:rFonts w:cs="Arial" w:ascii="Arial" w:hAnsi="Arial"/>
          <w:b/>
        </w:rPr>
        <w:t>Περιφερειακή Ενότητα Δυτικού τομέα Αθηνών</w:t>
      </w:r>
      <w:r>
        <w:rPr>
          <w:rFonts w:cs="Arial" w:ascii="Arial" w:hAnsi="Arial"/>
        </w:rPr>
        <w:t xml:space="preserve"> τον Κυριακόπουλο Σταύρ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Ανάπτυξης Περιφερειακής Ενότητας Δυτικού τομέα, ω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ακτικό μέλος, με αναπληρωτή τον Τσική Ισίδωρο 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η Φουντά Αικατερίν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Ανάπτυξης Περιφερειακής Ενότητας Νότιο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μέα, ως τακτικό μέλος, με αναπληρωτή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Στεφάνου Φραγκίσκο του κλάδου ΠΕ Μηχανικών με Δ’ βαθμό, υπάλληλο της ίδιας 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Πειραιά</w:t>
      </w:r>
      <w:r>
        <w:rPr>
          <w:rFonts w:cs="Arial" w:ascii="Arial" w:hAnsi="Arial"/>
        </w:rPr>
        <w:t xml:space="preserve"> τον Βατικιώτη Νικόλαο του κλάδου ΠΕ Μηχανικών με Β’ βαθμό, υπάλληλος της Δ/νσης Ανάπτυξης Περιφερειακής Ενότητας Πειραιά, ως τακτικό μέλος, με αναπληρωτή τον Αυγέρη Αθανάσιο του κλάδου ΠΕ Μηχανικών με Γ’ βαθμό, υπάλληλο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ον Γεωργαλά Γεώργιο του κλάδου ΠΕ Μηχανικών με Ε’ βαθμό, υπάλληλο της Δ/νσης Ανάπτυξης Περιφερειακής Ενότητας Νήσων, ως τακτικό μέλος, με αναπληρωτή τον Οικονόμου Κωνσταντίνο του κλάδου ΤΕ Μηχανικών με Δ’ βαθμό, υπάλληλο της ίδιας Δ/νση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ον Αργυρόπουλο Ιωάννη του κλάδου ΠΕ Μηχανικών με Γ’ βαθμό, υπάλληλο της Δ/νσης Ανάπτυξης Περιφερειακής Ενότητας Ανατολικής Αττικής, ως τακτικό μέλος, με αναπληρώτρια τη Γιώτη Φωτεινή του κλάδου ΠΕ Μηχανικών με Ε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 Δυτικής Αττικής</w:t>
      </w:r>
      <w:r>
        <w:rPr>
          <w:rFonts w:cs="Arial" w:ascii="Arial" w:hAnsi="Arial"/>
        </w:rPr>
        <w:t xml:space="preserve"> τον Ποταμίτη Δημήτριο του κλάδου ΠΕ Μηχανικών με Δ’ βαθμό, Διευθυντή της Δ/νσης Ανάπτυξ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Περιφερειακής Ενότητας Δυτ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Αλιφραγκή Ευάγγελο του κλάδου ΤΕ Μηχανικών με Ε’ βαθμό, υπάλληλο της ίδιας Δ/νση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Γ. Από τις Διευθύνσεις Τεχνικών Έργων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) Για την </w:t>
      </w:r>
      <w:r>
        <w:rPr>
          <w:rFonts w:cs="Arial" w:ascii="Arial" w:hAnsi="Arial"/>
          <w:b/>
        </w:rPr>
        <w:t>Περιφερειακή Ενότητα Κεντρικού τομέα Αθηνών</w:t>
      </w:r>
      <w:r>
        <w:rPr>
          <w:rFonts w:cs="Arial" w:ascii="Arial" w:hAnsi="Arial"/>
        </w:rPr>
        <w:t xml:space="preserve"> τον Δάγλα Ιωάννη του κλάδου ΤΕ Μηχανικών με Ε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Μαθιουδάκη Νικόλαο 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>Περιφερειακή Ενότητα Βόρειου τομέα Αθηνών</w:t>
      </w:r>
      <w:r>
        <w:rPr>
          <w:rFonts w:cs="Arial" w:ascii="Arial" w:hAnsi="Arial"/>
        </w:rPr>
        <w:t xml:space="preserve"> 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Καλογερόπουλο Αλέξανδρ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ώτρια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Για την </w:t>
      </w:r>
      <w:r>
        <w:rPr>
          <w:rFonts w:cs="Arial" w:ascii="Arial" w:hAnsi="Arial"/>
          <w:b/>
        </w:rPr>
        <w:t xml:space="preserve">Περιφερειακή Ενότητα Δυτικού τομέα Αθηνών </w:t>
      </w:r>
      <w:r>
        <w:rPr>
          <w:rFonts w:cs="Arial" w:ascii="Arial" w:hAnsi="Arial"/>
        </w:rPr>
        <w:t>το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ποζίκα Γεώργιο του κλάδου Π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ηχανικών με Δ΄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η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ρτεμάκη Σταματ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ΤΕ Μηχανικών με Ε’ βαθμό, υπάλληλο της ίδιας Δ/νσης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) Για την </w:t>
      </w:r>
      <w:r>
        <w:rPr>
          <w:rFonts w:cs="Arial" w:ascii="Arial" w:hAnsi="Arial"/>
          <w:b/>
        </w:rPr>
        <w:t>Περιφερειακή Ενότητα Νότιου τομέα Αθηνών</w:t>
      </w:r>
      <w:r>
        <w:rPr>
          <w:rFonts w:cs="Arial" w:ascii="Arial" w:hAnsi="Arial"/>
        </w:rPr>
        <w:t xml:space="preserve"> τον Καρυώτη Παναγιώτη του κλάδου Π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Δ/νσης Τεχνικών Έργων Αθηνών, ως τακτικ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μέλος, με αναπληρωτή τον Βασιλόπουλο Παναγιώτη του κλάδου ΠΕ Μηχανικών με Δ’ βαθμό, 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)Για την </w:t>
      </w:r>
      <w:r>
        <w:rPr>
          <w:rFonts w:cs="Arial" w:ascii="Arial" w:hAnsi="Arial"/>
          <w:b/>
        </w:rPr>
        <w:t>Περιφερειακή Ενότητα Δυτικής Αττικής</w:t>
      </w:r>
      <w:r>
        <w:rPr>
          <w:rFonts w:cs="Arial" w:ascii="Arial" w:hAnsi="Arial"/>
        </w:rPr>
        <w:t xml:space="preserve"> τον Αναστασιάδη Χαράλαμπο του κλάδου ΠΕ Μηχανικών με Δ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Δυτ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ν Σερέφογλου Αναστάσιο κλάδου ΠΕ Μηχανικών με Δ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Για την </w:t>
      </w:r>
      <w:r>
        <w:rPr>
          <w:rFonts w:cs="Arial" w:ascii="Arial" w:hAnsi="Arial"/>
          <w:b/>
        </w:rPr>
        <w:t>Περιφερειακή Ενότητα Πειραιώς</w:t>
      </w:r>
      <w:r>
        <w:rPr>
          <w:rFonts w:cs="Arial" w:ascii="Arial" w:hAnsi="Arial"/>
        </w:rPr>
        <w:t xml:space="preserve"> τον Χαράλαμπο Κουρούκλη του κλάδου ΠΕ Μηχανικών με Ε’ βαθμό, υπάλληλο της Δ/νσης Τεχνικών Έργων Περιφερειακής Ενότητας Πειραιώς, ως τακτικό μέλος, με αναπληρώτρια τη Ευσταθία Βαλσαμίδου του κλάδου ΠΕ Μηχανικών με Δ’ βαθμό, υπάλληλο της ίδιας Δ/ν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Για την </w:t>
      </w:r>
      <w:r>
        <w:rPr>
          <w:rFonts w:cs="Arial" w:ascii="Arial" w:hAnsi="Arial"/>
          <w:b/>
        </w:rPr>
        <w:t>Περιφερειακή Ενότητα Νήσων</w:t>
      </w:r>
      <w:r>
        <w:rPr>
          <w:rFonts w:cs="Arial" w:ascii="Arial" w:hAnsi="Arial"/>
        </w:rPr>
        <w:t xml:space="preserve"> τον Προυσσαεύς Περικλή του κλάδου ΠΕ Μηχανικών με Ε’ βαθμό, υπάλληλ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ης Δ/νσης Τεχνικών Έργων Περιφερειακής Ενότητας Νήσων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ώτρια την Σαμουρκασίδου Αναστασία  του κλάδου ΠΕ Μηχανικών με Ε’ βαθμό, υπάλληλο της ίδια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)Για την </w:t>
      </w:r>
      <w:r>
        <w:rPr>
          <w:rFonts w:cs="Arial" w:ascii="Arial" w:hAnsi="Arial"/>
          <w:b/>
        </w:rPr>
        <w:t>Περιφερειακή Ενότητα Ανατολικής Αττικής</w:t>
      </w:r>
      <w:r>
        <w:rPr>
          <w:rFonts w:cs="Arial" w:ascii="Arial" w:hAnsi="Arial"/>
        </w:rPr>
        <w:t xml:space="preserve"> τη Σκλαβενίτη Μαρί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ου κλάδου ΠΕ Μηχανικών με Ε’ βαθμό, υπάλληλο της Δ/νση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Τεχνικών Έργων Περιφερειακής Ενότητας Ανατολικής Αττικής, ως τακτικό μέλος, μ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ναπληρωτή το Δάρατζη Δημήτριο του κλάδου ΤΕ Μηχανικών με Δ’ βαθμό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υπάλληλο της ίδιας Δ/νσης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Εργο της επιτροπής είναι η εξέταση των ενστάσεων των εκμεταλλευτών ιδιοκτητών κατά αποφάσεων των Πρωτοβάθμιων Επιτροπών Αποκλίσεων, που αφορούν μέτρα πυροπροστασίας στα πολυκαταστήματα, αίθουσες συγκέντρωσης και συνάθροισης  κοινού εντός των ξενοδοχεί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 παρούσα απόφαση  ισχύει από την υπογραφή της και για το έτος </w:t>
      </w:r>
      <w:r>
        <w:rPr>
          <w:rFonts w:cs="Arial" w:ascii="Arial" w:hAnsi="Arial"/>
          <w:b/>
        </w:rPr>
        <w:t>2016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ΠΕΡΙΦΕΡΕΙΑΡΧ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ΡΕΝΑ ΔΟΥΡ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ΚΟΙΝΟΠΟΙΗΣΗ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Υπουργείο Προστασίας του Πολίτη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Γενική Γραμματεία Δημόσιας Τάξ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ρχηγείο Πυρ/κού Σώματο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Περιφερειακή Δ/νση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.Υ. Αθηνώ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Ριζαρείου 1 &amp; Μ. Ασίας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Τ. Κ.152 33  Χαλάνδρ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Δ/νσεις  Ανάπτυξης  </w:t>
      </w:r>
    </w:p>
    <w:p>
      <w:pPr>
        <w:pStyle w:val="Normal"/>
        <w:rPr/>
      </w:pPr>
      <w:r>
        <w:rPr>
          <w:rFonts w:cs="Arial" w:ascii="Arial" w:hAnsi="Arial"/>
        </w:rPr>
        <w:t xml:space="preserve">α)Περιφ. Εν. Κεντρικού τομέα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ολυτεχνείου 4 Τ. Κ.10433  Αθήνα</w:t>
      </w:r>
    </w:p>
    <w:p>
      <w:pPr>
        <w:pStyle w:val="Normal"/>
        <w:rPr/>
      </w:pPr>
      <w:r>
        <w:rPr>
          <w:rFonts w:cs="Arial" w:ascii="Arial" w:hAnsi="Arial"/>
        </w:rPr>
        <w:t>β)Περιφ. Εν. Βόρειου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για την επίδοση στου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Μεσογείων 448 Τ. Κ.15342  Αγ. Παρασκευή</w:t>
      </w:r>
    </w:p>
    <w:p>
      <w:pPr>
        <w:pStyle w:val="Normal"/>
        <w:rPr/>
      </w:pPr>
      <w:r>
        <w:rPr>
          <w:rFonts w:cs="Arial" w:ascii="Arial" w:hAnsi="Arial"/>
        </w:rPr>
        <w:t>γ)Περιφ. Εν. Δυτικού τομέ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ενημέρωση και για την επίδοση 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ρώων 1 &amp; Χαλκίδος Τ. Κ.12133 Περιστέρι</w:t>
      </w:r>
    </w:p>
    <w:p>
      <w:pPr>
        <w:pStyle w:val="Normal"/>
        <w:rPr/>
      </w:pPr>
      <w:r>
        <w:rPr>
          <w:rFonts w:cs="Arial" w:ascii="Arial" w:hAnsi="Arial"/>
        </w:rPr>
        <w:t>δ)Περιφ. Εν. Νότιου τομέ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λ. Βενιζέλου  283 Τ. Κ.17674 Καλλιθέ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ε)Περιφ. Εν. Πειραιώς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Γρ. Λαμπράκη 12 Τ.Κ.18532 Πειραιά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στ)Περιφ. Εν. Νήσω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Ηρώων Πολυτεχνείου 82, Πειραιάς</w:t>
      </w:r>
    </w:p>
    <w:p>
      <w:pPr>
        <w:pStyle w:val="Normal"/>
        <w:rPr/>
      </w:pPr>
      <w:r>
        <w:rPr>
          <w:rFonts w:cs="Arial" w:ascii="Arial" w:hAnsi="Arial"/>
        </w:rPr>
        <w:t>ζ)Περιφ. Εν. Δυτικής Αττική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Εθν. Αντιστάσεως 80 &amp; Τόσκ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cs="Arial" w:ascii="Arial" w:hAnsi="Arial"/>
        </w:rPr>
        <w:t>η)Περιφ. Εν. Ανατολικής Αττική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 ενημέρωση και για την επίδοσ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τους 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/>
      </w:pPr>
      <w:r>
        <w:rPr>
          <w:rFonts w:cs="Arial" w:ascii="Arial" w:hAnsi="Arial"/>
        </w:rPr>
        <w:t xml:space="preserve">3. Δ/νσεις Τεχνικών Υπηρεσιώ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α)Περιφ. Εν. Κεντρικού, Βόρειου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Δυτικού, Νότι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Λ. Συγγρού αρ. 77 Τ. Κ.11745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β)Περιφ. Εν. Πειραιά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γ)Περιφ. Εν. Νήσω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για ενημέρωση και την επίδοση στου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θν. Αντιστάσεως 2, Τ.Κ. 18531 Πειραιά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δ)Περιφ. Εν. Δυτ. Αττικής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για ενημέρωση και την επίδοση στους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αναφερόμενους υπαλλήλους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Εθν. Αντιστάσεως 80 &amp; Τόσκα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Τ.Κ. 19200 Ελευσίν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)Περιφ. Εν.Ανατολικής Αττικής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για ενημέρωση και την επίδοση στο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αναφερόμενο υπάλληλο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Λ. Μαραθώνος Τ.Κ.15351 Παλλήν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620" w:right="14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2:00Z</dcterms:created>
  <dc:creator>Matech PC</dc:creator>
  <dc:description/>
  <cp:keywords/>
  <dc:language>en-US</dc:language>
  <cp:lastModifiedBy>User</cp:lastModifiedBy>
  <cp:lastPrinted>2016-02-23T09:35:00Z</cp:lastPrinted>
  <dcterms:modified xsi:type="dcterms:W3CDTF">2016-03-11T08:44:00Z</dcterms:modified>
  <cp:revision>251</cp:revision>
  <dc:subject/>
  <dc:title>1</dc:title>
</cp:coreProperties>
</file>