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11/4/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2253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 xml:space="preserve">Πληροφορίες: Σ. Καραγιάννη </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r>
        <w:rPr>
          <w:rFonts w:cs="Arial" w:ascii="Arial" w:hAnsi="Arial"/>
          <w:sz w:val="22"/>
          <w:szCs w:val="22"/>
        </w:rPr>
        <w:t>Προς: Εφημερίδα  Γενική Δημοπρασιών</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Σωνιέρου 20 &amp; Παλαιολόγου 6, Πλ. Βάθη, 210 5244858)                   </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Ωρωπού</w:t>
      </w:r>
    </w:p>
    <w:p>
      <w:pPr>
        <w:pStyle w:val="Normal"/>
        <w:numPr>
          <w:ilvl w:val="0"/>
          <w:numId w:val="3"/>
        </w:numPr>
        <w:ind w:left="4275" w:right="-694" w:hanging="360"/>
        <w:rPr/>
      </w:pPr>
      <w:r>
        <w:rPr>
          <w:rFonts w:eastAsia="Arial" w:cs="Arial" w:ascii="Arial" w:hAnsi="Arial"/>
          <w:sz w:val="22"/>
          <w:szCs w:val="22"/>
        </w:rPr>
        <w:t xml:space="preserve"> </w:t>
      </w:r>
      <w:r>
        <w:rPr>
          <w:rFonts w:cs="Arial" w:ascii="Arial" w:hAnsi="Arial"/>
          <w:sz w:val="22"/>
          <w:szCs w:val="22"/>
        </w:rPr>
        <w:t xml:space="preserve">«MEDHEL ΕΛΛΑΣ ΑΕ», 30 χλμ Ε.Ο.Λ. Αθηνών- Λαυρίου, Μαρκόπουλο 19003 </w:t>
      </w:r>
    </w:p>
    <w:p>
      <w:pPr>
        <w:pStyle w:val="Normal"/>
        <w:numPr>
          <w:ilvl w:val="0"/>
          <w:numId w:val="1"/>
        </w:numPr>
        <w:ind w:left="4275" w:right="-694" w:hanging="360"/>
        <w:rPr>
          <w:rFonts w:ascii="Arial" w:hAnsi="Arial" w:cs="Arial"/>
          <w:sz w:val="22"/>
          <w:szCs w:val="22"/>
        </w:rPr>
      </w:pPr>
      <w:r>
        <w:rPr>
          <w:rFonts w:cs="Arial" w:ascii="Arial" w:hAnsi="Arial"/>
          <w:sz w:val="22"/>
          <w:szCs w:val="22"/>
        </w:rPr>
        <w:t xml:space="preserve">ΒΙΕΝΕΡ ΕΠΕ, Ιασωνίδου &amp; Αργοναυτών 36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ό 16777</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Δ/νση Ανάπτυξης Περ.Ενότητας Ανατ. Αττική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17</w:t>
      </w:r>
      <w:r>
        <w:rPr>
          <w:rFonts w:cs="Arial" w:ascii="Arial" w:hAnsi="Arial"/>
          <w:sz w:val="22"/>
          <w:szCs w:val="22"/>
          <w:vertAlign w:val="superscript"/>
        </w:rPr>
        <w:t>ο</w:t>
      </w:r>
      <w:r>
        <w:rPr>
          <w:rFonts w:cs="Arial" w:ascii="Arial" w:hAnsi="Arial"/>
          <w:sz w:val="22"/>
          <w:szCs w:val="22"/>
        </w:rPr>
        <w:t xml:space="preserve"> χλμ. Λ. Μαραθώνος, 153 51 Παλλήνη</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2-4-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70380"/>
                <wp:effectExtent l="0" t="0" r="0" b="0"/>
                <wp:wrapNone/>
                <wp:docPr id="3" name="Frame1"/>
                <a:graphic xmlns:a="http://schemas.openxmlformats.org/drawingml/2006/main">
                  <a:graphicData uri="http://schemas.microsoft.com/office/word/2010/wordprocessingShape">
                    <wps:wsp>
                      <wps:cNvSpPr txBox="1"/>
                      <wps:spPr>
                        <a:xfrm>
                          <a:off x="0" y="0"/>
                          <a:ext cx="6181090" cy="17703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  4445/845/Περιβ.9/11 Μελέτη Περιβαλλοντικών Επιπτώσεων (ΜΠΕ) του έργου: Μονάδα συσκευασίας, επισήμανσης, αποθήκευσης και μορφοποίησης φαρμακευτικών- κτηνιατρικών &amp; καλλυντικών προϊόντων, της εταιρείας «MEDHEL ΕΛΛΑΣ ΑΕ», που βρίσκεται στο 30 χλμ Ε.Ο.Λ. Αθηνών- Λαυρίου, του Δήμου Ωρωπ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4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η με αρ. πρωτ. Φ.  4445/845/Περιβ.9/11 Μελέτη Περιβαλλοντικών Επιπτώσεων (ΜΠΕ) του έργου: Μονάδα συσκευασίας, επισήμανσης, αποθήκευσης και μορφοποίησης φαρμακευτικών- κτηνιατρικών &amp; καλλυντικών προϊόντων, της εταιρείας «MEDHEL ΕΛΛΑΣ ΑΕ», που βρίσκεται στο 30 χλμ Ε.Ο.Λ. Αθηνών- Λαυρίου, του Δήμου Ωρωπού,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pPr>
      <w:r>
        <w:rPr>
          <w:rFonts w:cs="Arial" w:ascii="Arial" w:hAnsi="Arial"/>
          <w:sz w:val="22"/>
          <w:szCs w:val="22"/>
        </w:rPr>
        <w:t>Ο Δήμος Ωρωπού,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MEDHEL ΕΛΛΑΣ ΑΕ» (26930 7221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75"/>
        </w:tabs>
        <w:ind w:left="42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05:00Z</dcterms:created>
  <dc:creator>Altec Customer</dc:creator>
  <dc:description/>
  <cp:keywords/>
  <dc:language>en-US</dc:language>
  <cp:lastModifiedBy>Altec Customer</cp:lastModifiedBy>
  <dcterms:modified xsi:type="dcterms:W3CDTF">2011-04-11T07:26:00Z</dcterms:modified>
  <cp:revision>5</cp:revision>
  <dc:subject/>
  <dc:title/>
</cp:coreProperties>
</file>