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3/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601</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874" w:hanging="0"/>
        <w:rPr/>
      </w:pPr>
      <w:r>
        <w:rPr>
          <w:rFonts w:eastAsia="Arial" w:cs="Arial" w:ascii="Arial" w:hAnsi="Arial"/>
          <w:b/>
          <w:sz w:val="22"/>
          <w:szCs w:val="22"/>
        </w:rPr>
        <w:t xml:space="preserve">                                                            </w:t>
      </w:r>
      <w:r>
        <w:rPr>
          <w:rFonts w:cs="Arial" w:ascii="Arial" w:hAnsi="Arial"/>
          <w:sz w:val="22"/>
          <w:szCs w:val="22"/>
        </w:rPr>
        <w:t>Προς: Εφημερίδα Αττικό Βήμα (2108252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ραθώνος 95 &amp; Παλλάδος Αθην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χαρνώ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Ι. ΚΑΛΟΓΡΙΔΗΣ- ΕΦΑΡΜΟΓΕΣ ΞΥΛΟΥ ΑΕ,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αρκίσσου &amp; Ροδιάς, θέση: Σούνα, Αχαρναί 13678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Τεχνικό Γραφείο ΑΦΟΙ Κ. ΠΕΡΔΙΚΟΥΛΗ ΕΠΕ,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Κάνιγγος 5, Αθήνα                                              </w:t>
      </w:r>
    </w:p>
    <w:p>
      <w:pPr>
        <w:pStyle w:val="Normal"/>
        <w:ind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Ανατ.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837690"/>
                <wp:effectExtent l="0" t="0" r="0" b="0"/>
                <wp:wrapNone/>
                <wp:docPr id="2" name="Frame1"/>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754/3856/Περιβ.9/11 η Μελέτη Περιβαλλοντικών Επιπτώσεων (ΜΠΕ) του έργου: Εργοστάσιο κατασκευής κουφωμάτων και επίπλων, της εταιρείας «Ι. ΚΑΛΟΓΡΙΔΗΣ- ΕΦΑΡΜΟΓΕΣ ΞΥΛΟΥ ΑΕ», Ναρκίσσου &amp; Ροδιάς, θέση: ‘Σούνα’, Αχαρναί,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754/3856/Περιβ.9/11 η Μελέτη Περιβαλλοντικών Επιπτώσεων (ΜΠΕ) του έργου: Εργοστάσιο κατασκευής κουφωμάτων και επίπλων, της εταιρείας «Ι. ΚΑΛΟΓΡΙΔΗΣ- ΕΦΑΡΜΟΓΕΣ ΞΥΛΟΥ ΑΕ», Ναρκίσσου &amp; Ροδιάς, θέση: ‘Σούνα’, Αχαρναί,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485265"/>
                <wp:effectExtent l="0" t="0" r="0" b="0"/>
                <wp:docPr id="3"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0" name=""/>
                          <wps:cNvSpPr/>
                        </wps:nvSpPr>
                        <wps:spPr>
                          <a:xfrm>
                            <a:off x="0" y="0"/>
                            <a:ext cx="6057360" cy="1485360"/>
                          </a:xfrm>
                          <a:prstGeom prst="rect">
                            <a:avLst/>
                          </a:prstGeom>
                          <a:noFill/>
                          <a:ln w="0">
                            <a:noFill/>
                          </a:ln>
                        </wps:spPr>
                        <wps:bodyPr/>
                      </wps:w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χαρν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Ι. ΚΑΛΟΓΡΙΔΗΣ- ΕΦΑΡΜΟΓΕΣ ΞΥΛΟΥ ΑΕ» (210 2405771)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37:00Z</dcterms:created>
  <dc:creator>user5</dc:creator>
  <dc:description/>
  <cp:keywords/>
  <dc:language>en-US</dc:language>
  <cp:lastModifiedBy>user5</cp:lastModifiedBy>
  <dcterms:modified xsi:type="dcterms:W3CDTF">2011-11-03T20:31:00Z</dcterms:modified>
  <cp:revision>8</cp:revision>
  <dc:subject/>
  <dc:title/>
</cp:coreProperties>
</file>