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Αθήνα 5/12/2011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</w:t>
        <w:tab/>
        <w:tab/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2560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cs="Arial" w:ascii="Arial" w:hAnsi="Arial"/>
        </w:rPr>
        <w:t>Προς: Εφημερίδα ΕΠΙΚΑΙΡΟΤΗΤΑ (210 5543682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Περσεφόνης 16, Ελευσίνα, 19200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ΚΟΙΝ.: 1)  Δήμο Φυλή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2) Π.Σ. κ. Προμπονά Ιάκωβο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3) ‘’ΠΑΠΠΟΥ ΜΠΕΤΟΝ ΑΒΕΕ’’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Βιομηχανία Παραγωγής Ετοίμου Σκυροδέρματο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Θέση: Γράβα-Πόγκα, ‘Ανω Λιόσια, 13341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4) ‘’</w:t>
      </w:r>
      <w:r>
        <w:rPr>
          <w:rFonts w:cs="Arial" w:ascii="Arial" w:hAnsi="Arial"/>
          <w:lang w:val="en-US"/>
        </w:rPr>
        <w:t>RES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NSULTING</w:t>
      </w:r>
      <w:r>
        <w:rPr>
          <w:rFonts w:cs="Arial" w:ascii="Arial" w:hAnsi="Arial"/>
        </w:rPr>
        <w:t>’’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Σ. Κ. ΜΕΓΑΛΟΦΩΝΟΣ &amp; ΣΙΑ Ο.Ε.’’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Σύμβουλοι Επιχειρήσεων-Μελέτες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Μακεδονομάχων 3β, Καρέας, 16233                                          </w:t>
      </w:r>
    </w:p>
    <w:p>
      <w:pPr>
        <w:pStyle w:val="Normal"/>
        <w:ind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5) Τμήμα Περιβάλλοντος Περιφέρειας Αττικής</w:t>
      </w:r>
    </w:p>
    <w:p>
      <w:pPr>
        <w:pStyle w:val="Normal"/>
        <w:ind w:left="-540" w:right="-694" w:firstLine="5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Θέμα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Αποστολή ανακοίνωσης για δημοσίευση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  <w:sz w:val="22"/>
          <w:szCs w:val="22"/>
        </w:rPr>
        <w:t>Παρακαλούμε για τη δημοσίευση της παρακάτω ανακοίνωσης στο επόμενο φύλλο της εφημερίδας σας (6-12-2011)</w:t>
      </w:r>
      <w:r>
        <w:rPr>
          <w:rFonts w:cs="Arial" w:ascii="Arial" w:hAnsi="Arial"/>
          <w:b/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313055</wp:posOffset>
                </wp:positionV>
                <wp:extent cx="6181090" cy="1744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74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ου άρθ.5 παρ. 2 του Ν. 1650/86, όπως αυτή τροποποιήθηκε με το Ν.3010/02 και την ΚΥΑ Η.Π. 37111/2021/26-9-2003 (ΦΕΚ 1391/Β΄/2003)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περιήλθε από την Αποκεντρωμένη Διοίκηση Αττικής  με αρ. πρωτ. Φ.4157/4946/ΠΕΡΙΒ-9/11 η Μελέτη Περιβαλλοντικών Επιπτώσεων (ΜΠΕ) του έργου: Βιομηχανία Παραγωγής Ετοίμου Σκυροδέρματος, της εταιρείας ‘’ΠΑΠΠΟΥ ΜΠΕΤΟΝ ΑΒΕΕ’’ που λειτουργεί στο Τέρμα της οδού Αναπαύσεως, στη θέση Γράβα-Πόγκα, στη Δημοτική Κοινότητα ‘Ανω Λιοσίων του Δήμου Φυλής Ν. Αττικής, η οποία βρίσκεται στη διάθεση κάθε ενδιαφερομένου στη Δ/νση Περιβάλλοντος και Χωρικού Σχεδιασμού Περιφέρειας Αττικής (Πολυτεχνείου 4, Αθήνα), όπου μπορεί να προσέλθει προκειμένο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να ενημερωθεί και να υποβάλει τυχόν ενστάσεις εντός τριάντα (30) ημερών από τη δημοσίευση της παρούσα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37.4pt;mso-wrap-distance-left:9.05pt;mso-wrap-distance-right:9.05pt;mso-wrap-distance-top:0pt;mso-wrap-distance-bottom:0pt;margin-top:24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ου άρθ.5 παρ. 2 του Ν. 1650/86, όπως αυτή τροποποιήθηκε με το Ν.3010/02 και την ΚΥΑ Η.Π. 37111/2021/26-9-2003 (ΦΕΚ 1391/Β΄/2003)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περιήλθε από την Αποκεντρωμένη Διοίκηση Αττικής  με αρ. πρωτ. Φ.4157/4946/ΠΕΡΙΒ-9/11 η Μελέτη Περιβαλλοντικών Επιπτώσεων (ΜΠΕ) του έργου: Βιομηχανία Παραγωγής Ετοίμου Σκυροδέρματος, της εταιρείας ‘’ΠΑΠΠΟΥ ΜΠΕΤΟΝ ΑΒΕΕ’’ που λειτουργεί στο Τέρμα της οδού Αναπαύσεως, στη θέση Γράβα-Πόγκα, στη Δημοτική Κοινότητα ‘Ανω Λιοσίων του Δήμου Φυλής Ν. Αττικής, η οποία βρίσκεται στη διάθεση κάθε ενδιαφερομένου στη Δ/νση Περιβάλλοντος και Χωρικού Σχεδιασμού Περιφέρειας Αττικής (Πολυτεχνείου 4, Αθήνα), όπου μπορεί να προσέλθει προκειμένου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να ενημερωθεί και να υποβάλει τυχόν ενστάσεις εντός τριάντα (30) ημερών από τη δημοσίευση της παρούσα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g">
            <w:drawing>
              <wp:inline distT="0" distB="0" distL="0" distR="0">
                <wp:extent cx="6057265" cy="1599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599480"/>
                          <a:chOff x="0" y="0"/>
                          <a:chExt cx="605736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25.95pt" coordorigin="0,0" coordsize="9539,2519">
                <v:rect id="shape_0" stroked="f" o:allowincell="f" style="position:absolute;left:0;top:0;width:953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120" w:after="0"/>
        <w:ind w:left="-539" w:right="-692" w:hanging="0"/>
        <w:jc w:val="both"/>
        <w:rPr/>
      </w:pPr>
      <w:r>
        <w:rPr>
          <w:rFonts w:cs="Arial" w:ascii="Arial" w:hAnsi="Arial"/>
        </w:rPr>
        <w:t>Ο Δήμος Φυλής, στον οποίο κοινοποιούμε το παρόν έγγραφο με την ανακοίνωση, παρακαλείται για την όσο το δυνατόν μεγαλύτερη δημοσιοποίησή της και την αποστολή των απόψεών τους εντός 15 ημερών.</w:t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Η εταιρεία ‘’ΠΑΠΠΟΥ ΜΠΕΤΟΝ ΑΒΕΕ’’ (210-2470007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ις διατάξεις της ΚΥΑ ΗΠ 37111/2021/03 (ΦΕΚ 1391/Β/03)</w:t>
      </w:r>
      <w:r>
        <w:rPr>
          <w:rFonts w:cs="Arial" w:ascii="Arial" w:hAnsi="Arial"/>
          <w:b/>
        </w:rPr>
        <w:t xml:space="preserve">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Π.Σ.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ΚΩΝ/ΝΟΣ ΚΑΡΑΜΠΕΛ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05:00Z</dcterms:created>
  <dc:creator>user5</dc:creator>
  <dc:description/>
  <cp:keywords/>
  <dc:language>en-US</dc:language>
  <cp:lastModifiedBy>Altec Customer</cp:lastModifiedBy>
  <cp:lastPrinted>2011-11-25T09:15:00Z</cp:lastPrinted>
  <dcterms:modified xsi:type="dcterms:W3CDTF">2011-12-05T07:05:00Z</dcterms:modified>
  <cp:revision>2</cp:revision>
  <dc:subject/>
  <dc:title/>
</cp:coreProperties>
</file>