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5/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8766</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Γ. Γεωργιάδης</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ΕΠΙΚΑΙΡΟΤΗΤΑ (210 5543682)</w:t>
      </w:r>
    </w:p>
    <w:p>
      <w:pPr>
        <w:pStyle w:val="Normal"/>
        <w:ind w:left="-540" w:right="-694" w:hanging="0"/>
        <w:rPr/>
      </w:pPr>
      <w:r>
        <w:rPr>
          <w:rFonts w:eastAsia="Arial" w:cs="Arial" w:ascii="Arial" w:hAnsi="Arial"/>
          <w:sz w:val="22"/>
          <w:szCs w:val="22"/>
        </w:rPr>
        <w:t xml:space="preserve">                                                                       </w:t>
      </w:r>
      <w:r>
        <w:rPr>
          <w:rFonts w:cs="Arial" w:ascii="Arial" w:hAnsi="Arial"/>
          <w:sz w:val="22"/>
          <w:szCs w:val="22"/>
        </w:rPr>
        <w:t>Περσεφόνης 16, Ελευσίνα, 19200</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σπροπύργου</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ΑΝΑΚΥΚΛΩΣΗ ΜΑΡΙΝΑΚΗΣ Δ.Ι. Ε.Π.Ε.’’</w:t>
      </w:r>
    </w:p>
    <w:p>
      <w:pPr>
        <w:pStyle w:val="Normal"/>
        <w:ind w:left="-540" w:right="-694" w:hanging="0"/>
        <w:rPr/>
      </w:pPr>
      <w:r>
        <w:rPr>
          <w:rFonts w:eastAsia="Arial" w:cs="Arial" w:ascii="Arial" w:hAnsi="Arial"/>
          <w:sz w:val="22"/>
          <w:szCs w:val="22"/>
        </w:rPr>
        <w:t xml:space="preserve">                                                                        </w:t>
      </w:r>
      <w:r>
        <w:rPr>
          <w:rFonts w:cs="Arial" w:ascii="Arial" w:hAnsi="Arial"/>
        </w:rPr>
        <w:t>Θέση Αγ. Γεώργιος, Ασπρόπυργος, 19300</w:t>
      </w:r>
      <w:r>
        <w:rPr>
          <w:rFonts w:cs="Arial" w:ascii="Arial" w:hAnsi="Arial"/>
          <w:sz w:val="22"/>
          <w:szCs w:val="22"/>
        </w:rPr>
        <w:t xml:space="preserve"> </w:t>
      </w:r>
      <w:r>
        <w:rPr>
          <w:rFonts w:cs="Arial" w:ascii="Arial" w:hAnsi="Arial"/>
        </w:rPr>
        <w:t xml:space="preserve">(ΒΙΠΑ-ΒΙΟΠΑ)                                           </w:t>
      </w:r>
    </w:p>
    <w:p>
      <w:pPr>
        <w:pStyle w:val="Normal"/>
        <w:ind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8-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744980"/>
                <wp:effectExtent l="0" t="0" r="0" b="0"/>
                <wp:wrapNone/>
                <wp:docPr id="2" name="Frame1"/>
                <a:graphic xmlns:a="http://schemas.openxmlformats.org/drawingml/2006/main">
                  <a:graphicData uri="http://schemas.microsoft.com/office/word/2010/wordprocessingShape">
                    <wps:wsp>
                      <wps:cNvSpPr txBox="1"/>
                      <wps:spPr>
                        <a:xfrm>
                          <a:off x="0" y="0"/>
                          <a:ext cx="6181090" cy="1744980"/>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rPr>
                              <w:t>Στο Περιφερειακό Συμβούλιο Αττικής περιήλθε από την Αποκεντρωμένη Διοίκηση Αττικής  με αρ. πρωτ. Φ.5580/2652/ΠΕΡΙΒ-9/11 η Μελέτη Περιβαλλοντικών Επιπτώσεων (ΜΠΕ) για τη δραστηριότητα προσωρινής αποθήκευσης μη επικίνδυνων στερεών αποβλήτων και χρησιμοποιημένων συσσωρευτών και ηλεκτρικών στηλών καθώς και ανακύκλωσης μεταλλικών και μη μεταλλικών απορριμάτων και υπολειμμάτων, της εταιρείας ‘’ΑΝΑΚΥΚΛΩΣΗ ΜΑΡΙΝΑΚΗΣ Δ.Ι. Ε.Π.Ε.’’, στη θέση ‘’Αγ. Γεώργιος’’ (περιοχή ΒΙΠΑ-ΒΙΟΠΑ) Ασπροπύργου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w:t>
                            </w:r>
                            <w:r>
                              <w:rPr>
                                <w:rFonts w:cs="Arial" w:ascii="Arial" w:hAnsi="Arial"/>
                                <w:sz w:val="22"/>
                                <w:szCs w:val="22"/>
                              </w:rPr>
                              <w:t xml:space="preserve"> </w:t>
                            </w:r>
                            <w:r>
                              <w:rPr>
                                <w:rFonts w:cs="Arial" w:ascii="Arial" w:hAnsi="Arial"/>
                              </w:rPr>
                              <w:t>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7.4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rPr>
                        <w:t>Στο Περιφερειακό Συμβούλιο Αττικής περιήλθε από την Αποκεντρωμένη Διοίκηση Αττικής  με αρ. πρωτ. Φ.5580/2652/ΠΕΡΙΒ-9/11 η Μελέτη Περιβαλλοντικών Επιπτώσεων (ΜΠΕ) για τη δραστηριότητα προσωρινής αποθήκευσης μη επικίνδυνων στερεών αποβλήτων και χρησιμοποιημένων συσσωρευτών και ηλεκτρικών στηλών καθώς και ανακύκλωσης μεταλλικών και μη μεταλλικών απορριμάτων και υπολειμμάτων, της εταιρείας ‘’ΑΝΑΚΥΚΛΩΣΗ ΜΑΡΙΝΑΚΗΣ Δ.Ι. Ε.Π.Ε.’’, στη θέση ‘’Αγ. Γεώργιος’’ (περιοχή ΒΙΠΑ-ΒΙΟΠΑ) Ασπροπύργου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w:t>
                      </w:r>
                      <w:r>
                        <w:rPr>
                          <w:rFonts w:cs="Arial" w:ascii="Arial" w:hAnsi="Arial"/>
                          <w:sz w:val="22"/>
                          <w:szCs w:val="22"/>
                        </w:rPr>
                        <w:t xml:space="preserve"> </w:t>
                      </w:r>
                      <w:r>
                        <w:rPr>
                          <w:rFonts w:cs="Arial" w:ascii="Arial" w:hAnsi="Arial"/>
                        </w:rPr>
                        <w:t>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pPr>
      <w:r>
        <w:rPr>
          <w:rFonts w:cs="Arial" w:ascii="Arial" w:hAnsi="Arial"/>
          <w:sz w:val="22"/>
          <w:szCs w:val="22"/>
        </w:rPr>
        <w:t>Ο Δήμος Ασπροπύργου,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pPr>
      <w:r>
        <w:rPr>
          <w:rFonts w:eastAsia="Arial" w:cs="Arial" w:ascii="Arial" w:hAnsi="Arial"/>
          <w:sz w:val="22"/>
          <w:szCs w:val="22"/>
        </w:rPr>
        <w:t xml:space="preserve">          </w:t>
      </w:r>
      <w:r>
        <w:rPr>
          <w:rFonts w:cs="Arial" w:ascii="Arial" w:hAnsi="Arial"/>
          <w:sz w:val="22"/>
          <w:szCs w:val="22"/>
        </w:rPr>
        <w:t>Η εταιρεία ‘’ΑΝΑΚΥΚΛΩΣΗ ΜΑΡΙΝΑΚΗΣ Δ.Ι. Ε.Π.Ε.’’ (210 4930009)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7:20:00Z</dcterms:created>
  <dc:creator>user5</dc:creator>
  <dc:description/>
  <cp:keywords/>
  <dc:language>en-US</dc:language>
  <cp:lastModifiedBy>Altec Customer</cp:lastModifiedBy>
  <cp:lastPrinted>2011-11-25T09:15:00Z</cp:lastPrinted>
  <dcterms:modified xsi:type="dcterms:W3CDTF">2011-11-25T07:20:00Z</dcterms:modified>
  <cp:revision>2</cp:revision>
  <dc:subject/>
  <dc:title/>
</cp:coreProperties>
</file>