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6</w:t>
      </w:r>
      <w:r>
        <w:rPr>
          <w:rFonts w:cs="Arial" w:ascii="Arial" w:hAnsi="Arial"/>
          <w:sz w:val="22"/>
          <w:szCs w:val="22"/>
        </w:rPr>
        <w:t>/1</w:t>
      </w:r>
      <w:r>
        <w:rPr>
          <w:rFonts w:cs="Arial" w:ascii="Arial" w:hAnsi="Arial"/>
          <w:sz w:val="22"/>
          <w:szCs w:val="22"/>
          <w:lang w:val="en-US"/>
        </w:rPr>
        <w:t>2</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w:t>
      </w:r>
      <w:r>
        <w:rPr>
          <w:rFonts w:cs="Arial" w:ascii="Arial" w:hAnsi="Arial"/>
          <w:sz w:val="22"/>
          <w:szCs w:val="22"/>
          <w:lang w:val="en-US"/>
        </w:rPr>
        <w:t>23581</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Κοινωνική» (210 4226476)</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ραϊσκου 98,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Σαλαμί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r>
        <w:rPr>
          <w:rFonts w:cs="Arial" w:ascii="Arial" w:hAnsi="Arial"/>
        </w:rPr>
        <w:t xml:space="preserve">  </w:t>
      </w:r>
      <w:r>
        <w:rPr>
          <w:rFonts w:cs="Arial" w:ascii="Arial" w:hAnsi="Arial"/>
          <w:sz w:val="22"/>
          <w:szCs w:val="22"/>
        </w:rPr>
        <w:t xml:space="preserve">Δίας Ιχθυοκαλλιέργειες ΑΒΕΕ, Θέση Τρύπιο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Λιθάρι, 1ο χλμ Αττικής Οδού, 19600 Μάνδρα</w:t>
      </w:r>
      <w:r>
        <w:rPr>
          <w:rFonts w:cs="Arial" w:ascii="Arial" w:hAnsi="Arial"/>
        </w:rPr>
        <w:t xml:space="preserve">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7-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44700"/>
                <wp:effectExtent l="0" t="0" r="0" b="0"/>
                <wp:wrapNone/>
                <wp:docPr id="2" name="Frame1"/>
                <a:graphic xmlns:a="http://schemas.openxmlformats.org/drawingml/2006/main">
                  <a:graphicData uri="http://schemas.microsoft.com/office/word/2010/wordprocessingShape">
                    <wps:wsp>
                      <wps:cNvSpPr txBox="1"/>
                      <wps:spPr>
                        <a:xfrm>
                          <a:off x="0" y="0"/>
                          <a:ext cx="6181090" cy="204470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1009/4581/περ8/11 η Μελέτη Περιβαλλοντικών Επιπτώσεων (ΜΠΕ) υφιστάμενης πλωτής μονάδας εκτροφής τσιπούρας, λαβρακίου ετήσιας δυναμικότητας 150 τόνων σε μισθωμένη θαλάσσια έκταση 10 στρεμμάτων, της εταιρίας «ΠΕΛΑΓΟΣ Α.Ε.», λόγω προσαρμογής της λειτουργίας της υπ’ αριθ. πρωτ. οικ. 121570/1866/12.6.09 Εγκύκλιο που αφορά αύξηση της ετήσιας δυναμικότητας σε 450 τόνους και εκσυγχρονισμό αυτής καθώς και αλλαγής του είδους των εκτρεφομένων ιχθύων και αλλαγής επωνυμίας του φορέα (σε Δίας Ιχθυοκαλλιέργειες Α.Β.Ε.Ε) στη θέση Φόκα Αιαντείου Δήμου Σαλαμί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1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ην Αποκεντρωμένη Διοίκηση Αττικής  με αρ. πρωτ. Φ.1009/4581/περ8/11 η Μελέτη Περιβαλλοντικών Επιπτώσεων (ΜΠΕ) υφιστάμενης πλωτής μονάδας εκτροφής τσιπούρας, λαβρακίου ετήσιας δυναμικότητας 150 τόνων σε μισθωμένη θαλάσσια έκταση 10 στρεμμάτων, της εταιρίας «ΠΕΛΑΓΟΣ Α.Ε.», λόγω προσαρμογής της λειτουργίας της υπ’ αριθ. πρωτ. οικ. 121570/1866/12.6.09 Εγκύκλιο που αφορά αύξηση της ετήσιας δυναμικότητας σε 450 τόνους και εκσυγχρονισμό αυτής καθώς και αλλαγής του είδους των εκτρεφομένων ιχθύων και αλλαγής επωνυμίας του φορέα (σε Δίας Ιχθυοκαλλιέργειες Α.Β.Ε.Ε) στη θέση Φόκα Αιαντείου Δήμου Σαλαμίν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w:t>
                      </w:r>
                      <w:r>
                        <w:rPr>
                          <w:rFonts w:cs="Arial" w:ascii="Arial" w:hAnsi="Arial"/>
                          <w:sz w:val="22"/>
                          <w:szCs w:val="22"/>
                        </w:rPr>
                        <w:t xml:space="preserve"> </w:t>
                      </w:r>
                      <w:r>
                        <w:rPr>
                          <w:rFonts w:cs="Arial" w:ascii="Arial" w:hAnsi="Arial"/>
                        </w:rPr>
                        <w:t>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αλαμί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Η «Δίας Ιχθυοκαλλιέργειες ΑΒΕΕ» (210 55179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46:00Z</dcterms:created>
  <dc:creator>user5</dc:creator>
  <dc:description/>
  <cp:keywords/>
  <dc:language>en-US</dc:language>
  <cp:lastModifiedBy>user5</cp:lastModifiedBy>
  <dcterms:modified xsi:type="dcterms:W3CDTF">2011-12-06T21:13:00Z</dcterms:modified>
  <cp:revision>8</cp:revision>
  <dc:subject/>
  <dc:title/>
</cp:coreProperties>
</file>