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Αθήνα 2/11/2011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</w:t>
        <w:tab/>
        <w:tab/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724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ΔΙΟΙΚΗΣΗΣ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 xml:space="preserve">Πληροφορίες: Γ. Γεωργιάδης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Προς: Εφημερίδα ΚΟΙΝΩΝΙΚΗ (210 4226476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Καραίσκου 98, Πειραιάς </w:t>
      </w:r>
    </w:p>
    <w:p>
      <w:pPr>
        <w:pStyle w:val="Normal"/>
        <w:ind w:left="-540" w:right="-6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ind w:left="-540" w:right="-69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ΚΟΙΝ.: </w:t>
      </w:r>
      <w:r>
        <w:rPr>
          <w:rFonts w:cs="Arial" w:ascii="Arial" w:hAnsi="Arial"/>
          <w:sz w:val="18"/>
          <w:szCs w:val="18"/>
        </w:rPr>
        <w:t>1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18"/>
          <w:szCs w:val="18"/>
        </w:rPr>
        <w:t>Δήμο Αίγινας</w:t>
      </w:r>
    </w:p>
    <w:p>
      <w:pPr>
        <w:pStyle w:val="Normal"/>
        <w:ind w:right="-69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2)   ‘’ΑΣΚΛΗΠΙΟΣ ΙΧΘΥΟΚΑΛΛΙΕΡΓΕΙΕΣ Α.Ε.’’</w:t>
      </w:r>
    </w:p>
    <w:p>
      <w:pPr>
        <w:pStyle w:val="Normal"/>
        <w:ind w:right="-69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Λιθαράκια Λυγουριού, Λιγουριό Αργολίδας, 21052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3) Τμήμα Περιβάλλοντος Περιφέρειας Αττικής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έμα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ποστολή ανακοίνωσης για δημοσίευση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  <w:sz w:val="22"/>
          <w:szCs w:val="22"/>
        </w:rPr>
        <w:t>Παρακαλούμε για τη δημοσίευση της παρακάτω ανακοίνωσης στο επόμενο φύλλο της εφημερίδας σας (3-11-2011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inline distT="0" distB="0" distL="0" distR="0">
                <wp:extent cx="6057265" cy="171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713960"/>
                          <a:chOff x="0" y="0"/>
                          <a:chExt cx="60573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34.95pt" coordorigin="0,0" coordsize="9539,2699">
                <v:rect id="shape_0" stroked="f" o:allowincell="f" style="position:absolute;left:0;top:0;width:95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43510</wp:posOffset>
                </wp:positionV>
                <wp:extent cx="6181090" cy="196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6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περιήλθε από την Αποκεντρωμένη Διοίκηση η με αρ. πρωτ. Φ5720/4188/Περ.8/11 γνωμοδότηση επί της Προκαταρκτικής Περιβαλλοντικής Εκτίμησης και Αξιολόγησης που αφορά την ίδρυση πλωτής μονάδας ιχθυοκαλλιέργειας εκτροφής θαλάσσιων μεσογειακών ιχθύων, της εταιρείας ‘’ΑΣΚΛΗΠΙΟΣ ΙΧΘΥΟΚΑΛΛΙΕΡΓΕΙΕΣ Α.Ε.’’, σε θαλάσσια ΄΄εκταση 25 στρεμμάτων στη νήσο Αγ. Ιωάννης Διαπόρων νήσων Δήμου Αίγινας,  η οποία βρίσκεται στη διάθεση κάθε ενδιαφερομένου στη Δ/νση Περιβάλλοντος και Χωρικού Σχεδιασμού Αττικής (Πολυτεχνείου 4, Αθήνα), όπου μπορεί να προσέλθει προκειμένου να ενημερωθεί και να υποβάλει τυχόν ενστάσεις εντός τριάντα (30) ημερών από τη δημοσίευση της παρούσα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4.35pt;mso-wrap-distance-left:9.05pt;mso-wrap-distance-right:9.05pt;mso-wrap-distance-top:0pt;mso-wrap-distance-bottom:0pt;margin-top:11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ου άρθ.5 παρ. 2 του Ν. 1650/86, όπως αυτή τροποποιήθηκε με το Ν.3010/02 και την ΚΥΑ Η.Π. 37111/2021/26-9-2003 (ΦΕΚ 1391/Β΄/2003)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περιήλθε από την Αποκεντρωμένη Διοίκηση η με αρ. πρωτ. Φ5720/4188/Περ.8/11 γνωμοδότηση επί της Προκαταρκτικής Περιβαλλοντικής Εκτίμησης και Αξιολόγησης που αφορά την ίδρυση πλωτής μονάδας ιχθυοκαλλιέργειας εκτροφής θαλάσσιων μεσογειακών ιχθύων, της εταιρείας ‘’ΑΣΚΛΗΠΙΟΣ ΙΧΘΥΟΚΑΛΛΙΕΡΓΕΙΕΣ Α.Ε.’’, σε θαλάσσια ΄΄εκταση 25 στρεμμάτων στη νήσο Αγ. Ιωάννης Διαπόρων νήσων Δήμου Αίγινας,  η οποία βρίσκεται στη διάθεση κάθε ενδιαφερομένου στη Δ/νση Περιβάλλοντος και Χωρικού Σχεδιασμού Αττικής (Πολυτεχνείου 4, Αθήνα), όπου μπορεί να προσέλθει προκειμένου να ενημερωθεί και να υποβάλει τυχόν ενστάσεις εντός τριάντα (30) ημερών από τη δημοσίευση της παρούσ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-539" w:right="-692" w:hanging="0"/>
        <w:jc w:val="both"/>
        <w:rPr/>
      </w:pPr>
      <w:r>
        <w:rPr>
          <w:rFonts w:cs="Arial" w:ascii="Arial" w:hAnsi="Arial"/>
          <w:sz w:val="22"/>
          <w:szCs w:val="22"/>
        </w:rPr>
        <w:t>Ο Δήμος Αίγινας, στους οποίους κοινοποιούμε το παρόν έγγραφο με την ανακοίνωση, παρακαλούνται για την όσο το δυνατόν μεγαλύτερη δημοσιοποίησή της.</w:t>
      </w:r>
    </w:p>
    <w:p>
      <w:pPr>
        <w:pStyle w:val="Normal"/>
        <w:ind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Η εταιρεία </w:t>
      </w:r>
      <w:r>
        <w:rPr>
          <w:rFonts w:cs="Arial" w:ascii="Arial" w:hAnsi="Arial"/>
          <w:sz w:val="18"/>
          <w:szCs w:val="18"/>
        </w:rPr>
        <w:t xml:space="preserve">‘’ΑΣΚΛΗΠΙΟΣ ΙΧΘΥΟΚΑΛΛΙΕΡΓΕΙΕΣ Α.Ε. </w:t>
      </w:r>
      <w:r>
        <w:rPr>
          <w:rFonts w:cs="Arial" w:ascii="Arial" w:hAnsi="Arial"/>
          <w:sz w:val="22"/>
          <w:szCs w:val="22"/>
        </w:rPr>
        <w:t xml:space="preserve">(2753022274 &amp; 6944616176) παρακαλείται να επικοινωνήσει με την ως άνω εφημερίδα, προκειμένου να ενημερωθεί για τα απαραίτητα στοιχεία για την έκδοση τιμολογίου, σύμφωνα με τις διατάξεις της ΚΥΑ ΗΠ 37111/2021/03 (ΦΕΚ 1391/Β/03).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Π.Σ.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ΚΩΝ/ΝΟΣ ΚΑΡΑΜΠΕ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9:00Z</dcterms:created>
  <dc:creator>Altec Customer</dc:creator>
  <dc:description/>
  <cp:keywords/>
  <dc:language>en-US</dc:language>
  <cp:lastModifiedBy>Altec Customer</cp:lastModifiedBy>
  <cp:lastPrinted>2011-04-21T12:24:00Z</cp:lastPrinted>
  <dcterms:modified xsi:type="dcterms:W3CDTF">2011-11-02T11:29:00Z</dcterms:modified>
  <cp:revision>2</cp:revision>
  <dc:subject/>
  <dc:title/>
</cp:coreProperties>
</file>