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26</w:t>
      </w:r>
      <w:r>
        <w:rPr>
          <w:rFonts w:cs="Arial" w:ascii="Arial" w:hAnsi="Arial"/>
          <w:sz w:val="22"/>
          <w:szCs w:val="22"/>
        </w:rPr>
        <w:t>/</w:t>
      </w:r>
      <w:r>
        <w:rPr>
          <w:rFonts w:cs="Arial" w:ascii="Arial" w:hAnsi="Arial"/>
          <w:sz w:val="22"/>
          <w:szCs w:val="22"/>
          <w:lang w:val="en-US"/>
        </w:rPr>
        <w:t>10</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4891</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pPr>
      <w:r>
        <w:rPr>
          <w:rFonts w:cs="Arial" w:ascii="Arial" w:hAnsi="Arial"/>
          <w:sz w:val="22"/>
          <w:szCs w:val="22"/>
        </w:rPr>
        <w:t xml:space="preserve">Πληροφορίες: Γ. Γεωργιάδης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ΑΤΤΙΚΟ ΒΗΜΑ (210 6663993)</w:t>
      </w:r>
    </w:p>
    <w:p>
      <w:pPr>
        <w:pStyle w:val="Normal"/>
        <w:ind w:left="-540" w:right="-8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ραθώνος 95 Παλλάδος Αθηνάς 1, Παλλήνη</w:t>
      </w:r>
    </w:p>
    <w:p>
      <w:pPr>
        <w:pStyle w:val="Normal"/>
        <w:ind w:left="-540" w:right="-87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Παιανί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ΤΗΝΟΣΦΑΓΕΙΟ ΑΤΤΙΚΗΣ ΑΓΕΒΕ</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Παλαιοπαναγιά, Παιανία, 19202</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w:t>
      </w:r>
      <w:r>
        <w:rPr>
          <w:rFonts w:cs="Arial" w:ascii="Arial" w:hAnsi="Arial"/>
        </w:rPr>
        <w:t>Τμ. Περιβάλλοντος Περιφέρειας Αττικής(Φ1587/11)</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7-10-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884680"/>
                <wp:effectExtent l="0" t="0" r="0" b="0"/>
                <wp:wrapNone/>
                <wp:docPr id="3" name="Frame1"/>
                <a:graphic xmlns:a="http://schemas.openxmlformats.org/drawingml/2006/main">
                  <a:graphicData uri="http://schemas.microsoft.com/office/word/2010/wordprocessingShape">
                    <wps:wsp>
                      <wps:cNvSpPr txBox="1"/>
                      <wps:spPr>
                        <a:xfrm>
                          <a:off x="0" y="0"/>
                          <a:ext cx="6181090" cy="18846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 Δ/νση Περιβάλλοντος &amp; Χωρικού Σχεδιασμού το αρ. πρωτ. οικ.93078/11 έγγραφο σχετικά με τη Μελέτη Περιβαλλοντικών Επιπτώσεων για την ανανέωση των περιβαλλοντικών όρων, με μηχανολογικό εκσυγχρονισμό του υφιστάμενου εργοστασίου-πτηνοσφαγείου-τεμαχισμού και συσκευασίας κρέατος πτηνών, της εταιρείας ΠΤΗΝΟΣΦΑΓΕΙΟ ΑΤΤΙΚΗΣ ΑΓΕΒΕ, που λειτουργεί στη Θέση Παλαιοπαναγιά, στην Παιανί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8.4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 Δ/νση Περιβάλλοντος &amp; Χωρικού Σχεδιασμού το αρ. πρωτ. οικ.93078/11 έγγραφο σχετικά με τη Μελέτη Περιβαλλοντικών Επιπτώσεων για την ανανέωση των περιβαλλοντικών όρων, με μηχανολογικό εκσυγχρονισμό του υφιστάμενου εργοστασίου-πτηνοσφαγείου-τεμαχισμού και συσκευασίας κρέατος πτηνών, της εταιρείας ΠΤΗΝΟΣΦΑΓΕΙΟ ΑΤΤΙΚΗΣ ΑΓΕΒΕ, που λειτουργεί στη Θέση Παλαιοπαναγιά, στην Παιανία,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 xml:space="preserve">Ο Δήμος Παιαν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ταιρεία ΠΤΗΝΟΣΦΑΓΕΙΟ ΑΤΤΙΚΗΣ ΑΓΕΒΕ (210 6042673 κ. Κουσιάκη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34:00Z</dcterms:created>
  <dc:creator>Altec Customer</dc:creator>
  <dc:description/>
  <cp:keywords/>
  <dc:language>en-US</dc:language>
  <cp:lastModifiedBy>Altec Customer</cp:lastModifiedBy>
  <cp:lastPrinted>2011-10-26T13:28:00Z</cp:lastPrinted>
  <dcterms:modified xsi:type="dcterms:W3CDTF">2011-10-26T10:34:00Z</dcterms:modified>
  <cp:revision>2</cp:revision>
  <dc:subject/>
  <dc:title/>
</cp:coreProperties>
</file>