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2/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072</w:t>
      </w:r>
      <w:r>
        <w:rPr>
          <w:rFonts w:cs="Arial" w:ascii="Arial" w:hAnsi="Arial"/>
          <w:sz w:val="22"/>
          <w:szCs w:val="22"/>
          <w:lang w:val="en-US"/>
        </w:rPr>
        <w:t>22</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ΕΠΙΚΑΙΡΟΤΗΤΑ (210 5543682)</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σεφόνης 16, Ελευσίνα, 19200</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σπροπύργου</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3) ΜΠΗΤΡΟΣ ΟΠΛΙΣΜΟΣ ΣΚΥΡΟΔΕΜΑΤΟΣ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ΒΕΤΕ, Λ. Νάτο 100, Ασπρόπυργος 19300   </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4) Διον.Παπαδόπουλο, Ναρκίσσου 6, Αθήνα  </w:t>
      </w:r>
      <w:r>
        <w:rPr>
          <w:rFonts w:cs="Arial" w:ascii="Arial" w:hAnsi="Arial"/>
          <w:sz w:val="22"/>
          <w:szCs w:val="22"/>
          <w:lang w:val="en-US"/>
        </w:rPr>
        <w:t>11364</w:t>
      </w:r>
      <w:r>
        <w:rPr>
          <w:rFonts w:cs="Arial" w:ascii="Arial" w:hAnsi="Arial"/>
          <w:sz w:val="22"/>
          <w:szCs w:val="22"/>
        </w:rPr>
        <w:t xml:space="preserve">                                               </w:t>
      </w:r>
    </w:p>
    <w:p>
      <w:pPr>
        <w:pStyle w:val="Normal"/>
        <w:ind w:right="-694" w:hanging="0"/>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Δ/νση Ανάπτυξης Δυτ.Αττικής</w:t>
      </w:r>
    </w:p>
    <w:p>
      <w:pPr>
        <w:pStyle w:val="Normal"/>
        <w:ind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3-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976755"/>
                <wp:effectExtent l="0" t="0" r="0" b="0"/>
                <wp:wrapNone/>
                <wp:docPr id="2" name="Frame1"/>
                <a:graphic xmlns:a="http://schemas.openxmlformats.org/drawingml/2006/main">
                  <a:graphicData uri="http://schemas.microsoft.com/office/word/2010/wordprocessingShape">
                    <wps:wsp>
                      <wps:cNvSpPr txBox="1"/>
                      <wps:spPr>
                        <a:xfrm>
                          <a:off x="0" y="0"/>
                          <a:ext cx="6181090" cy="197675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532/3788/Περιβ.9/11 η Μελέτη Περιβαλλοντικών Επιπτώσεων (ΜΠΕ) του έργου: Εργοστάσιο ειδών εκ σιδήρου για οικοδομές της εταιρείας «ΜΠΗΤΡΟΣ ΟΠΛΙΣΜΟΣ ΣΚΥΡΟΔΕΜΑΤΟΣ ΑΒΕΤΕ», Λ. Νάτο 100, Ασπρόπυργο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5.65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532/3788/Περιβ.9/11 η Μελέτη Περιβαλλοντικών Επιπτώσεων (ΜΠΕ) του έργου: Εργοστάσιο ειδών εκ σιδήρου για οικοδομές της εταιρείας «ΜΠΗΤΡΟΣ ΟΠΛΙΣΜΟΣ ΣΚΥΡΟΔΕΜΑΤΟΣ ΑΒΕΤΕ», Λ. Νάτο 100, Ασπρόπυργο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3"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Ο Δήμος Ασπροπύργου,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ΜΠΗΤΡΟΣ ΟΠΛΙΣΜΟΣ ΣΚΥΡΟΔΕΜΑΤΟΣ» (210 5593920,-2,-6,-8)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07:00Z</dcterms:created>
  <dc:creator>user5</dc:creator>
  <dc:description/>
  <cp:keywords/>
  <dc:language>en-US</dc:language>
  <cp:lastModifiedBy>user5</cp:lastModifiedBy>
  <dcterms:modified xsi:type="dcterms:W3CDTF">2011-11-02T22:45:00Z</dcterms:modified>
  <cp:revision>7</cp:revision>
  <dc:subject/>
  <dc:title/>
</cp:coreProperties>
</file>