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Αθήνα 5/12/2011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</w:t>
        <w:tab/>
        <w:tab/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254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</w:rPr>
        <w:t>Προς: Εφημερίδα ΕΠΙΚΑΙΡΟΤΗΤΑ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Περσεφόνης 16, Ελευσίνα, 192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ΚΟΙΝ.: 1)  Δήμο Ασπροπύργ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2) Π.Σ. κ. Προμπονά Ιάκωβο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3) ‘’</w:t>
      </w:r>
      <w:r>
        <w:rPr>
          <w:rFonts w:cs="Arial" w:ascii="Arial" w:hAnsi="Arial"/>
          <w:lang w:val="en-US"/>
        </w:rPr>
        <w:t>ANTYM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Λ. Νάτο, θέση Σπιθάρι, Ασπρόπυργος, 19300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4) Τμήμα Περιβάλλοντος Περιφέρειας Αττικής</w:t>
      </w:r>
    </w:p>
    <w:p>
      <w:pPr>
        <w:pStyle w:val="Normal"/>
        <w:ind w:left="-540" w:right="-694"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Θέμα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ποστολή ανακοίνωσης για δημοσίευση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  <w:sz w:val="22"/>
          <w:szCs w:val="22"/>
        </w:rPr>
        <w:t>Παρακαλούμε για τη δημοσίευση της παρακάτω ανακοίνωσης στο επόμενο φύλλο της εφημερίδας σας (6-12-2011)</w:t>
      </w:r>
      <w:r>
        <w:rPr>
          <w:rFonts w:cs="Arial" w:ascii="Arial" w:hAnsi="Arial"/>
          <w:b/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3055</wp:posOffset>
                </wp:positionV>
                <wp:extent cx="6181090" cy="203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03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περιήλθε από την Αποκεντρωμένη Διοίκηση Αττικής  με αρ. πρωτ. Φ.1069/4276/ΠΕΡΙΒ-9/11 έγγραφο διαβίβασης φακέλου για την ανανέωση-τροποποίηση των εγκεκριμένων περιβαλλοντικών όρων, για την εγκατάσταση προσωρινής αποθήκευσης-διαλογής και μηχανικής επεξεργασίας μεταλλικών και μη μεταλλικών ανακυκλώσιμων υλικών, ανακύκλωσης ΟΤΚΖ, ανακύκλωσης ΑΗΗΕ και (προσωρινής) δευτερογενούς αποθήκευσης χρησιμοποιημένων συσσωρευτών μολύβδου-οξέος και πρατηρίου υγρών καυσίμων για ιδία χρήση, της εταιρείας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NTYM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’’ στη θέση ‘’Σπιθ’αρι’’ Ασπροπύργου Αττικής (περιοχή ΒΙΠΑ-ΒΙΟΠΑ), η οποία βρίσκεται στη διάθεση κάθε ενδιαφερομένου στη Δ/νση Περιβάλλοντος και Χωρικού Σχεδιασμού Περιφέρειας Αττικής (Πολυτεχνείου 4, Αθήνα), όπου μπορεί να προσέλθει προκειμένο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να ενημερωθεί και να υποβάλει τυχόν ενστάσεις εντός τριάντα (30) ημερών από τη δημοσίευση της παρούσα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60pt;mso-wrap-distance-left:9.05pt;mso-wrap-distance-right:9.05pt;mso-wrap-distance-top:0pt;mso-wrap-distance-bottom:0pt;margin-top:2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περιήλθε από την Αποκεντρωμένη Διοίκηση Αττικής  με αρ. πρωτ. Φ.1069/4276/ΠΕΡΙΒ-9/11 έγγραφο διαβίβασης φακέλου για την ανανέωση-τροποποίηση των εγκεκριμένων περιβαλλοντικών όρων, για την εγκατάσταση προσωρινής αποθήκευσης-διαλογής και μηχανικής επεξεργασίας μεταλλικών και μη μεταλλικών ανακυκλώσιμων υλικών, ανακύκλωσης ΟΤΚΖ, ανακύκλωσης ΑΗΗΕ και (προσωρινής) δευτερογενούς αποθήκευσης χρησιμοποιημένων συσσωρευτών μολύβδου-οξέος και πρατηρίου υγρών καυσίμων για ιδία χρήση, της εταιρείας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NTYME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L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’’ στη θέση ‘’Σπιθ’αρι’’ Ασπροπύργου Αττικής (περιοχή ΒΙΠΑ-ΒΙΟΠΑ), η οποία βρίσκεται στη διάθεση κάθε ενδιαφερομένου στη Δ/νση Περιβάλλοντος και Χωρικού Σχεδιασμού Περιφέρειας Αττικής (Πολυτεχνείου 4, Αθήνα), όπου μπορεί να προσέλθει προκειμένου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να ενημερωθεί και να υποβάλει τυχόν ενστάσεις εντός τριάντα (30) ημερών από τη δημοσίευση της παρούσ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inline distT="0" distB="0" distL="0" distR="0">
                <wp:extent cx="605726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/>
      </w:pPr>
      <w:r>
        <w:rPr>
          <w:rFonts w:cs="Arial" w:ascii="Arial" w:hAnsi="Arial"/>
        </w:rPr>
        <w:t>Ο Δήμος Ασπροπύργου, στον οποίο κοινοποιούμε το παρόν έγγραφο με την ανακοίνωση, παρακαλείται για την όσο το δυνατόν μεγαλύτερη δημοσιοποίησή της και την αποστολή των απόψεών τους εντός 15 ημερών.</w:t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ANTYM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L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 (210-558226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ις διατάξεις της ΚΥΑ ΗΠ 37111/2021/03 (ΦΕΚ 1391/Β/03)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Π.Σ.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ΚΩΝ/ΝΟΣ ΚΑΡΑΜΠΕ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7:00Z</dcterms:created>
  <dc:creator>user5</dc:creator>
  <dc:description/>
  <cp:keywords/>
  <dc:language>en-US</dc:language>
  <cp:lastModifiedBy>Altec Customer</cp:lastModifiedBy>
  <cp:lastPrinted>2011-11-25T09:15:00Z</cp:lastPrinted>
  <dcterms:modified xsi:type="dcterms:W3CDTF">2011-12-05T07:37:00Z</dcterms:modified>
  <cp:revision>2</cp:revision>
  <dc:subject/>
  <dc:title/>
</cp:coreProperties>
</file>