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17/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6552</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Καθημερινά Νέα (210 4944107, 210 4207555)</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Φαλήρου 53, 185 43 Πειραιάς      </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Σαλαμίνα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2) Ιχθυοκαλλιέργειες Αργοσαρωνικού ΑΕ,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ληγιάννη &amp; Τελαμώνος, 189 00 Αιάντειο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αλαμίνα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9-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2273935"/>
                <wp:effectExtent l="0" t="0" r="0" b="0"/>
                <wp:wrapNone/>
                <wp:docPr id="3" name="Frame1"/>
                <a:graphic xmlns:a="http://schemas.openxmlformats.org/drawingml/2006/main">
                  <a:graphicData uri="http://schemas.microsoft.com/office/word/2010/wordprocessingShape">
                    <wps:wsp>
                      <wps:cNvSpPr txBox="1"/>
                      <wps:spPr>
                        <a:xfrm>
                          <a:off x="0" y="0"/>
                          <a:ext cx="6181090" cy="227393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 Φ283/99/περ8/11 Μελέτη Περιβαλλοντικών Επιπτώσεων που αφορά α. τη μετεγκατάσταση (μετατόπιση σε νέα θέση) των δύο πλωτών πάρκων (Α) έκτασης 10 στρεμμάτων εκτροφής τσιπούρας- λαβρακίου και άλλων ευρύαλων μεσογειακών ειδών ιχθύων, ετήσιας δυναμικότητας 150 τόνων και (Β) έκτασης 20 στρεμμάτων εκτροφής ευρύαλων μεσογειακών ειδών, ετήσιας δυναμικότητας  230 τόνων, β. τον εκσυγχρονισμό του πλωτού πάρκου (Α), και γ. την αλλαγή του είδους των εκτρεφομένων ιχθύων της εταιρείας «Ιχθυοκαλλιέργειες Αργοσαρωνικού ΑΕ», στον όρμο Πυργιακόνι Αιαντείου Σαλαμίνα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79.0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 Φ283/99/περ8/11 Μελέτη Περιβαλλοντικών Επιπτώσεων που αφορά α. τη μετεγκατάσταση (μετατόπιση σε νέα θέση) των δύο πλωτών πάρκων (Α) έκτασης 10 στρεμμάτων εκτροφής τσιπούρας- λαβρακίου και άλλων ευρύαλων μεσογειακών ειδών ιχθύων, ετήσιας δυναμικότητας 150 τόνων και (Β) έκτασης 20 στρεμμάτων εκτροφής ευρύαλων μεσογειακών ειδών, ετήσιας δυναμικότητας  230 τόνων, β. τον εκσυγχρονισμό του πλωτού πάρκου (Α), και γ. την αλλαγή του είδους των εκτρεφομένων ιχθύων της εταιρείας «Ιχθυοκαλλιέργειες Αργοσαρωνικού ΑΕ», στον όρμο Πυργιακόνι Αιαντείου Σαλαμίνα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pPr>
      <w:r>
        <w:rPr>
          <w:rFonts w:cs="Arial" w:ascii="Arial" w:hAnsi="Arial"/>
          <w:sz w:val="22"/>
          <w:szCs w:val="22"/>
        </w:rPr>
        <w:t xml:space="preserve">Ο Δήμος Σαλαμίν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Ιχθυοκαλλιέργειες Αργοσαρωνικού ΑΕ» (210 4665600)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28:00Z</dcterms:created>
  <dc:creator>Altec Customer</dc:creator>
  <dc:description/>
  <cp:keywords/>
  <dc:language>en-US</dc:language>
  <cp:lastModifiedBy>Altec Customer</cp:lastModifiedBy>
  <dcterms:modified xsi:type="dcterms:W3CDTF">2011-03-17T13:49:00Z</dcterms:modified>
  <cp:revision>8</cp:revision>
  <dc:subject/>
  <dc:title/>
</cp:coreProperties>
</file>