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17/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16537</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αθημερινά Νέα (210 4944107, 210 42075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Φαλήρου 53, 185 43 Πειραιάς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Κερατσινίου- Δραπετσώνα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2) «Ερμής Χαρισιάδης ΑΕ», Μυκάλης 59 &amp;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Ερυμάνθου 185 40 Πειραιάς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Ιωάννης Μελίστας, Καλλιστράτου 5, Ζωγράφου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7 72</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656080"/>
                <wp:effectExtent l="0" t="0" r="0" b="0"/>
                <wp:wrapNone/>
                <wp:docPr id="3" name="Frame1"/>
                <a:graphic xmlns:a="http://schemas.openxmlformats.org/drawingml/2006/main">
                  <a:graphicData uri="http://schemas.microsoft.com/office/word/2010/wordprocessingShape">
                    <wps:wsp>
                      <wps:cNvSpPr txBox="1"/>
                      <wps:spPr>
                        <a:xfrm>
                          <a:off x="0" y="0"/>
                          <a:ext cx="6181090" cy="165608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 Φ4880/10568/περ9/10 Μελέτη Περιβαλλοντικών Επιπτώσεων για τη λειτουργία υφιστάμενης εγκατάστασης ψυγείων της εταιρείας «Ερμής Χαρισιάδης ΑΕ», Αριστοτέλους 6, Δραπετσώνα, λόγω μηχανολογικού εκσυγχρονισμού και αλλαγής επωνυμίας του φορέα,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0.4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 Φ4880/10568/περ9/10 Μελέτη Περιβαλλοντικών Επιπτώσεων για τη λειτουργία υφιστάμενης εγκατάστασης ψυγείων της εταιρείας «Ερμής Χαρισιάδης ΑΕ», Αριστοτέλους 6, Δραπετσώνα, λόγω μηχανολογικού εκσυγχρονισμού και αλλαγής επωνυμίας του φορέα,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 xml:space="preserve">Ο Δήμος Κερατσινίου- Δραπετσώ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Ερμής Χαρισιάδης ΑΕ» (210 4614861, 4122272)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19:00Z</dcterms:created>
  <dc:creator>Altec Customer</dc:creator>
  <dc:description/>
  <cp:keywords/>
  <dc:language>en-US</dc:language>
  <cp:lastModifiedBy>Altec Customer</cp:lastModifiedBy>
  <dcterms:modified xsi:type="dcterms:W3CDTF">2011-03-17T13:48:00Z</dcterms:modified>
  <cp:revision>7</cp:revision>
  <dc:subject/>
  <dc:title/>
</cp:coreProperties>
</file>