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0/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30920</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rPr>
        <w:t xml:space="preserve">                                                         </w:t>
      </w:r>
      <w:r>
        <w:rPr>
          <w:rFonts w:cs="Arial" w:ascii="Arial" w:hAnsi="Arial"/>
          <w:sz w:val="22"/>
          <w:szCs w:val="22"/>
        </w:rPr>
        <w:t>Προς: Εφημερίδα ΕΠΙΚΑΙΡΟΤΗΤΑ (210-5543682)</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σεφόνης 16, Ελευσίνα, 19200</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σπροπύργου</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Σ. κ. Προμπονά Ιάκωβο</w:t>
      </w:r>
    </w:p>
    <w:p>
      <w:pPr>
        <w:pStyle w:val="Normal"/>
        <w:ind w:left="-540" w:right="-694" w:hanging="0"/>
        <w:rPr/>
      </w:pPr>
      <w:r>
        <w:rPr>
          <w:rFonts w:eastAsia="Arial" w:cs="Arial" w:ascii="Arial" w:hAnsi="Arial"/>
          <w:sz w:val="22"/>
          <w:szCs w:val="22"/>
        </w:rPr>
        <w:t xml:space="preserve">                                                                     </w:t>
      </w:r>
      <w:r>
        <w:rPr>
          <w:rFonts w:cs="Arial" w:ascii="Arial" w:hAnsi="Arial"/>
          <w:sz w:val="22"/>
          <w:szCs w:val="22"/>
        </w:rPr>
        <w:t>3) ‘’ΑΝΑΜΕΤ Α.Ε.’’</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Λ. Νάτο, θέση ‘Αγ. Γεώργιος, Ασπρόπυργος, 19300                                      </w:t>
      </w:r>
    </w:p>
    <w:p>
      <w:pPr>
        <w:pStyle w:val="Normal"/>
        <w:ind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firstLine="540"/>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1-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125980"/>
                <wp:effectExtent l="0" t="0" r="0" b="0"/>
                <wp:wrapNone/>
                <wp:docPr id="2" name="Frame1"/>
                <a:graphic xmlns:a="http://schemas.openxmlformats.org/drawingml/2006/main">
                  <a:graphicData uri="http://schemas.microsoft.com/office/word/2010/wordprocessingShape">
                    <wps:wsp>
                      <wps:cNvSpPr txBox="1"/>
                      <wps:spPr>
                        <a:xfrm>
                          <a:off x="0" y="0"/>
                          <a:ext cx="6181090" cy="212598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Φ354/5277/Περιβ-9/11 ο φάκελος για την ανανέωση-τροποποίηση των εγκεκριμένων περιβαλλοντικών όρων για τη δραστηριότητα αποθήκευσης, διαλογής και μηχανικής επεξεργασίας μεταλλικών και μη μεταλλικών, μη επικινδύνων στερεών αποβλήτων και απορρυπασμένων ΑΗΗΕ καθώς και απορρύπανσης ΟΤΚΖ, της εταιρείας ‘’ΑΝΑΜΕΤ Α.Ε.’’, στη Λ. Νάτο, στη θέση ‘Αγ. Γεώργιος Ασπροπύργου Αττικής (περιοχή ΒΙΠΑ ΒΙΟΠΑ ΕΜ)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7.4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ΠΕ.ΧΩ.Φ354/5277/Περιβ-9/11 ο φάκελος για την ανανέωση-τροποποίηση των εγκεκριμένων περιβαλλοντικών όρων για τη δραστηριότητα αποθήκευσης, διαλογής και μηχανικής επεξεργασίας μεταλλικών και μη μεταλλικών, μη επικινδύνων στερεών αποβλήτων και απορρυπασμένων ΑΗΗΕ καθώς και απορρύπανσης ΟΤΚΖ, της εταιρείας ‘’ΑΝΑΜΕΤ Α.Ε.’’, στη Λ. Νάτο, στη θέση ‘Αγ. Γεώργιος Ασπροπύργου Αττικής (περιοχή ΒΙΠΑ ΒΙΟΠΑ ΕΜ)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spacing w:before="120" w:after="0"/>
        <w:ind w:left="-539" w:right="-692" w:hanging="0"/>
        <w:jc w:val="both"/>
        <w:rPr/>
      </w:pPr>
      <w:r>
        <w:rPr>
          <w:rFonts w:cs="Arial" w:ascii="Arial" w:hAnsi="Arial"/>
          <w:sz w:val="22"/>
          <w:szCs w:val="22"/>
        </w:rPr>
        <w:t xml:space="preserve">Ο Δήμος </w:t>
      </w:r>
      <w:r>
        <w:rPr>
          <w:rFonts w:cs="Arial" w:ascii="Arial" w:hAnsi="Arial"/>
        </w:rPr>
        <w:t>Ασπροπύργου</w:t>
      </w:r>
      <w:r>
        <w:rPr>
          <w:rFonts w:cs="Arial" w:ascii="Arial" w:hAnsi="Arial"/>
          <w:sz w:val="22"/>
          <w:szCs w:val="22"/>
        </w:rPr>
        <w:t>,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εταιρεία  </w:t>
      </w:r>
      <w:r>
        <w:rPr>
          <w:rFonts w:cs="Arial" w:ascii="Arial" w:hAnsi="Arial"/>
        </w:rPr>
        <w:t>‘’ΑΝΑΜΕΤ Α.Ε.’’</w:t>
      </w:r>
      <w:r>
        <w:rPr>
          <w:rFonts w:cs="Arial" w:ascii="Arial" w:hAnsi="Arial"/>
          <w:sz w:val="22"/>
          <w:szCs w:val="22"/>
        </w:rPr>
        <w:t xml:space="preserve"> (κ. Παπαγεωργίου, 6974402839, 210-4898839 &amp; 210-5596010-11-12)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07:00Z</dcterms:created>
  <dc:creator>user5</dc:creator>
  <dc:description/>
  <cp:keywords/>
  <dc:language>en-US</dc:language>
  <cp:lastModifiedBy>Altec Customer</cp:lastModifiedBy>
  <cp:lastPrinted>2011-12-17T01:03:00Z</cp:lastPrinted>
  <dcterms:modified xsi:type="dcterms:W3CDTF">2011-12-20T10:07:00Z</dcterms:modified>
  <cp:revision>2</cp:revision>
  <dc:subject/>
  <dc:title/>
</cp:coreProperties>
</file>