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6/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358</w:t>
      </w:r>
      <w:r>
        <w:rPr>
          <w:rFonts w:cs="Arial" w:ascii="Arial" w:hAnsi="Arial"/>
          <w:sz w:val="22"/>
          <w:szCs w:val="22"/>
          <w:lang w:val="en-US"/>
        </w:rPr>
        <w:t>8</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οινωνική» (210 4226476)</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ραϊσκου 98,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Σαλαμί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w:t>
      </w:r>
      <w:r>
        <w:rPr>
          <w:rFonts w:cs="Arial" w:ascii="Arial" w:hAnsi="Arial"/>
        </w:rPr>
        <w:t xml:space="preserve">  </w:t>
      </w:r>
      <w:r>
        <w:rPr>
          <w:rFonts w:cs="Arial" w:ascii="Arial" w:hAnsi="Arial"/>
          <w:sz w:val="22"/>
          <w:szCs w:val="22"/>
        </w:rPr>
        <w:t xml:space="preserve">Δίας Ιχθυοκαλλιέργειες ΑΒΕΕ, Θέση Τρύπιο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Λιθάρι, 1ο χλμ Αττικής Οδού, 19600 Μάνδρα</w:t>
      </w:r>
      <w:r>
        <w:rPr>
          <w:rFonts w:cs="Arial" w:ascii="Arial" w:hAnsi="Arial"/>
        </w:rPr>
        <w:t xml:space="preserve">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7-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44700"/>
                <wp:effectExtent l="0" t="0" r="0" b="0"/>
                <wp:wrapNone/>
                <wp:docPr id="2" name="Frame1"/>
                <a:graphic xmlns:a="http://schemas.openxmlformats.org/drawingml/2006/main">
                  <a:graphicData uri="http://schemas.microsoft.com/office/word/2010/wordprocessingShape">
                    <wps:wsp>
                      <wps:cNvSpPr txBox="1"/>
                      <wps:spPr>
                        <a:xfrm>
                          <a:off x="0" y="0"/>
                          <a:ext cx="6181090" cy="204470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 4472/4580/περ8/11 η Μελέτη Περιβαλλοντικών Επιπτώσεων (ΜΠΕ) υφιστάμενης πλωτής μονάδας εκτροφής θαλάσσιων μεσογειακών ιχθύων ετήσιας δυναμικότητας 350 τόνων σε μισθωμένη θαλάσσια έκταση 35 στρεμμάτων, της εταιρίας «Ιππόκαμπος Ιχθυοκαλλιέργειες ΑΕ», λόγω προσαρμογής της λειτουργίας της υπ’ αριθ. πρωτ. οικ. 121570/1866/12.6.09 Εγκύκλιο που αφορά αύξηση της ετήσιας δυναμικότητας σε 787,5 τόνους και εκσυγχρονισμό αυτής και αλλαγής επωνυμίας του φορέα (σε Δίας Ιχθυοκαλλιέργειες Α.Β.Ε.Ε) στη θέση Θενιό Αιαντείου Δήμου Σαλαμι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1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 4472/4580/περ8/11 η Μελέτη Περιβαλλοντικών Επιπτώσεων (ΜΠΕ) υφιστάμενης πλωτής μονάδας εκτροφής θαλάσσιων μεσογειακών ιχθύων ετήσιας δυναμικότητας 350 τόνων σε μισθωμένη θαλάσσια έκταση 35 στρεμμάτων, της εταιρίας «Ιππόκαμπος Ιχθυοκαλλιέργειες ΑΕ», λόγω προσαρμογής της λειτουργίας της υπ’ αριθ. πρωτ. οικ. 121570/1866/12.6.09 Εγκύκλιο που αφορά αύξηση της ετήσιας δυναμικότητας σε 787,5 τόνους και εκσυγχρονισμό αυτής και αλλαγής επωνυμίας του φορέα (σε Δίας Ιχθυοκαλλιέργειες Α.Β.Ε.Ε) στη θέση Θενιό Αιαντείου Δήμου Σαλαμι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αλαμ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Η «Δίας Ιχθυοκαλλιέργειες ΑΒΕΕ» (210 55179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57:00Z</dcterms:created>
  <dc:creator>user5</dc:creator>
  <dc:description/>
  <cp:keywords/>
  <dc:language>en-US</dc:language>
  <cp:lastModifiedBy>user5</cp:lastModifiedBy>
  <dcterms:modified xsi:type="dcterms:W3CDTF">2011-12-06T21:45:00Z</dcterms:modified>
  <cp:revision>6</cp:revision>
  <dc:subject/>
  <dc:title/>
</cp:coreProperties>
</file>