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3/11/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07819</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874" w:hanging="0"/>
        <w:rPr/>
      </w:pPr>
      <w:r>
        <w:rPr>
          <w:rFonts w:eastAsia="Arial" w:cs="Arial" w:ascii="Arial" w:hAnsi="Arial"/>
          <w:b/>
          <w:sz w:val="22"/>
          <w:szCs w:val="22"/>
        </w:rPr>
        <w:t xml:space="preserve">                                                            </w:t>
      </w:r>
      <w:r>
        <w:rPr>
          <w:rFonts w:cs="Arial" w:ascii="Arial" w:hAnsi="Arial"/>
          <w:sz w:val="22"/>
          <w:szCs w:val="22"/>
        </w:rPr>
        <w:t xml:space="preserve">Προς: Εφημερίδα ΓΕΝΙΚΗ ΔΗΜΟΠΡΑΣΙΩΝ (210 5244858)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ωνιέρου 20 &amp; Παλαιολόγου 6, Πλ. Βάθη</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Αθηναίων</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Σ. κ. Προμπονά Ιάκωβο</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3)  Γενικό Νοσοκομείο- Μαιευτήριο «ΕΛΕΝΑ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ΕΝΙΖΕΛΟΥ», Πλατεία Έλενας Βενιζέλου ,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μπελόκηποι 11521</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4)    Κωνσταντινίδης Δημήτρης, Φιλαδελφείας 1, </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Αχαρναί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Τμήμα Περιβάλλοντος Περιφέρειας Αττικής</w:t>
      </w:r>
    </w:p>
    <w:p>
      <w:pPr>
        <w:pStyle w:val="Normal"/>
        <w:ind w:right="-694" w:hanging="0"/>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4-11-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1837690"/>
                <wp:effectExtent l="0" t="0" r="0" b="0"/>
                <wp:wrapNone/>
                <wp:docPr id="2" name="Frame1"/>
                <a:graphic xmlns:a="http://schemas.openxmlformats.org/drawingml/2006/main">
                  <a:graphicData uri="http://schemas.microsoft.com/office/word/2010/wordprocessingShape">
                    <wps:wsp>
                      <wps:cNvSpPr txBox="1"/>
                      <wps:spPr>
                        <a:xfrm>
                          <a:off x="0" y="0"/>
                          <a:ext cx="6181090" cy="183769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αν από την Αποκεντρωμένη Διοίκηση Αττικής  με αρ. πρωτ. ΠΕΧΩοικ..4966/4440Περ6/11 οι Μελέτες Περιβαλλοντικών Επιπτώσεων για τη λειτουργία του Περιφερειακού Γενικού Νοσοκομείου- Μαιευτηρίου «Έλενα Βενιζέλου», επί της Πλατείας Έλενας Βενιζέλου 2 στους Αμπελόκηπους, Αθήνα,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4.7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αν από την Αποκεντρωμένη Διοίκηση Αττικής  με αρ. πρωτ. ΠΕΧΩοικ..4966/4440Περ6/11 οι Μελέτες Περιβαλλοντικών Επιπτώσεων για τη λειτουργία του Περιφερειακού Γενικού Νοσοκομείου- Μαιευτηρίου «Έλενα Βενιζέλου», επί της Πλατείας Έλενας Βενιζέλου 2 στους Αμπελόκηπους, Αθήνα,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485265"/>
                <wp:effectExtent l="0" t="0" r="0" b="0"/>
                <wp:docPr id="3" name=""/>
                <a:graphic xmlns:a="http://schemas.openxmlformats.org/drawingml/2006/main">
                  <a:graphicData uri="http://schemas.microsoft.com/office/word/2010/wordprocessingGroup">
                    <wpg:wgp>
                      <wpg:cNvGrpSpPr/>
                      <wpg:grpSpPr>
                        <a:xfrm>
                          <a:off x="0" y="0"/>
                          <a:ext cx="6057360" cy="1485360"/>
                          <a:chOff x="0" y="0"/>
                          <a:chExt cx="6057360" cy="1485360"/>
                        </a:xfrm>
                      </wpg:grpSpPr>
                      <wps:wsp>
                        <wps:cNvSpPr/>
                        <wps:nvSpPr>
                          <wps:cNvPr id="0" name=""/>
                          <wps:cNvSpPr/>
                        </wps:nvSpPr>
                        <wps:spPr>
                          <a:xfrm>
                            <a:off x="0" y="0"/>
                            <a:ext cx="6057360" cy="1485360"/>
                          </a:xfrm>
                          <a:prstGeom prst="rect">
                            <a:avLst/>
                          </a:prstGeom>
                          <a:noFill/>
                          <a:ln w="0">
                            <a:noFill/>
                          </a:ln>
                        </wps:spPr>
                        <wps:bodyPr/>
                      </wps:wsp>
                    </wpg:wgp>
                  </a:graphicData>
                </a:graphic>
              </wp:inline>
            </w:drawing>
          </mc:Choice>
          <mc:Fallback>
            <w:pict>
              <v:group id="shape_0" style="position:absolute;margin-left:0pt;margin-top:0pt;width:476.95pt;height:116.95pt" coordorigin="0,0" coordsize="9539,2339">
                <v:rect id="shape_0" stroked="f" o:allowincell="f" style="position:absolute;left:0;top:0;width:9538;height:233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pPr>
      <w:r>
        <w:rPr>
          <w:rFonts w:cs="Arial" w:ascii="Arial" w:hAnsi="Arial"/>
          <w:sz w:val="22"/>
          <w:szCs w:val="22"/>
        </w:rPr>
        <w:t>Ο Δήμος Αθηναίων,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Το Περιφερειακό Γενικό Νοσοκομείο- Μαιευτήριο «Έλενα Βενιζέλου» (210 6402110 -1) παρακαλείται να επικοινωνήσει με την ως άνω εφημερίδα, προκειμένου να δώσει τα απαραίτητα στοιχεία για την έκδοση τιμολογίου επ’ ονόματί του,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1:59:00Z</dcterms:created>
  <dc:creator>user5</dc:creator>
  <dc:description/>
  <cp:keywords/>
  <dc:language>en-US</dc:language>
  <cp:lastModifiedBy>user5</cp:lastModifiedBy>
  <cp:lastPrinted>2011-11-04T01:07:00Z</cp:lastPrinted>
  <dcterms:modified xsi:type="dcterms:W3CDTF">2011-11-03T23:07:00Z</dcterms:modified>
  <cp:revision>8</cp:revision>
  <dc:subject/>
  <dc:title/>
</cp:coreProperties>
</file>