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11/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4489</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Καθημερινά Νέα (210 4944107, 210 4207555)</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Φαλήρου 53, 185 43 Πειραιάς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ίγιν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ΝΑΜΑ Σύμβουλοι Μηχανικοί και Μελετητές ΑΕ</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ρικου 32, Αθήνα 115 24</w:t>
      </w:r>
    </w:p>
    <w:p>
      <w:pPr>
        <w:pStyle w:val="Normal"/>
        <w:ind w:left="-540" w:right="-694" w:hanging="0"/>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2-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452245"/>
                <wp:effectExtent l="0" t="0" r="0" b="0"/>
                <wp:wrapNone/>
                <wp:docPr id="3" name="Frame1"/>
                <a:graphic xmlns:a="http://schemas.openxmlformats.org/drawingml/2006/main">
                  <a:graphicData uri="http://schemas.microsoft.com/office/word/2010/wordprocessingShape">
                    <wps:wsp>
                      <wps:cNvSpPr txBox="1"/>
                      <wps:spPr>
                        <a:xfrm>
                          <a:off x="0" y="0"/>
                          <a:ext cx="6181090" cy="14522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Φ.2990/678/11 Μελέτη Περιβαλλοντικών Επιπτώσεων του έργου: «Κατασκευή υποθαλάσσιου αγωγού σύνδεσης της Νήσου Αίγινας με την ΕΥΔΑΠ»,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4.3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Φ.2990/678/11 Μελέτη Περιβαλλοντικών Επιπτώσεων του έργου: «Κατασκευή υποθαλάσσιου αγωγού σύνδεσης της Νήσου Αίγινας με την ΕΥΔΑΠ»,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 xml:space="preserve">Ο Δήμος Αίγινας ,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Επίσης, ο Δήμος Αίγινας (22970 25099)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49:00Z</dcterms:created>
  <dc:creator>Altec Customer</dc:creator>
  <dc:description/>
  <cp:keywords/>
  <dc:language>en-US</dc:language>
  <cp:lastModifiedBy>Altec Customer</cp:lastModifiedBy>
  <dcterms:modified xsi:type="dcterms:W3CDTF">2011-03-28T05:56:00Z</dcterms:modified>
  <cp:revision>14</cp:revision>
  <dc:subject/>
  <dc:title/>
</cp:coreProperties>
</file>