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17/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6556</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αθημερινά Νέα (210 4944107, 210 42075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Φαλήρου 53, 185 43 Πειραιά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Σαλαμί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ΑΓΓΕΛΟΥ ΛΑΤΟΜΕΙΑ ΣΑΛΑΜΙΝΑΣ ΑΕ</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αγεία 19600, Μάνδρα</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Λιάντζας Κων/νος, Φίλωνος 30 32100 Λειβαδιά</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588135"/>
                <wp:effectExtent l="0" t="0" r="0" b="0"/>
                <wp:wrapNone/>
                <wp:docPr id="3" name="Frame1"/>
                <a:graphic xmlns:a="http://schemas.openxmlformats.org/drawingml/2006/main">
                  <a:graphicData uri="http://schemas.microsoft.com/office/word/2010/wordprocessingShape">
                    <wps:wsp>
                      <wps:cNvSpPr txBox="1"/>
                      <wps:spPr>
                        <a:xfrm>
                          <a:off x="0" y="0"/>
                          <a:ext cx="6181090" cy="158813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4363/5607/21-7-2010 Μελέτη Περιβαλλοντικών Επιπτώσεων (ΜΠΕ) και αποκατάστασης για το λατομείο αδρανών υλικών στη θέση «ΓΟΥΒΑ ΜΠΑΤΣΙ», Δήμου Σαλαμί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5.0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4363/5607/21-7-2010 Μελέτη Περιβαλλοντικών Επιπτώσεων (ΜΠΕ) και αποκατάστασης για το λατομείο αδρανών υλικών στη θέση «ΓΟΥΒΑ ΜΠΑΤΣΙ», Δήμου Σαλαμί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Σαλαμί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ΑΓΓΕΛΟΥ ΛΑΤΟΜΕΙΑ ΣΑΛΑΜΙΝΑΣ ΑΕ (2105555072, 5550690)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8:00Z</dcterms:created>
  <dc:creator>Altec Customer</dc:creator>
  <dc:description/>
  <cp:keywords/>
  <dc:language>en-US</dc:language>
  <cp:lastModifiedBy>Altec Customer</cp:lastModifiedBy>
  <dcterms:modified xsi:type="dcterms:W3CDTF">2011-03-17T13:49:00Z</dcterms:modified>
  <cp:revision>7</cp:revision>
  <dc:subject/>
  <dc:title/>
</cp:coreProperties>
</file>