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lang w:val="en-GB"/>
        </w:rPr>
      </w:pPr>
      <w:r>
        <w:rPr>
          <w:lang w:val="en-GB"/>
        </w:rPr>
        <w:t>ANNUAL CLIMATOLOGICAL SUMMARY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>
          <w:lang w:val="en-GB"/>
        </w:rPr>
      </w:pPr>
      <w:r>
        <w:rPr>
          <w:lang w:val="en-GB"/>
        </w:rPr>
        <w:t xml:space="preserve">NAME: athens984  CITY:    STATE:   </w:t>
      </w:r>
    </w:p>
    <w:p>
      <w:pPr>
        <w:pStyle w:val="HTML"/>
        <w:rPr>
          <w:lang w:val="en-GB"/>
        </w:rPr>
      </w:pPr>
      <w:r>
        <w:rPr>
          <w:lang w:val="en-GB"/>
        </w:rPr>
        <w:t>ELEV:    60 m  LAT:  37° 58' 42" N  LONG:  23° 42' 56" E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lang w:val="en-GB"/>
        </w:rPr>
        <w:t>TEMPERATURE (°C), HEAT BASE 18.3, COOL BASE 18.3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lang w:val="en-GB"/>
        </w:rPr>
        <w:t xml:space="preserve">DEP.  HEAT  COOL                                          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 xml:space="preserve">MEAN  MEAN        FROM  DEG   DEG                        MAX  MAX  MIN  MIN 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 xml:space="preserve">YR MO  MAX   MIN   MEAN  NORM  DAYS  DAYS  HI  DATE  LOW  DATE  &gt;=32 &lt;=0  &lt;=0  &lt;=-18 </w:t>
      </w:r>
    </w:p>
    <w:p>
      <w:pPr>
        <w:pStyle w:val="HTML"/>
        <w:rPr>
          <w:lang w:val="en-GB"/>
        </w:rPr>
      </w:pPr>
      <w:r>
        <w:rPr>
          <w:lang w:val="en-GB"/>
        </w:rPr>
        <w:t>------------------------------------------------------------------------------------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4  1  16.1   9.7  12.9   0.0   169     0  19.9  21   6.5    5    0    0    0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4  2  16.2   9.9  12.9   0.0   153     1  20.6  18   7.4    6    0    0    0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4  3  17.8  10.6  14.1   0.0   136     5  22.8  19   7.3   11    0    0    0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4  4  21.0  13.1  16.9   0.0    62    20  26.9  23   9.1   12    0    0    0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4  5  25.3  17.1  21.1   0.0    12    98  31.8  28  12.7    8    0    0    0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4  6  30.3  21.4  25.7   0.0     1   223  38.9  26  16.8    4    9    0    0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4  7  32.6  24.0  28.2   0.0     0   306  35.7   1  21.6   19   21    0    0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4  8  33.9  24.4  29.0   0.0     0   331  37.2  16  21.9    7   23    0    0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4  9  28.6  21.2  24.5   0.0     1   187  33.8  23  15.7   28    1    0    0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4 10  23.4  15.8  19.4   0.0    35    68  31.4  18  11.2   30    0    0    0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4 11  18.5  12.9  15.5   0.0    93     9  22.8  17   7.9   26    0    0    0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4 12  16.8   9.8  13.2   0.0   164     3  22.6   3   2.3   31    0    0    0    0</w:t>
      </w:r>
    </w:p>
    <w:p>
      <w:pPr>
        <w:pStyle w:val="HTML"/>
        <w:rPr>
          <w:lang w:val="en-GB"/>
        </w:rPr>
      </w:pPr>
      <w:r>
        <w:rPr>
          <w:lang w:val="en-GB"/>
        </w:rPr>
        <w:t>------------------------------------------------------------------------------------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23.4  15.9  19.5   0.0   825  1250  38.9 JUN   2.3  DEC   54    0    0    0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                      </w:t>
      </w:r>
      <w:r>
        <w:rPr>
          <w:lang w:val="en-GB"/>
        </w:rPr>
        <w:t>PRECIPITATION (mm)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lang w:val="en-GB"/>
        </w:rPr>
        <w:t xml:space="preserve">DEP.   MAX        DAYS OF RAIN 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lang w:val="en-GB"/>
        </w:rPr>
        <w:t>FROM   OBS.          OVER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YR MO  TOTAL  NORM   DAY  DATE  .2   2   20</w:t>
      </w:r>
    </w:p>
    <w:p>
      <w:pPr>
        <w:pStyle w:val="HTML"/>
        <w:rPr/>
      </w:pPr>
      <w:r>
        <w:rPr/>
        <w:t>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  1 129.6    0.0  57.2   28   11    9    1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  2  22.0    0.0   8.2    6   12    3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4  3  55.0    0.0  15.6    3    6    5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4  4  39.0    0.0  13.2    6   12    6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4  5   5.0    0.0   5.0    5    1    1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4  6  22.6    0.0   8.0    7    7    4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4  7  21.8    0.0  21.8   19    1    1    1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4  8   2.8    0.0   2.8    6    1    1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4  9  20.8    0.0  11.8    9    7    3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4 10  39.0    0.0  24.8   24    5    3    1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4 11  43.8    0.0  19.2    8   10    5    0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4 12 175.1    0.0  32.4   11   20   10    3</w:t>
      </w:r>
    </w:p>
    <w:p>
      <w:pPr>
        <w:pStyle w:val="HTML"/>
        <w:rPr>
          <w:lang w:val="en-GB"/>
        </w:rPr>
      </w:pPr>
      <w:r>
        <w:rPr>
          <w:lang w:val="en-GB"/>
        </w:rPr>
        <w:t>---------------------------------------------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576.5   0.0  57.2  JAN   93   51    6</w:t>
      </w:r>
    </w:p>
    <w:p>
      <w:pPr>
        <w:pStyle w:val="HTML"/>
        <w:rPr>
          <w:lang w:val="en-GB"/>
        </w:rPr>
      </w:pPr>
      <w:r>
        <w:rPr>
          <w:lang w:val="en-GB"/>
        </w:rPr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                      </w:t>
      </w:r>
      <w:r>
        <w:rPr>
          <w:lang w:val="en-GB"/>
        </w:rPr>
        <w:t>WIND SPEED (km/hr)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lang w:val="en-GB"/>
        </w:rPr>
        <w:t>DOM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YR MO   AVG.  HI   DATE  DIR</w:t>
      </w:r>
    </w:p>
    <w:p>
      <w:pPr>
        <w:pStyle w:val="HTML"/>
        <w:rPr>
          <w:lang w:val="en-GB"/>
        </w:rPr>
      </w:pPr>
      <w:r>
        <w:rPr>
          <w:lang w:val="en-GB"/>
        </w:rPr>
        <w:t>---------------------------------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4  1   2.9  49.9   24     N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4  2   4.4  53.1    3   SSW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4  3   4.8  51.5    9   SSW</w:t>
      </w:r>
    </w:p>
    <w:p>
      <w:pPr>
        <w:pStyle w:val="HTML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4  4   3.3  43.5   16   SSW</w:t>
      </w:r>
    </w:p>
    <w:p>
      <w:pPr>
        <w:pStyle w:val="HTML"/>
        <w:rPr/>
      </w:pPr>
      <w:r>
        <w:rPr>
          <w:rFonts w:eastAsia="Courier New"/>
          <w:lang w:val="en-GB"/>
        </w:rPr>
        <w:t xml:space="preserve"> </w:t>
      </w:r>
      <w:r>
        <w:rPr>
          <w:lang w:val="de-DE"/>
        </w:rPr>
        <w:t>14  5   4.5  53.1   14   SSW</w:t>
      </w:r>
    </w:p>
    <w:p>
      <w:pPr>
        <w:pStyle w:val="HTML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14  6   4.5  41.8    3   SSW</w:t>
      </w:r>
    </w:p>
    <w:p>
      <w:pPr>
        <w:pStyle w:val="HTML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14  7   4.2  45.1    5   SSW</w:t>
      </w:r>
    </w:p>
    <w:p>
      <w:pPr>
        <w:pStyle w:val="HTML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14  8   4.5  38.6   13   NNE</w:t>
      </w:r>
    </w:p>
    <w:p>
      <w:pPr>
        <w:pStyle w:val="HTML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14  9   3.8  41.8   23   NNE</w:t>
      </w:r>
    </w:p>
    <w:p>
      <w:pPr>
        <w:pStyle w:val="HTML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>14 10   4.3  45.1   23     N</w:t>
      </w:r>
    </w:p>
    <w:p>
      <w:pPr>
        <w:pStyle w:val="HTML"/>
        <w:rPr/>
      </w:pPr>
      <w:r>
        <w:rPr>
          <w:rFonts w:eastAsia="Courier New"/>
          <w:lang w:val="de-DE"/>
        </w:rPr>
        <w:t xml:space="preserve"> </w:t>
      </w:r>
      <w:r>
        <w:rPr/>
        <w:t>14 11   3.4  38.6    1     N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 12   3.3  54.7   31     N</w:t>
      </w:r>
    </w:p>
    <w:p>
      <w:pPr>
        <w:pStyle w:val="HTML"/>
        <w:rPr/>
      </w:pPr>
      <w:r>
        <w:rPr/>
        <w:t>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4.0  54.7  DEC  SS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567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Char">
    <w:name w:val=" Char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Web">
    <w:name w:val="Κανονικό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ΗΜΟΣ ΜΟΣΧΑΤΟΥ_ΤΑΥΡΟΥ_Τίτλο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24:00Z</dcterms:created>
  <dc:creator>user</dc:creator>
  <dc:description/>
  <cp:keywords/>
  <dc:language>en-US</dc:language>
  <cp:lastModifiedBy>kostas</cp:lastModifiedBy>
  <cp:lastPrinted>2011-08-26T10:59:00Z</cp:lastPrinted>
  <dcterms:modified xsi:type="dcterms:W3CDTF">2015-01-05T11:17:00Z</dcterms:modified>
  <cp:revision>9</cp:revision>
  <dc:subject/>
  <dc:title>               </dc:title>
</cp:coreProperties>
</file>