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834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1589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4-08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172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Ταχ. Διεύθυνση : Πλατεία Σιδ. Σταθμού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/>
        </w:rPr>
        <w:t>T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K</w:t>
      </w:r>
      <w:r>
        <w:rPr>
          <w:rFonts w:cs="Calibri" w:ascii="Calibri" w:hAnsi="Calibri"/>
          <w:sz w:val="18"/>
          <w:szCs w:val="18"/>
        </w:rPr>
        <w:t xml:space="preserve">                    : 59300   Αλεξάνδρει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ληροφορίες    : Ιωαννίδου Μερόπη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>Παπά Μαριλένα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 xml:space="preserve">Τηλέφωνο         : 2333053217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/>
        </w:rPr>
        <w:t>FAX                   : 233302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sz w:val="18"/>
          <w:szCs w:val="18"/>
        </w:rPr>
        <w:t>Ε</w:t>
      </w:r>
      <w:r>
        <w:rPr>
          <w:rFonts w:cs="Calibri" w:ascii="Calibri" w:hAnsi="Calibri"/>
          <w:sz w:val="18"/>
          <w:szCs w:val="18"/>
          <w:lang w:val="en-GB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mail</w:t>
      </w:r>
      <w:r>
        <w:rPr>
          <w:rFonts w:cs="Calibri" w:ascii="Calibri" w:hAnsi="Calibri"/>
          <w:sz w:val="18"/>
          <w:szCs w:val="18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opakom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@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alexandria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r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</w:t>
      </w:r>
    </w:p>
    <w:tbl>
      <w:tblPr>
        <w:tblW w:w="965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6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ΜΗΘΕΙΑ ΠΑΙΧΝΙΔΙΩΝ ΚΑΙ ΕΙΔΩΝ ΨΥΧΑΓΩΓΙΑΣ ΓΙΑ ΤΟΥΣ ΠΑΙΔΙΚΟΥΣ ΣΤΑΘΜΟΥ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675,37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15.7135.01 ΠΡΟΜΗΘΕΙΑ ΠΑΙΧΝΙΔΙΩΝ ΚΑΙ ΕΙΔΩΝ ΨΥΧΑΓΩΓΙΑ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24100-8 ΕΚΠΑΙΔΕΥΤΙΚΑ ΠΑΙΧΝΙΔΙΑ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pacing w:val="-1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τεχνική έκθεση αφορά την</w:t>
      </w:r>
      <w:r>
        <w:rPr>
          <w:rFonts w:cs="Calibri" w:ascii="Calibri" w:hAnsi="Calibri"/>
          <w:sz w:val="22"/>
          <w:szCs w:val="22"/>
        </w:rPr>
        <w:t xml:space="preserve"> προμήθεια παιχνιδιών, παιδαγωγικού και εκπαιδευτικού υλικού-εξοπλισμού απαραίτητη για τη σωστή ψυχοσωματική υγεία και ψυχοκινητική εξέλιξη των νηπίων που φιλοξενούνται στους Παιδικούς Σταθμούς του Νομικού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2"/>
          <w:szCs w:val="22"/>
        </w:rPr>
        <w:t>2.675,37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>02.15.7135.01 ΠΡΟΜΗΘΕΙΑ ΠΑΙΧΝΙΔΙΩΝ ΚΑΙ ΕΙΔΩΝ ΨΥΧΑΓΩΓΙΑΣ</w:t>
      </w:r>
      <w:r>
        <w:rPr>
          <w:rFonts w:cs="Calibri" w:ascii="Calibri" w:hAnsi="Calibri"/>
          <w:sz w:val="22"/>
          <w:szCs w:val="22"/>
        </w:rPr>
        <w:t xml:space="preserve"> 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4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2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597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24-08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Style19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cs="Calibri" w:ascii="Calibri" w:hAnsi="Calibri"/>
          <w:b/>
          <w:sz w:val="22"/>
          <w:szCs w:val="22"/>
        </w:rPr>
        <w:t>2.675,37Ευρώ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 με τον ΦΠΑ, αφορά την </w:t>
      </w:r>
      <w:r>
        <w:rPr>
          <w:rFonts w:cs="Calibri" w:ascii="Calibri" w:hAnsi="Calibri"/>
          <w:sz w:val="22"/>
          <w:szCs w:val="22"/>
        </w:rPr>
        <w:t xml:space="preserve"> προμήθεια παιχνιδιών, παιδαγωγικού και εκπαιδευτικού υλικού-εξοπλισμού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Τα προς προμήθεια </w:t>
      </w:r>
      <w:r>
        <w:rPr>
          <w:rFonts w:eastAsia="MS Mincho;ＭＳ 明朝" w:cs="Calibri" w:ascii="Calibri" w:hAnsi="Calibri"/>
          <w:sz w:val="22"/>
          <w:szCs w:val="22"/>
        </w:rPr>
        <w:t xml:space="preserve">ειδη </w:t>
      </w:r>
      <w:r>
        <w:rPr>
          <w:rFonts w:eastAsia="MS Mincho;ＭＳ 明朝" w:cs="Times New Roman" w:ascii="Times New Roman" w:hAnsi="Times New Roman"/>
          <w:sz w:val="24"/>
          <w:szCs w:val="24"/>
        </w:rPr>
        <w:t>είναι: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7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40"/>
        <w:gridCol w:w="5287"/>
      </w:tblGrid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Α/Α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 xml:space="preserve">ΕΙΔΟΣ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ΠΕΡΙΓΡΑΦΗ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ούκλες ύψους 38cm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ούκλες αγοράκια-κοριτσάκια χωρίς μαλλιά,ύψος 38cm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υβλάκια μεγάλα 150 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 πλαστική τσάντα μεγάλα 150 τμχ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υβλάκια εύκαμπτα 30τμχ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 πλαστική σακούλα 30τμχ ελαφριά,εύκαμπτα,ανάγλυφα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υβλάκια μαγνητικά 43 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 μαγνήτες σετ 43 τμχ, άθραυστα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ικοδομικό Υλικό σετ 50τμχ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ετ 36 τμχ σε φυσικό άρωμα του ξύλου και 14 χρωματιστά 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τοκινητάκια αγώνων πλαστικό (26*10*21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Αυτοκίνητο αγώνων πλαστικό,  Διαστάσεις 26*10*21 cm ,Διάφορα χρώματα 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ορτηγό χωματουργικό(38*23*26 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Χωματουργικό φορτηγό, Διαστάσεις: 38*23*26 cm Διάφορα χρώματα,πλαστικό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τοκίνητο φορτωτής(38*23*26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τοκίνητο φορτωτής, Διαστάσεις:38*23*2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70 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πλαστικοί άθλησης 70 cm(4 χρώματα)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100 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Ράβδοι πλαστικοί άθλησης 100cm(4 χρώματα)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120 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Ράβδοι πλαστικοί άθλησης  120cm(4 χρώματα)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ϋβλα στήριξης (36*15*10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ύβλα στήριξης 4 χρωμάτων, Διαστάσεις:36*15*10cm  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ώνους Αθλησης - Στήριξης  32 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Αθλησης - Στήριξης με 8 τρύπες, 32 cm, Διάφορα χρώματα 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τεφάνια  50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λακέ, διάμετρο 50cm, σε 4 χρώματα 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ούκλες κουκλοθέατρου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ούκλες με μαλλιά πλαστικές,ανθρώπινες φιγούρες: παππούς,γιαγιά,μητέρα,πατέρας,αγόρι,κορίτσι,κλόουν, φιγούρες ζώων: γάτα,ποντίκι,γάιδαρος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ουκλοθέατρο επιτραπέζιο (84*29*60 cm)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Ξύλινο,επιτραπέζιο κουκλοθέατρο Διαστάσεις: 84*29*60 cm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γκάκι κήπου (105*30*72 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γκάκι κήπου πλαστικό Διασάσεις:105*30*72 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μάξι πλαστικό (78*41*83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Αμάξι πλαστκό, τυπου Cozy Gonpe- Dino,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οδήλατο τρίκυκλο(102*76*48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ρίκυκλο, πλαστικό, Διαστάσεις: 102*76*48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ηχανάκι πλαστικό 67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ό 67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ρβίτσιο δείπνου και καφέ 42 τμχ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ό σετ 42 τμχ, διάφορα χρώματα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αχανικά σε φυσικο μέγεθος 12τμχ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οικιλία 12 λαχανικών σε φυσικό μέγεθος, πλαστικά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ρούτα σε φυσικο μέγεθος 12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12τμχ σε φυσικό μέγεθος, πλαστικά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λυκίσματα μινι 33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ίνι, πλαστικά, 33τμχ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ουβάς γίγας με αυτοκινητάκια 30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χήματα πλαστικά διαφόρων διαστάσεων και χρωμάτων, σετ 30τμχ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αμειακή Μηχανή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 συρτάρι για μετρητά από ανθεκτικό πλαστικό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Ζυγαριά με βάρη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υγαριά με βάρη από ανθεκτικο πλαστικό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ουχαλάκια κούκλας -μωρό ύψος 32cm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ρούχα αγοριού - κοριτσιού ύψος 32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έτ μπάνιου κούκλας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μπανιεράκι και αξεσουάρ μήκους 41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λαθάκι περιποίησης μωρού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καλαθάκι περιποίησης μωρού, Διαστάσεις: 20cm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άζλ οι φάσεις της ημέρες σετ 4τμχ (26*26cm)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4 παζλ οι φάσεις της ημέρας, πλαστικό, πλενόμενο, εύκαμπτο υλικό. Το κάθε πάζλ περιέχει 5 κομματια. Διασάσεις: 26*26cm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άζλ τα χρώματα σετ 4τμχ (21*21cm)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4 παζλ τα χρώματα, πλαστικό, πλενόμενο, εύκαμπτο υλικό. Το κάθε πάζλ περιέχει 5 κομματια. Διαστάσεις: 21*21cm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ιχνοδοπάζλ μαγικός κόσμος 7τεμ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γικός κόσμος 7τεμ, μπορεί να φτιαχτεί με πολλούς τρόπους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Αφρική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κάθε πάζλ περιεχει 5 κομματια, Διαστάσεις: 21*21cm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Θάλασσα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κάθε πάζλ περιεχει 5 κομματια, Διαστάσεις: 21*21cm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Φρούτα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φηνώματα 2 επιπέδων, σφηνώματα 5 τεμ, Διαστάσεις: 24*20cm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Λαχανικά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φηνώματα 2 επιπέδων, σφηνώματα 5 τεμ, Διαστάσεις: 24*20cm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 ταξινόμησης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ολύχρωμες μπάλες σε 4 ράβδους διαφορετικού ύψους. Οι ράμβοι λυγίζουν, Διαστάσεις 21*7*18,3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βακας μεγάλος ξύλινος(35*34cm)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Ξύλινος, διαστάσεις: 35*34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0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μοκετάκια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τιάξε τα σχήματα 30τμχ, Διαστάσεις: 29*29cm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κπαιδευτικά προσχολικά χάρτινα πάζλ,διάφορα εκπαιδευτικά θέματα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άρτινα πάζλ (δεκα διαφορετικα θέματα επι δυο φορες)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Εκπαιδευτικά προσχολικά χάρτινα πάζλ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άρτινα πάζλ μεγάλα 22-25τμχ, Διαστάσεις: 22,4*22,4*4,9cm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ά κρεατικά μεγάλα 12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ετ 12τμχ  φυσικό μέγεθος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ά θαλασσινά μεγάλα 5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ετ 5τμχ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ης φάρμας 11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 πλαστικό βάζο, σετ 11τμχ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ης ζούκλας 7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 πλαστικό βάζο, σετ 7τμχ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ου Δάσους 8τμχ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 πλαστικό βάζο, σετ 8τμχ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8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Βαλίτσα γιατρού 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με εργαλεία μεγάλα πλαστικά διάφορα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9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αλίτσα τεχνίτη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τ με εργαλεία μεγάλα πλαστικά διάφορα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λεξάνδρεια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4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380"/>
        <w:gridCol w:w="1731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4-08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ΕΝΔΕΙΚΤΙΚΟΣ ΠΡΟΥΠΟΛΟΓΙΣΜΟΣ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tbl>
      <w:tblPr>
        <w:tblW w:w="9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87"/>
        <w:gridCol w:w="1226"/>
        <w:gridCol w:w="1246"/>
        <w:gridCol w:w="1200"/>
        <w:gridCol w:w="1136"/>
        <w:gridCol w:w="10"/>
      </w:tblGrid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Κ.Α:</w:t>
            </w:r>
          </w:p>
        </w:tc>
        <w:tc>
          <w:tcPr>
            <w:tcW w:w="6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02.15.7135.01 ΠΡΟΜΗΘΕΙΑ ΠΑΙΧΝΙΔΙΩΝ ΚΑΙ ΕΙΔΩΝ ΨΥΧΑΓΩΓΙΑ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CPV:</w:t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7524100-8 ΕΚΠΑΙΔΕΥΤΙΚΑ ΠΑΙΧΝΙΔΙΑ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Α/Α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 xml:space="preserve">ΕΙΔΟΣ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ΜΟΝΑΔΑ ΜΕΤΡΗΣΗ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ΠΟΣΟΤΗΤ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ΤΙΜΗ ΜΟΝΑΔΑ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ΣΥΝΟΛΟ ΔΑΠΑΝΗΣ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ούκλες ύψους 38cm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5,1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υβλάκια μεγάλα 150 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2,2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93,5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υβλάκια εύκαμπτα 30τμχ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0,3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υβλάκια μαγνητικά 43 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7,1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22,6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ικοδομικό Υλικό σετ 50τμχ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τοκινητάκια αγώνων πλαστικό (26*10*21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3,5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ορτηγό χωματουργικό(38*23*26 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3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7,2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τοκίνητο φορτωτής(38*23*26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3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7,2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70 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1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100 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άβδοι άθλησης 120 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7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ϋβλα στήριξης (36*15*10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7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0,8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ώνους Αθλησης - Στήριξης  32 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8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9,3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τεφάνια  50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,6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ούκλες κουκλοθέατρου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1,2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ουκλοθέατρο επιτραπέζιο (84*29*60 cm)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3,0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3,0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γκάκι κήπου (105*30*72 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4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8,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μάξι πλαστικό (78*41*83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6,6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6,61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οδήλατο τρίκυκλο(102*76*48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3,8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3,8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ηχανάκι πλαστικό 67c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3,2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3,2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ερβίτσιο δείπνου και καφέ 42 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1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8,3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αχανικά σε φυσικο μέγεθος 12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1,4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ρούτα σε φυσικο μέγεθος 12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1,4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λυκίσματα μινι 33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2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2,5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ουβάς γίγας με αυτοκινητάκια 30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5,8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1,6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αμειακή Μηχανή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0,3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Ζυγαριά με βάρη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8,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ουχαλάκια κούκλας -μωρό ύψος 32c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1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έτ μπάνιου κούκλα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8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7,7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λαθάκι περιποίησης μωρο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άζλ οι φάσεις της ημέρες σετ 4τμχ (26*26cm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5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άζλ τα χρώματα σετ 4τμχ (21*21cm)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5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ιχνοδοπάζλ μαγικός κόσμος 7τεμ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5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Αφρική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6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6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Θάλασσ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6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6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Φρούτ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, θέμα: Λαχανικά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ξύλινο ταξινόμηση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9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9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βακας μεγάλος ξύλινος(35*34cm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9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3,8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0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ζλ μοκετάκι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4,3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4,35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1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κπαιδευτικά προσχολικά χάρτινα πάζλ,διάφορα εκπαιδευτικά θέματ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0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0,6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2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Εκπαιδευτικά προσχολικά χάρτινα πάζλ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8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5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3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ά κρεατικά μεγάλα 12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5,9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4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λαστικά θαλασσινά μεγάλα 5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8,5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8,5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5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ης φάρμας 11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0,6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0,6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6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ης ζούκλας 7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8,2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7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Ζώα του Δάσους 8τμχ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8,2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8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Βαλίτσα γιατρού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0,1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9</w:t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αλίτσα τεχνίτη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6,6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6,61</w:t>
            </w:r>
          </w:p>
        </w:tc>
      </w:tr>
      <w:tr>
        <w:trPr>
          <w:trHeight w:val="300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ΣΥΝΟΛΟ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.157,56</w:t>
            </w:r>
          </w:p>
        </w:tc>
      </w:tr>
      <w:tr>
        <w:trPr>
          <w:trHeight w:val="300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ΦΠΑ 24%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17,81</w:t>
            </w:r>
          </w:p>
        </w:tc>
      </w:tr>
      <w:tr>
        <w:trPr>
          <w:trHeight w:val="300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ΓΕΝΙΚΟ ΣΥΝΟΛΟ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.675,37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  <w:lang w:val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4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111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4-08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συγγραφή υποχρεώσεων αφορά αφορά την</w:t>
      </w:r>
      <w:r>
        <w:rPr>
          <w:rFonts w:cs="Calibri" w:ascii="Calibri" w:hAnsi="Calibri"/>
          <w:sz w:val="22"/>
          <w:szCs w:val="22"/>
        </w:rPr>
        <w:t xml:space="preserve"> προμήθεια παιχνιδιών, παιδαγωγικού και εκπαιδευτικού υλικού-εξοπλισμού απαραίτητη για τη σωστή ψυχοσωματική υγεία και ψυχοκινητική εξέλιξη των νηπίων που φιλοξενούνται στους Παιδικούς Σταθμούς του Νομικού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cs="Calibri" w:ascii="Calibri" w:hAnsi="Calibri"/>
          <w:b/>
          <w:sz w:val="22"/>
          <w:szCs w:val="22"/>
        </w:rPr>
        <w:t>2.675,37Ευρώ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συμπεριλαμβανομένου του Φ.Π.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Διαδικασία απ΄ευθείας ανάθεσης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διαδικασία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.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118 Ν. 4412/2016).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έγκριση των τευχών που συντάσσονται (αν απαιτείται Τεχνική Μελέτη), εγκρίνονται με απόφαση Προέδρου. Η απ΄ ευθείας ανάθεση γίνεται επίσης με απόφαση Προέδρου, χωρίς προηγούμενη απόφαση του Συμβουλίου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209 Ν.3463/2006).</w:t>
      </w:r>
    </w:p>
    <w:p>
      <w:pPr>
        <w:pStyle w:val="Normal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4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/>
      </w:pPr>
      <w:r>
        <w:rPr>
          <w:rFonts w:cs="Calibri" w:ascii="Calibri" w:hAnsi="Calibri"/>
          <w:b/>
          <w:szCs w:val="22"/>
        </w:rPr>
        <w:t xml:space="preserve">Η σύμβαση λήγει υποχρεωτικά με την  </w:t>
      </w:r>
      <w:r>
        <w:rPr>
          <w:rFonts w:eastAsia="MS Mincho;ＭＳ 明朝" w:cs="Calibri" w:ascii="Calibri" w:hAnsi="Calibri"/>
          <w:b/>
          <w:szCs w:val="22"/>
        </w:rPr>
        <w:t>παράδοση των υλικών.</w:t>
      </w:r>
    </w:p>
    <w:p>
      <w:pPr>
        <w:pStyle w:val="31"/>
        <w:spacing w:lineRule="auto" w:line="276"/>
        <w:rPr/>
      </w:pPr>
      <w:r>
        <w:rPr/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ΑΡΘΡΟ 7</w:t>
      </w:r>
      <w:r>
        <w:rPr>
          <w:rFonts w:cs="Calibri" w:ascii="Calibri" w:hAnsi="Calibri"/>
          <w:b/>
          <w:bCs/>
          <w:szCs w:val="22"/>
          <w:vertAlign w:val="superscript"/>
        </w:rPr>
        <w:t>ο</w:t>
      </w:r>
      <w:r>
        <w:rPr>
          <w:rFonts w:cs="Calibri" w:ascii="Calibri" w:hAnsi="Calibri"/>
          <w:b/>
          <w:bCs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- Τον τρόπο αναπροσαρμογής του συμβατικού τμήματο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- 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ab/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ι εξ ολόκληρου εντός δέκα (10) ημερών ύστερα από γραπτή ή προφορική εντολή του Προέδρου του Νομικού Προσώπο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19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19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(3) υπαλλήλους του Νομικού Προσώπου</w:t>
      </w:r>
      <w:r>
        <w:rPr>
          <w:rFonts w:cs="Calibri" w:ascii="Calibri" w:hAnsi="Calibri"/>
        </w:rPr>
        <w:t>(</w:t>
      </w:r>
      <w:hyperlink r:id="rId5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19"/>
        <w:spacing w:lineRule="auto" w:line="276"/>
        <w:jc w:val="both"/>
        <w:rPr>
          <w:rFonts w:ascii="Calibri" w:hAnsi="Calibri" w:cs="Calibri"/>
          <w:bCs w:val="false"/>
          <w:spacing w:val="-3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6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Cs w:val="false"/>
          <w:spacing w:val="-3"/>
          <w:szCs w:val="22"/>
        </w:rPr>
      </w:pPr>
      <w:r>
        <w:rPr>
          <w:rFonts w:cs="Calibri" w:ascii="Calibri" w:hAnsi="Calibri"/>
          <w:bCs w:val="false"/>
          <w:spacing w:val="-3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19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  <w:r>
        <w:rPr>
          <w:rFonts w:cs="Calibri" w:ascii="Calibri" w:hAnsi="Calibri"/>
        </w:rPr>
        <w:t xml:space="preserve"> (</w:t>
      </w:r>
      <w:hyperlink r:id="rId7" w:tgtFrame="_blank">
        <w:r>
          <w:rPr>
            <w:rStyle w:val="InternetLink"/>
            <w:rFonts w:cs="Calibri" w:ascii="Calibri" w:hAnsi="Calibri"/>
          </w:rPr>
          <w:t>άρθρο 218 του Ν.4412/16</w:t>
        </w:r>
      </w:hyperlink>
      <w:r>
        <w:rPr>
          <w:rFonts w:cs="Calibri" w:ascii="Calibri" w:hAnsi="Calibri"/>
        </w:rPr>
        <w:t>)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tabs>
          <w:tab w:val="clear" w:pos="709"/>
          <w:tab w:val="left" w:pos="15" w:leader="none"/>
        </w:tabs>
        <w:autoSpaceDE w:val="false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8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9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4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1z3">
    <w:name w:val="WW8Num1z3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1z8">
    <w:name w:val="WW8Num1z8"/>
    <w:qFormat/>
    <w:rPr>
      <w:rFonts w:ascii="OpenSymbol;Arial Unicode MS" w:hAnsi="OpenSymbol;Arial Unicode MS" w:cs="OpenSymbol;Arial Unicode MS"/>
      <w:lang w:val="en-US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4z0">
    <w:name w:val="WW8Num4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19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9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8:00Z</dcterms:created>
  <dc:creator>Windows7</dc:creator>
  <dc:description/>
  <dc:language>en-US</dc:language>
  <cp:lastModifiedBy>user</cp:lastModifiedBy>
  <dcterms:modified xsi:type="dcterms:W3CDTF">2017-08-31T05:24:00Z</dcterms:modified>
  <cp:revision>5</cp:revision>
  <dc:subject/>
  <dc:title>ΕΛΛΗΝΙΚΗ ΔΗΜΟΚΡΑΤΙΑ</dc:title>
</cp:coreProperties>
</file>