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en-US" w:eastAsia="en-US" w:bidi="ar-SA"/>
        </w:rPr>
      </w:pPr>
      <w:r>
        <w:rPr>
          <w:rFonts w:cs="Calibri" w:ascii="Calibri" w:hAnsi="Calibri"/>
          <w:b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244600</wp:posOffset>
            </wp:positionH>
            <wp:positionV relativeFrom="page">
              <wp:posOffset>342900</wp:posOffset>
            </wp:positionV>
            <wp:extent cx="688340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4" r="-5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6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0"/>
        <w:gridCol w:w="2380"/>
        <w:gridCol w:w="1022"/>
      </w:tblGrid>
      <w:tr>
        <w:trPr>
          <w:trHeight w:val="255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34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18-07-2017</w:t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Ρ. ΠΡΩΤ. :155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Ταχ. Διεύθυνση : Πλατεία Σιδ. Σταθμού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</w:t>
      </w:r>
      <w:r>
        <w:rPr>
          <w:rFonts w:cs="Calibri" w:ascii="Calibri" w:hAnsi="Calibri"/>
          <w:sz w:val="16"/>
          <w:szCs w:val="16"/>
        </w:rPr>
        <w:t>ΤΚ: 59300 Αλεξάνδρεια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</w:rPr>
        <w:t xml:space="preserve">Τηλέφωνο          : 2333053217 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FAX</w:t>
      </w:r>
      <w:r>
        <w:rPr>
          <w:rFonts w:cs="Calibri" w:ascii="Calibri" w:hAnsi="Calibri"/>
          <w:sz w:val="16"/>
          <w:szCs w:val="16"/>
          <w:lang w:val="en-GB"/>
        </w:rPr>
        <w:t xml:space="preserve">               </w:t>
      </w:r>
      <w:r>
        <w:rPr>
          <w:rFonts w:cs="Calibri" w:ascii="Calibri" w:hAnsi="Calibri"/>
          <w:sz w:val="16"/>
          <w:szCs w:val="16"/>
          <w:lang w:val="en-US"/>
        </w:rPr>
        <w:t xml:space="preserve">    </w:t>
      </w:r>
      <w:r>
        <w:rPr>
          <w:rFonts w:cs="Calibri" w:ascii="Calibri" w:hAnsi="Calibri"/>
          <w:sz w:val="16"/>
          <w:szCs w:val="16"/>
          <w:lang w:val="en-GB"/>
        </w:rPr>
        <w:t xml:space="preserve">  : 2333022022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/>
        </w:rPr>
        <w:t>e</w:t>
      </w:r>
      <w:r>
        <w:rPr>
          <w:rFonts w:cs="Calibri" w:ascii="Calibri" w:hAnsi="Calibri"/>
          <w:sz w:val="16"/>
          <w:szCs w:val="16"/>
          <w:lang w:val="en-GB"/>
        </w:rPr>
        <w:t>-</w:t>
      </w:r>
      <w:r>
        <w:rPr>
          <w:rFonts w:cs="Calibri" w:ascii="Calibri" w:hAnsi="Calibri"/>
          <w:sz w:val="16"/>
          <w:szCs w:val="16"/>
          <w:lang w:val="en-US"/>
        </w:rPr>
        <w:t>mail</w:t>
      </w:r>
      <w:r>
        <w:rPr>
          <w:rFonts w:cs="Calibri" w:ascii="Calibri" w:hAnsi="Calibri"/>
          <w:sz w:val="16"/>
          <w:szCs w:val="16"/>
          <w:lang w:val="en-GB"/>
        </w:rPr>
        <w:t xml:space="preserve">            </w:t>
      </w:r>
      <w:r>
        <w:rPr>
          <w:rFonts w:cs="Calibri" w:ascii="Calibri" w:hAnsi="Calibri"/>
          <w:sz w:val="16"/>
          <w:szCs w:val="16"/>
          <w:lang w:val="en-US"/>
        </w:rPr>
        <w:t xml:space="preserve">    </w:t>
      </w:r>
      <w:r>
        <w:rPr>
          <w:rFonts w:cs="Calibri" w:ascii="Calibri" w:hAnsi="Calibri"/>
          <w:sz w:val="16"/>
          <w:szCs w:val="16"/>
          <w:lang w:val="en-GB"/>
        </w:rPr>
        <w:t xml:space="preserve">  : </w:t>
      </w:r>
      <w:r>
        <w:rPr>
          <w:rFonts w:cs="Calibri" w:ascii="Calibri" w:hAnsi="Calibri"/>
          <w:sz w:val="16"/>
          <w:szCs w:val="16"/>
          <w:lang w:val="en-US"/>
        </w:rPr>
        <w:t>opakom@alexandria.gr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sz w:val="16"/>
          <w:szCs w:val="16"/>
        </w:rPr>
        <w:t>Πληροφ.             :κ. Παπά Μαριλένα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 </w:t>
      </w:r>
    </w:p>
    <w:tbl>
      <w:tblPr>
        <w:tblW w:w="965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7169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ΙΤΛΟΣ: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ρομήθεια βιβλίων για τους  Παιδικούς  Σταθμούς του Νομικού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ΡΟΥΠΟΛΟΓΙΣΜΟΣ: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.460,0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Ευρώ (συμπεριλαμβανομένου του  6% Φ.Π.Α.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.Α.: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.15.6611 ΠΡΟΜΗΘΕΙΑ ΒΙΒΛΙΩΝ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PV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kern w:val="2"/>
                <w:sz w:val="22"/>
                <w:szCs w:val="22"/>
                <w:lang w:eastAsia="el-GR" w:bidi="ar-SA"/>
              </w:rPr>
              <w:t>22112000-8 Βιβλία διδασκαλίας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</w:t>
      </w:r>
    </w:p>
    <w:p>
      <w:pPr>
        <w:pStyle w:val="PlainText"/>
        <w:spacing w:lineRule="auto" w:line="360"/>
        <w:jc w:val="center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  <w:t>ΤΕΧΝΙΚΗ ΕΚΘΕΣΗ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Η παρούσα τεχνική έκθεση αφορά την</w:t>
      </w:r>
      <w:r>
        <w:rPr>
          <w:rFonts w:cs="Calibri" w:ascii="Calibri" w:hAnsi="Calibri"/>
          <w:sz w:val="22"/>
          <w:szCs w:val="22"/>
        </w:rPr>
        <w:t xml:space="preserve"> προμήθεια βιβλίων (παραμυθιών, εκπαιδευτικών σειρών κτλ.) για τους  Παιδικούς  Σταθμούς του Νομικού, απαραίτητων τόσο για τη εκπαίδευση – αγωγή των παιδιών που φιλοξενούνται, όσο και για την διευκόλυνση του παιδαγωγικού έργου του εκπαιδευτικού προσωπικού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355" w:type="dxa"/>
        <w:jc w:val="left"/>
        <w:tblInd w:w="1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/Α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ΑΙΔΙΚΟΙ ΣΤΑΘΜΟ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kern w:val="2"/>
                <w:sz w:val="22"/>
                <w:szCs w:val="22"/>
                <w:lang w:eastAsia="el-GR" w:bidi="he-I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kern w:val="2"/>
                <w:sz w:val="22"/>
                <w:szCs w:val="22"/>
                <w:lang w:eastAsia="el-GR" w:bidi="he-IL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lang w:eastAsia="el-GR" w:bidi="he-IL"/>
              </w:rPr>
              <w:t>Α΄ Βρεφονηπιακός Σταθμός Αλεξάνδρεια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kern w:val="2"/>
                <w:sz w:val="22"/>
                <w:szCs w:val="22"/>
                <w:lang w:eastAsia="el-GR" w:bidi="he-I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kern w:val="2"/>
                <w:sz w:val="22"/>
                <w:szCs w:val="22"/>
                <w:lang w:eastAsia="el-GR" w:bidi="he-IL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lang w:eastAsia="el-GR" w:bidi="he-IL"/>
              </w:rPr>
              <w:t>Παιδικός Σταθμός Σταυρού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kern w:val="2"/>
                <w:sz w:val="22"/>
                <w:szCs w:val="22"/>
                <w:lang w:eastAsia="el-GR" w:bidi="he-I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kern w:val="2"/>
                <w:sz w:val="22"/>
                <w:szCs w:val="22"/>
                <w:lang w:eastAsia="el-GR" w:bidi="he-IL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lang w:eastAsia="el-GR" w:bidi="he-IL"/>
              </w:rPr>
              <w:t>Παιδικός Σταθμός Μελική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kern w:val="2"/>
                <w:sz w:val="22"/>
                <w:szCs w:val="22"/>
                <w:lang w:eastAsia="el-GR" w:bidi="he-I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kern w:val="2"/>
                <w:sz w:val="22"/>
                <w:szCs w:val="22"/>
                <w:lang w:eastAsia="el-GR" w:bidi="he-IL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lang w:eastAsia="el-GR" w:bidi="he-IL"/>
              </w:rPr>
              <w:t>Β΄ Βρεφονηπιακός Σταθμός Αλεξάνδρεια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kern w:val="2"/>
                <w:sz w:val="22"/>
                <w:szCs w:val="22"/>
                <w:lang w:eastAsia="el-GR" w:bidi="he-I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kern w:val="2"/>
                <w:sz w:val="22"/>
                <w:szCs w:val="22"/>
                <w:lang w:eastAsia="el-GR" w:bidi="he-IL"/>
              </w:rPr>
            </w:pPr>
            <w:r>
              <w:rPr>
                <w:rFonts w:eastAsia="Times New Roman" w:cs="Calibri" w:ascii="Calibri" w:hAnsi="Calibri"/>
                <w:kern w:val="2"/>
                <w:sz w:val="22"/>
                <w:szCs w:val="22"/>
                <w:lang w:eastAsia="el-GR" w:bidi="he-IL"/>
              </w:rPr>
              <w:t>Παιδικός Σταθμός Πλατέος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Ισχύουσες διατάξεις: </w:t>
      </w:r>
    </w:p>
    <w:p>
      <w:pPr>
        <w:pStyle w:val="PlainTex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58 του Ν. 3852/2010</w:t>
      </w:r>
    </w:p>
    <w:p>
      <w:pPr>
        <w:pStyle w:val="PlainTex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158 και των άρθρων 240-242  του Ν. 3463/2006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ν παρ. 4 του άρθρου 209 του Ν. 3463/2006, όπως αναδιατυπώθηκε με την παρ. 3 του άρθρου 22 του Ν. 3536/2007.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Ν.4412/2016 και ιδιαιτέρως των άρθρων 38, 116, 118 και παρ. 3 του άρθρου 120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2 παρ. 2β του Π.Δ. 80/201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 συνολικός προϋπολογισμός της δαπάνης που επισυνάπτεται ανέρχεται στο ποσό των </w:t>
      </w: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eastAsia="el-GR" w:bidi="ar-SA"/>
        </w:rPr>
        <w:t>1.460,03</w:t>
      </w:r>
      <w:r>
        <w:rPr>
          <w:rFonts w:cs="Calibri" w:ascii="Calibri" w:hAnsi="Calibri"/>
          <w:b/>
          <w:sz w:val="22"/>
          <w:szCs w:val="22"/>
        </w:rPr>
        <w:t xml:space="preserve">Ευρώ </w:t>
      </w:r>
      <w:r>
        <w:rPr>
          <w:rFonts w:cs="Calibri" w:ascii="Calibri" w:hAnsi="Calibri"/>
          <w:sz w:val="22"/>
          <w:szCs w:val="22"/>
        </w:rPr>
        <w:t xml:space="preserve">(συμπεριλαμβανομένου του 6% Φ.Π.Α.) και θα βαρύνει τους </w:t>
      </w:r>
      <w:r>
        <w:rPr>
          <w:rFonts w:cs="Calibri" w:ascii="Calibri" w:hAnsi="Calibri"/>
          <w:b/>
          <w:sz w:val="22"/>
          <w:szCs w:val="22"/>
        </w:rPr>
        <w:t>Κ.Α: 02.15.6611 ΠΡΟΜΗΘΕΙΑ ΒΙΒΛΙΩΝ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του προϋπολογισμού οικονομικού έτους 2017 του Νομικού Προσώπου.  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954"/>
      </w:tblGrid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άνδρεια, 18-07-2017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Θεωρήθηκε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 Αναπληρώτρια  Προϊσταμένη  Αυτοτελούς Τμήματος Διοίκησης - Προγραμματισμού και Διαχείρισης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  Συντάξασα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ΑΠΑ ΕΛΕΝΗ - ΜΑΡΙΑ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ΙΩΑΝΝΙΔΟΥ ΜΕΡΟΠΗ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0"/>
        <w:gridCol w:w="2380"/>
        <w:gridCol w:w="880"/>
      </w:tblGrid>
      <w:tr>
        <w:trPr>
          <w:trHeight w:val="255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 18-07-2017</w:t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PlainText"/>
        <w:spacing w:lineRule="auto" w:line="360"/>
        <w:rPr>
          <w:rFonts w:ascii="Calibri" w:hAnsi="Calibri" w:eastAsia="MS Mincho;ＭＳ 明朝" w:cs="Calibri"/>
          <w:b/>
          <w:b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</w:r>
    </w:p>
    <w:p>
      <w:pPr>
        <w:pStyle w:val="PlainText"/>
        <w:spacing w:lineRule="auto" w:line="276"/>
        <w:jc w:val="center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  <w:t>ΤΕΧΝΙΚΕΣ ΠΡΟΔΙΑΓΡΑΦΕΣ</w:t>
      </w:r>
    </w:p>
    <w:p>
      <w:pPr>
        <w:pStyle w:val="Style18"/>
        <w:jc w:val="both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Το παρόν τεύχος τεχνικών προδιαγραφών συνολικού προϋπολογισμού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1.460,03</w:t>
      </w:r>
      <w:r>
        <w:rPr>
          <w:rFonts w:cs="Calibri" w:ascii="Calibri" w:hAnsi="Calibri"/>
          <w:b/>
          <w:sz w:val="22"/>
          <w:szCs w:val="22"/>
        </w:rPr>
        <w:t xml:space="preserve">Ευρώ </w:t>
      </w:r>
      <w:r>
        <w:rPr>
          <w:rFonts w:eastAsia="MS Mincho;ＭＳ 明朝" w:cs="Calibri" w:ascii="Calibri" w:hAnsi="Calibri"/>
          <w:sz w:val="22"/>
          <w:szCs w:val="22"/>
        </w:rPr>
        <w:t xml:space="preserve">με τον ΦΠΑ, αφορά την </w:t>
      </w:r>
      <w:r>
        <w:rPr>
          <w:rFonts w:cs="Calibri" w:ascii="Calibri" w:hAnsi="Calibri"/>
          <w:sz w:val="22"/>
          <w:szCs w:val="22"/>
        </w:rPr>
        <w:t xml:space="preserve">προμήθεια βιβλίων για τους  Παιδικούς  Σταθμούς του Νομικού. </w:t>
      </w:r>
    </w:p>
    <w:p>
      <w:pPr>
        <w:pStyle w:val="Style18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Όλα τα προς προμήθεια είδη θα είναι καινούρια, αμεταχείριστα και κατάλληλα για τη χρήση για την οποία προορίζονται.</w:t>
      </w:r>
    </w:p>
    <w:p>
      <w:pPr>
        <w:pStyle w:val="Style18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Τα προς προμήθεια βιβλία είναι:</w:t>
      </w:r>
    </w:p>
    <w:p>
      <w:pPr>
        <w:pStyle w:val="Style18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tbl>
      <w:tblPr>
        <w:tblW w:w="96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40"/>
        <w:gridCol w:w="1928"/>
        <w:gridCol w:w="2136"/>
      </w:tblGrid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el-GR" w:bidi="ar-SA"/>
              </w:rPr>
              <w:t>Α/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el-GR" w:bidi="ar-SA"/>
              </w:rPr>
              <w:t>ΤΙΤΛΟΣ ΒΙΒΛΙΟ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el-GR" w:bidi="ar-SA"/>
              </w:rPr>
              <w:t>ΣΥΓΓΡΑΦΕΑ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el-GR" w:bidi="ar-SA"/>
              </w:rPr>
              <w:t>ΕΚΔΟΤΙΚΟΣ ΟΙΚΟ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γαπώ την κουβερτούλα μου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Όμπερ Στιούαρ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όκκινη κλωστή δεμένη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γγίζω και αισθάνομαι. Τα συναισθήματα - Αγάπη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Τρέις Μορόνι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εταίχμιο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γγίζω και αισθάνομαι. Τα συναισθήματα - Ζήλια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Τρέις Μορόνι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εταίχμιο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γγίζω και αισθάνομαι. Τα συναισθήματα - Θυμό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Τρέις Μορόνι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εταίχμιο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γγίζω και αισθάνομαι. Τα συναισθήματα - Φόβο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Τρέις Μορόνι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εταίχμιο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6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ϊ Βασίλη θέλω… ένα φίλο!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Reebecca Harry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Ίκαρο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7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Άρης το σαλιγκάρι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Krings Antoon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απαδόπουλο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Βήμα βήμα ως την Λαμπρή με κυρά Σαρακοστή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πύρου Ελισάβετ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ν πλώ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9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Βιβλία κατασκευών  -  Ανοιξιάτικες και Πασχαλιν'ες δημιουργίε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Pia Pedevilla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εντικελεκης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Βιβλία κατασκευών  -  Νέες Πασχαλινές και Καλοκαιρινές ιδέε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Pia Pedevilla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εντικελεκης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Βιβλία κατασκευών - Μαγικές γιορτές νέες λαμπερές ιδέε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Pia Pedevilla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εντικελεκης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Βιβλία κατασκευών - Μικοί ακροβάτες μας κρυφογελούν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Κυριακή Καρανάσιου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εντικελεκης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Βιβλία κατασκευών - Μπάλες από χαρτί (πρωτότυπες γλυκές φιγούρες)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Στέφαν Κρίστιαν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εντικελεκη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Βιβλία κατασκευών - Πάσχα και καλοκαίρι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υλλογικό έργο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εντικελεκης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Δε θέλω να βγω από το αυγ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Γιολάντα τσορώνη-Γεωργιάδ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αββάλας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6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Δημιουργικές διαθεματικές δραστηριότητε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Χριστόγερου Κ. -  Ανδριώτη Ε.  - Αρμενιάκου Κ.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έδρος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7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Δράκος καλόκαρδος 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Ιωάννα Κυρίτση- Τζιώτ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όκκινη κλωστή δεμένη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γώ και οι εποχέ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Λίσμπετ Σλέγκερς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εταίχμιο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9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γώ και τα ζώα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Λίσμπετ Σλέγκερς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εταίχμιο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γώ και το σπίτι μου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Λίσμπετ Σλέγκερς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εταίχμιο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ίμαι 3 και μπορώ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ατερίνα Χριστογέρο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εταίχμιο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λληνικά παραδοσιακά παραμύθια - Α τόμο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Διάπλαση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λληνικά παραδοσιακά παραμύθια - Β τόμο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Διάπλαση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λληνικά παραδοσιακά παραμύθια - Γ τόμο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Διάπλαση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λληνικά παραδοσιακά παραμύθια - Δ τόμο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Διάπλαση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6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λληνικά παραμύθια - Γ.Α ΜΕΓΑ Α τόμο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στια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7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λληνικά παραμύθια - Γ.Α ΜΕΓΑ Β τόμο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στια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Ένα δέντρο για τις 4 εποχέ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νωγιαννάκη Κατερίνα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εταίχμιο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9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Ένα λαίμαργο ουράνιο τόξο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Γιολάντα τσορώνη-Γεωργιάδ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αββάλας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Ένα φοβισμένο ελαφαντάκι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Γιολάντα τσορώνη-Γεωργιάδ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αββάλας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Ένας πιγκουίνος όχι και τόσο τέλειο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Γιολάντα τσορώνη-Γεωργιάδ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αββάλα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Ένας πινγουίνος στα σύννεφα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Schaene Kerstin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Διάπλαση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Ένας σκίουρος μια μέρα 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Γιολάντα τσορώνη-Γεωργιάδ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αββάλας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Ερωτόκριτος + CD 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ουρίκη Κατερίνα Τζιώτ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Διάπλαση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Η ανάσταση του Χριστού 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ανδηλαράς Φίλιππος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απαδόπουλος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6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Η βίδρα που φοβόταν το νερό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Γιολάντα τσορώνη-Γεωργιάδ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αββάλας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7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Η γάτα και η μαρμελάδα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Γιολάντα τσορώνη-Γεωργιάδ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αββάλας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Η εξαφάνιση της Ντόρα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Γιολάντα τσορώνη-Γεωργιάδ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αββάλας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9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Η καμηλοπάρδαλη που δεν έβλεπε καλά 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Γιολάντα τσορώνη-Γεωργιάδ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αββάλα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Η κοκκινοσκουφίτσα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Έλενα Κατσαϊτ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Διόπτρα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Η κουκουβάγια που  φοβόταν το σκοτάδι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Γιολάντα τσορώνη-Γεωργιάδ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αββάλα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Η μικρή αλεπού που έχασε την ουρά τη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Τζέντα Ρόμπαρντ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εταίχμιο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Η μικρή ζέβρα που έχασε τις ρίγες της 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Τζέντα Ρόμπαρντ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εταίχμιο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Η πρώτη μου Ιστορία -  Η εξέγερση του Πολυτεχνείου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ανδηλαράς Φίλιππος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απαδόπουλο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Η πρώτη μου Ιστορία -  Οι Ολυμπιαοί αγώνε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ανδηλαράς Φίλιππος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απαδόπουλο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Η πρώτη μου Ιστορία - Το έπος του 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ανδηλαράς Φίλιππο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απαδόπουλο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Η σταχτοπούτα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Έλενα Κατσαϊτ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Διόπτρα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Η φύση 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ατάκη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9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Η χιονάτη 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Έλενα Κατσαϊτ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Διόπτρα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5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Η χιονάτη και οι 7 νάνοι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Ψυχογιό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5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Ίγκι το μυρμήγκι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Krings Antoon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απαδόπουλο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5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Ιστορίες από τον Αίσωπο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ατάκη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5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ρύωσες Μάρκο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Hest Amy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ίσωπο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5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Λούλα η πεταλούδα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Krings Antoon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απαδόπουλο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5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Μαθαίνω να συμπεριφέρομαι σωστά 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αββάλας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ακάρι να μπορούσα να χορέψ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Γιολάντα τσορώνη-Γεωργιάδ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αββάλας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ια αλεπουδίτσα πονηριά σταλίτσα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ωνσταντίνα Αρμενιάκο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εταίχμιο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5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ία βροχερή μέρα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Christina Butler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όκκινη κλωστή δεμένη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59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ία θυμωμένη τίγρη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Γιολάντα τσορώνη-Γεωργιάδ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αββάλα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6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val="en-US"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ια μέρα στην εξοχή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val="en-US" w:eastAsia="el-GR" w:bidi="ar-SA"/>
              </w:rPr>
              <w:t>Maria Rius N.M Paggama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έδρος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6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ουσικοκινητικά παιχνίδια με άξονα τα συναισθήματα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Θεοδωράκη Μάρω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Διάπλαση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6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ύθοι του Αισώπου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Ψυχογιό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6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Να με κι εγώ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Λίσμπετ Σλέγκερς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εταίχμιο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6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Νίκη το τζιτζίκι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Krings Antoon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απαδόπουλο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6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 άτλαντας του προϊστορικού κόσμου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άχη Σοφία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Ψυχογιό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66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Ο βάτραχος και το φιλί 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ύη Γεροκώσια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εταίχμιο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67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 Γλετζοφλεβάρη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Γιολάντα τσορώνη-Γεωργιάδ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αββάλα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6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 δικός μου ο μπαμπά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σίτα Μάκ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ατάκη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69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Ο δράκος Μπουρμπουλήθρας 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ετρουλάκης Σπύρος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Μίνωας 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7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Ο Ευτύχης και το ουράνιο τόξο 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κορδαλά Κακατσάκη Ευδοξία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αλιδοσκόπειο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7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 Κύριος Ευτύχης και η Κυρία Δυστυχία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Schneider Antonie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Διάπλαση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7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Ο κύριος Μπου στα προνήπια 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ασούλα Τσιλιμέν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Διάπλαση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7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Ο κύριος Μπου στον παιδικό σταθμό 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ασούλα Τσιλιμέν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Διάπλαση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7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 Λόκο και οι γάτες του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Άννα Γαλανού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Διόπτρα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7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 Λόκο στο σχολείο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Άννα Γαλανού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Διόπτρα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76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 Λόκο στο χιόνι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Άννα Γαλανού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Διόπτρα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77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 λύκος Ζαχαρίας θέλει να αλλάξει χρώμα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Lallemand Orianne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απαδόπουλος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 Λυκούργος και το δίχτυ της αγάπη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κορδαλά Κακατσάκη Ευδοξί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Άγκυρα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 μεγάλος χνουδωτό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Γιολάντα τσορώνη-Γεωργιάδ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αββάλα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8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 Μέγας Αλέξανδρο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Σοφία Ζαραμπούκα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έδρο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8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 μυστικός δείπνο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Σάλλυ Κάθριν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ατάκης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8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 πιο χαρούμενο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Γιολάντα τσορώνη-Γεωργιάδ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αββάλας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8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 Ποσειδώνας και η Φρουφρού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Γιολάντα τσορώνη-Γεωργιάδ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αββάλας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8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Ο ραφτάκος των λέξεων 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ντώνης Παπαθεοδούλου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εταίχμιο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8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Ο φαντασμένος Λούης 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Γιολάντα τσορώνη-Γεωργιάδ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αββάλα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86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ι άνθρωποι του κόσμου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ιρήνη Λουκιανού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αββάλα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87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μήρου Ηλιάδα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Σοφία Ζαραμπούκα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έδρο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8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μήρου Οδυσσεια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Σοφία Ζαραμπούκα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έδρος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Όταν είμαι άρρωστο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Isidre Snchezlirene Bordo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έδρος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Όταν κάνω μπάνι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Isidre Snchezlirene Bordo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έδρος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9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Όταν ντύνομαι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Isidre Snchezlirene Bordoy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έδρος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9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Όταν οι αρκούδες πήγαν για ύπνο τη νύχτα της φοβερής και τρομερής καταιγίδα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Paul Bright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όκκινη κλωστή δεμένη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9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ύπι το κουνούπι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Krings Antoon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απαδόπουλος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9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18"/>
                <w:szCs w:val="18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χήματα</w:t>
            </w:r>
          </w:p>
        </w:tc>
        <w:tc>
          <w:tcPr>
            <w:tcW w:w="19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8"/>
                <w:szCs w:val="18"/>
                <w:lang w:eastAsia="el-GR" w:bidi="ar-SA"/>
              </w:rPr>
              <w:t>Εικονογραφηση: Γκαλογουει Φιονα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ατάκης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9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αίζω και μαθαίνω στον παιδικό σταθμ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Τοπουζλή Χριστίνα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λληνοεκδοτική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96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ες μου γιατί δεν έχουμε όλοι το ίδιο χρώμα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γκοστίνι Σάρα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ζιαμπίρης - Πυραμίδα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97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ες μου γιατί δεν μπορώ να αγοράσω ότι θέλω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γκοστίνι Σάρα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ζιαμπίρης - Πυραμίδα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9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ες μου γιατί δεν μπορώ να τρώω συνέχεια γλυκά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γκοστίνι Σάρα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ζιαμπίρης - Πυραμίδα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99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ες μου γιατί δεν πρέπει να βλέπω συνέχεια τηλεόραση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γκοστίνι Σάρα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ζιαμπίρης - Πυραμίδα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ες μου γιατί δεν πρέπει να δαγκώνω τα άλλα παιδιά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γκοστίνι Σάρα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ζιαμπίρης - Πυραμίδα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0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Πες μου γιατί πρέπει να κοιμηθώ 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γκοστίνι Σάρα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ζιαμπίρης - Πυραμίδα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ως ο κροκόδειλος ο Σαμ και ο βατραχούλης ο Φίλ ανακάλυψαν τον κόσμ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αρία Θεοδωράτου Μπέκο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όκκινη κλωστή δεμένη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Ρούλα η ακριδούλα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Krings Antoo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απαδόπουλο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0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Σιγά σιγά 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Steward Amber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όκκινη κλωστή δεμένη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0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Στα προνήπια με χαρά 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ατερίνα Χριστογέρου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εταίχμιο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06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α ζώα κινδυνεύουν: Όλοι μαζί μπορούμε να τα σώσουμε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υγερινός Δήμος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αββάλα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07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α μαγικά χέρια του Τσαγκαράκου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Μαριέττα Κόντου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εταίχμιο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0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α νήπια: Ηπρ'ωτη μου μέρα στο σχολείο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Ellen Crimi - Trent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Διόπτρα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09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α νήπια: Οι πρώτοι μοι φίλοι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Ellen Crimi - Trent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Διόπτρα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α σπίτια του κόσμου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ιρήνη Λουκιανού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αββάλας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1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α τρία μικρά γουρουνάκια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Έλενα Κατσαϊτ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Διόπτρα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1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α τυρομπλεξίματα του Τσίζ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γγελική Λάλου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όκκινη κλωστή δεμένη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1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αιριάζω και μαθαίνω καλοί τρόποι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όντερς Κειτ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εταίχμιο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1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αιριάζω και μαθαίνω τα συναισθήματα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όντερς Κειτ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εταίχμιο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1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ι παράξενω μωρό! ΓΚΚΡΡΡ!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Simon Puttock Nadia Shireen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Ίκαρο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16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ι ρόλο παίζει η αγελάδα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Βαρβαρούση Λήδα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απαδόπουλος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17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ι σκαρώνει ο λύκος;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ζένη κουτσοδημητροπούλου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όκκινη κλωστή δεμένη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1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ι ώρα είναι;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Nicola Morgan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όκκινη κλωστή δεμένη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19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Τικ και Τέλα -  Η λιμνούλα 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Scheffler Axel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Ίκαρο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2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ικ και Τέλα -  Ο βατραχάκο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Scheffler Axel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Ίκαρο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2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ικ και Τέλα -  Ο καινουργιος φίλο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Scheffler Axel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Ίκαρο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2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ικ και Τέλα -  Το μπαλόνι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Scheffler Axel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Ίκαρο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ικ και Τέλα -  Το σούπερ πατίν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Scheffler Axel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Ίκαρο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ικ και Τέλα -  Το τέρα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Scheffler Axel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Ίκαρο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2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ικ και Τέλα -  Το χιόνι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Scheffler Axel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Ίκαρο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26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Το αγρόκτημα 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Ψυχογιός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27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αετόπουλο που φοβόταν να πετάξει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Γιολάντα τσορώνη-Γεωργιάδ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αββάλα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2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αρκουδάκι με το κόκκινο σκουφάκι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αββαδά Μαριλένα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Διάπλους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29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Το αστέρι της φιλίας 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Γιολάντα τσορώνη-Γεωργιάδ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αββάλα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3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Το αυγό που μισούσε το κόκκινο χρώμα 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Χρυσάνθη Καραϊσκου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Διάπλαση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3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βράδυ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πορντοϊ Ιρενε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έδρο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3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γκρίζο γαϊδουράκι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μίτσελαρ Νίκολ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Νεφέλη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μεγάλο πουλόβερ του μικρού αρκούδο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Bedford Davi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όκκινη κλωστή δεμένη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μικρό λιοντάρι που έχασε το βρυχηθμό το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Τζέντα Ρόμπαρντ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εταίχμιο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3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μικρό λυκάκι ζηλεύει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Krings Antoon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απαδόπουλο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36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μικρό ποντίκι που έχασε τη φωνή του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Τζέντα Ρόμπαρντ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εταίχμιο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37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νόσιμο ποντίκι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οφία Ζαραμπούκα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εταίχμιο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3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όνομα του δράκου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ωνσταντίνα Αρμενιάκου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εταίχμιο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39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παπί που δεν είχε τι να πει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Γιολάντα τσορώνη-Γεωργιάδ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αββάλα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4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πεφταστέρι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Christina Butler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όκκινη κλωστή δεμένη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4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τραγούδι του ύπνου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υριάκος Χαρίτος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εταίχμιο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4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χατήρι του δράκου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γγελική Βαρελά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εταίχμιο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4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ρέξε, ποντικάκι τρέξε!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Shirley Isherwood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όκκινη κλωστή δεμένη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4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ρέχα πάπια, τρέχα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ώστας Μάγος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Διάπλαση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4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Φόρα το χαμόγελο σου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Γιολάντα τσορώνη-Γεωργιάδ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Σαββάλα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46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Φραουλίτσα -  Δεν πάω πουθενά με ξένους 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Νταγκμαρ Γκαισλερ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Ψυχογιός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47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Φραουλίτσα - Το σκιουράκι που δεν ήθελε να φάει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Ρανια Μπουμπουρη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Ψυχογιός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4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Χρόνε, χρόνε εισαι εδώ;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υθυμία Ανδριώτη- Κωνσταντίνα Αρμενιάκου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εταίχμιο</w:t>
            </w:r>
          </w:p>
        </w:tc>
      </w:tr>
    </w:tbl>
    <w:p>
      <w:pPr>
        <w:pStyle w:val="Style18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Style18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Style18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954"/>
      </w:tblGrid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άνδρεια, 18-07-2017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Θεωρήθηκε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 Αναπληρώτρια  Προϊσταμένη  Αυτοτελούς Τμήματος Διοίκησης - Προγραμματισμού και Διαχείρισης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  Συντάξασα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ΑΠΑ ΕΛΕΝΗ - ΜΑΡΙΑ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ΙΩΑΝΝΙΔΟΥ ΜΕΡΟΠΗ</w:t>
            </w:r>
          </w:p>
        </w:tc>
      </w:tr>
    </w:tbl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0"/>
        <w:gridCol w:w="2380"/>
        <w:gridCol w:w="880"/>
      </w:tblGrid>
      <w:tr>
        <w:trPr>
          <w:trHeight w:val="255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 18-07-2017</w:t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S Mincho;ＭＳ 明朝" w:cs="Calibri"/>
          <w:b/>
          <w:b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</w:r>
    </w:p>
    <w:p>
      <w:pPr>
        <w:pStyle w:val="PlainText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  <w:t>ΕΝΔΕΙΚΤΙΚΟΣ ΠΡΟΥΠΟΛΟΓΙΣΜΟΣ</w:t>
      </w:r>
    </w:p>
    <w:p>
      <w:pPr>
        <w:pStyle w:val="Normal"/>
        <w:tabs>
          <w:tab w:val="clear" w:pos="709"/>
          <w:tab w:val="left" w:pos="3015" w:leader="none"/>
        </w:tabs>
        <w:spacing w:lineRule="auto" w:line="360"/>
        <w:rPr>
          <w:rFonts w:ascii="Calibri" w:hAnsi="Calibri" w:eastAsia="Times New Roman" w:cs="Calibri"/>
          <w:b/>
          <w:b/>
          <w:bCs/>
          <w:color w:val="000000"/>
          <w:kern w:val="2"/>
          <w:sz w:val="20"/>
          <w:szCs w:val="20"/>
          <w:lang w:eastAsia="el-GR" w:bidi="ar-SA"/>
        </w:rPr>
      </w:pPr>
      <w:r>
        <w:rPr>
          <w:rFonts w:cs="Calibri" w:ascii="Calibri" w:hAnsi="Calibri"/>
          <w:sz w:val="22"/>
          <w:szCs w:val="22"/>
        </w:rPr>
        <w:tab/>
      </w:r>
    </w:p>
    <w:tbl>
      <w:tblPr>
        <w:tblW w:w="1002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40"/>
        <w:gridCol w:w="1135"/>
        <w:gridCol w:w="1153"/>
        <w:gridCol w:w="1124"/>
        <w:gridCol w:w="1011"/>
      </w:tblGrid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el-GR" w:bidi="ar-SA"/>
              </w:rPr>
              <w:t>Α/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el-GR" w:bidi="ar-SA"/>
              </w:rPr>
              <w:t>ΤΙΤΛΟΣ ΒΙΒΛΙΟ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el-GR" w:bidi="ar-SA"/>
              </w:rPr>
              <w:t>ΜΟΝΑΔΑ ΜΕΤΡΗΣΗ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el-GR" w:bidi="ar-SA"/>
              </w:rPr>
              <w:t>ΠΟΣΟΤΗΤΑ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el-GR" w:bidi="ar-SA"/>
              </w:rPr>
              <w:t>ΤΙΜΗ ΜΟΝΑΔΟ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el-GR" w:bidi="ar-SA"/>
              </w:rPr>
              <w:t>ΔΑΠΑΝΗ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γαπώ την κουβερτούλα μου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32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3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γγίζω και αισθάνομαι. Τα συναισθήματα - Αγάπη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6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6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γγίζω και αισθάνομαι. Τα συναισθήματα - Ζήλια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6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6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γγίζω και αισθάνομαι. Τα συναισθήματα - Θυμό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6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6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γγίζω και αισθάνομαι. Τα συναισθήματα - Φόβο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6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6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6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Αϊ Βασίλη θέλω… ένα φίλο!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12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1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7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Άρης το σαλιγκάρ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13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1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Βήμα βήμα ως την Λαμπρή με κυρά Σαρακοστή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4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45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9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Βιβλία κατασκευών  -  Ανοιξιάτικες και Πασχαλινές δημιουργίε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6,0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6,04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Βιβλία κατασκευών  -  Νέες Πασχαλινές και Καλοκαιρινές ιδέε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6,0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6,04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Βιβλία κατασκευών - Μαγικές γιορτές νέες λαμπερές ιδέε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6,0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6,04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Βιβλία κατασκευών - Μικοί ακροβάτες μας κρυφογελούν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5,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5,0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Βιβλία κατασκευών - Μπάλες από χαρτί (πρωτότυπες γλυκές φιγούρες)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6,0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6,0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Βιβλία κατασκευών - Πάσχα και καλοκαίρ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5,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Δε θέλω να βγω από το αυγό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1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1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6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Δημιουργικές διαθεματικές δραστηριότητε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1,0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1,0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7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Δράκος καλόκαρδος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3,1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3,1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γώ και οι εποχέ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9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γώ και τα ζώα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γώ και το σπίτι μου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ίμαι 3 και μπορώ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λληνικά παραδοσιακά παραμύθια - Α τόμο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2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2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λληνικά παραδοσιακά παραμύθια - Β τόμο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2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2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λληνικά παραδοσιακά παραμύθια - Γ τόμο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37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3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λληνικά παραδοσιακά παραμύθια - Δ τόμο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2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2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6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λληνικά παραμύθια - Γ.Α ΜΕΓΑ Α τόμο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4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44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7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Ελληνικά παραμύθια - Γ.Α ΜΕΓΑ Β τόμο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4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44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Ένα δέντρο για τις 4 εποχέ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3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6,6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29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Ένα λαίμαργο ουράνιο τόξο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4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4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Ένα φοβισμένο ελαφαντάκ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2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Ένας πιγκουίνος όχι και τόσο τέλειο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2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Ένας πιγκουίνος στα σύννεφ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3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Ένας σκίουρος μια μέρα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2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2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Ερωτόκριτος + CD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4,1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4,1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Η ανάσταση του Χριστού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5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5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6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Η βίδρα που φοβόταν το νερό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98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9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7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Η γάτα και η μαρμελάδα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1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1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Η εξαφάνιση της Ντόρα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1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1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39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Η καμηλοπάρδαλη που δεν έβλεπε καλά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2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6,4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Η κοκκινοσκουφίτσα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2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2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Η κουκουβάγια που  φοβόταν το σκοτάδ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98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9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Η μικρή αλεπού που έχασε την ουρά τη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2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2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Η μικρή ζέβρα που έχασε τις ρίγες της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2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2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Η πρώτη μου Ιστορία -  Η εξέγερση του Πολυτεχνείου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5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5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Η πρώτη μου Ιστορία -  Οι Ολυμπιακοί αγώνε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5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5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6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Η πρώτη μου Ιστορία - Το έπος του 4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5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5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7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Η σταχτοπούτα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23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2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Η φύση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3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3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49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Η χιονάτη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23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2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5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Η χιονάτη και οι 7 νάνο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49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4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5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Ίγκι το μυρμήγκ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13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1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5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Ιστορίες από τον Αίσωπο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17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1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5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Κρύωσες Μάρκο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0,33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0,3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5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Λούλα η πεταλούδα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13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1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5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Μαθαίνω να συμπεριφέρομαι σωστά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5,7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5,7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56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ακάρι να μπορούσα να χορέψω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2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2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57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ια αλεπουδίτσα πονηριά σταλίτσα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,47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,4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5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ία βροχερή μέρα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32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3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59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ία θυμωμένη τίγρη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2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2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6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ια μέρα στην εξοχή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,83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,83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6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ουσικοκινητικά παιχνίδια με άξονα τα συναισθήματα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5,09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5,0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6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Μύθοι του Αισώπου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0,47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0,4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6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Να με κι εγώ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6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Νίκη το τζιτζίκ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13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1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6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 άτλαντας του προϊστορικού κόσμου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5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5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66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Ο βάτραχος και το φιλί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,47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,4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67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 Γλετζοφλεβάρη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4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4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6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 δικός μου ο μπαμπά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,9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,9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69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Ο δράκος Μπουρμπουλήθρας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3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3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7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Ο Ευτύχης και το ουράνιο τόξο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62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6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7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 Κύριος Ευτύχης και η Κυρία Δυστυχία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32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3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7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Ο κύριος Μπου στα προνήπια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2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2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7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Ο κύριος Μπου στον παιδικό σταθμό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32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3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7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 Λόκο και οι γάτες του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3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7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 Λόκο στο σχολείο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3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 Λόκο στο χιόν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 λύκος Ζαχαρίας θέλει να αλλάξει χρώμ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5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5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7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 Λυκούργος και το δίχτυ της αγάπη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3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3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79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 μεγάλος χνουδωτό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1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1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8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 Μέγας Αλέξανδρο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4,3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4,3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8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 μυστικός δείπνο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4,6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4,6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8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 πιο χαρούμενο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2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2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8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 Ποσειδώνας και η Φρου φρού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1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1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8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Ο ραφτάκος των λέξεων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,47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,4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8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Ο φαντασμένος Λούης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1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1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86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ι άνθρωποι του κόσμου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1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1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87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μήρου Ηλιάδα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4,3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4,3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8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μήρου Οδυσσεια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4,3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4,3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89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Όταν είμαι άρρωστο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,8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,8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9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Όταν κάνω μπάνιο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,8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,8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9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Όταν ντύνομα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,8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,85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9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Όταν οι αρκούδες πήγαν για ύπνο τη νύχτα της φοβερής και τρομερής καταιγίδα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32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3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9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ύπι το κουνούπ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13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1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9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Οχήματα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5,68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5,68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9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αίζω και μαθαίνω στον παιδικό σταθμό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92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5,8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96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ες μου γιατί δεν έχουμε όλοι το ίδιο χρώμα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97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ες μου γιατί δεν μπορώ να αγοράσω ότι θέλω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9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ες μου γιατί δεν μπορώ να τρώω συνέχεια γλυκά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99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ες μου γιατί δεν πρέπει να βλέπω συνέχεια τηλεόραση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ες μου γιατί δεν πρέπει να δαγκώνω τα άλλα παιδιά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0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Πες μου γιατί πρέπει να κοιμηθώ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2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0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Πως ο κροκόδειλος ο Σαμ και ο βατραχούλης ο Φίλ ανακάλυψαν τον κόσμο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7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0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Ρούλα η ακριδούλα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13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1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0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Σιγά σιγά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32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3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0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Στα προνήπια με χαρά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3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3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06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α ζώα κινδυνεύουν: Όλοι μαζί μπορούμε να τα σώσουμε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98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9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07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α μαγικά χέρια του Τσαγκαράκου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4,1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4,1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0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α νήπια: Η πρώτη μου μέρα στο σχολείο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5,1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5,1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09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α νήπια: Οι πρώτοι μου φίλο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5,16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5,1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α σπίτια του κόσμου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1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15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1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α τρία μικρά γουρουνάκια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2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23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4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1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α τυρομπλεξίματα του Τσίζ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1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1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1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αιριάζω και μαθαίνω καλοί τρόπο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3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3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1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αιριάζω και μαθαίνω τα συναισθήματα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3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3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1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ι παράξενο μωρό! ΓΚΚΡΡΡ!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1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1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ι ρόλο παίζει η αγελάδ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0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ι σκαρώνει ο λύκος;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1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1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ι ώρα είναι;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32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3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19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Τικ και Τέλα -  Η λιμνούλα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3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3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2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ικ και Τέλα -  Ο βατραχάκο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3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3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2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ικ και Τέλα -  Ο καινούργιος φίλο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3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3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2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ικ και Τέλα -  Το μπαλόν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3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3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2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ικ και Τέλα -  Το σούπερ πατίν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3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3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2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ικ και Τέλα -  Το τέρα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3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3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2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ικ και Τέλα -  Το χιόν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34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3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26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Το αγρόκτημα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0,47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0,4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27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αετόπουλο που φοβόταν να πετάξε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98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9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2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αρκουδάκι με το κόκκινο σκουφάκ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3,2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3,2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29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Το αστέρι της φιλίας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1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1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3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Το αυγό που μισούσε το κόκκινο χρώμα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32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3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3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βράδυ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,83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,8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3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γκρίζο γαϊδουράκ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17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2,1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3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μεγάλο πουλόβερ του μικρού αρκούδου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32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3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3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μικρό λιοντάρι που έχασε το βρυχηθμό του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2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2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3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μικρό λυκάκι ζηλεύε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13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1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36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μικρό ποντίκι που έχασε τη φωνή του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2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2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37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νόστιμο ποντίκ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,47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,4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3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όνομα του δράκου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4,1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4,1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39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παπί που δεν είχε τι να πε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1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1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4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πεφταστέρ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3,2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3,2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4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τραγούδι του ύπνου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,47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,4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4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ο χατήρι του δράκου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,47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3,4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4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ρέξε, ποντικάκι τρέξε!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3,0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4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ρέχα πάπια, τρέχα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32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1,3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4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Φόρα το χαμόγελο σου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1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9,1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46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 xml:space="preserve">Φραουλίτσα -  Δεν πάω πουθενά με ξένους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23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2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47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Φραουλίτσα - Το σκιουράκι που δεν ήθελε να φάει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23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6,2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4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Χρόνε, χρόνε είσαι εδώ;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Τεμάχιο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1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3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8,30</w:t>
            </w:r>
          </w:p>
        </w:tc>
      </w:tr>
      <w:tr>
        <w:trPr>
          <w:trHeight w:val="300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ΣΥΝΟΛΟ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2"/>
                <w:sz w:val="22"/>
                <w:szCs w:val="22"/>
                <w:lang w:eastAsia="el-GR" w:bidi="ar-SA"/>
              </w:rPr>
              <w:t> </w:t>
            </w:r>
            <w:r>
              <w:rPr>
                <w:rFonts w:eastAsia="Times New Roman" w:cs="Calibri" w:ascii="Calibri" w:hAnsi="Calibri"/>
                <w:b/>
                <w:color w:val="000000"/>
                <w:kern w:val="2"/>
                <w:sz w:val="22"/>
                <w:szCs w:val="22"/>
                <w:lang w:eastAsia="el-GR" w:bidi="ar-SA"/>
              </w:rPr>
              <w:t>152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2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.377,39</w:t>
            </w:r>
          </w:p>
        </w:tc>
      </w:tr>
      <w:tr>
        <w:trPr>
          <w:trHeight w:val="300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ΦΠΑ 6%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82,64</w:t>
            </w:r>
          </w:p>
        </w:tc>
      </w:tr>
      <w:tr>
        <w:trPr>
          <w:trHeight w:val="300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ΓΕΝΙΚΟ ΣΥΝΟΛΟ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el-GR" w:bidi="ar-SA"/>
              </w:rPr>
              <w:t> 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l-GR" w:bidi="ar-SA"/>
              </w:rPr>
              <w:t>1.460,03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954"/>
      </w:tblGrid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άνδρεια, 18-07-2017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Θεωρήθηκε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 Αναπληρώτρια  Προϊσταμένη  Αυτοτελούς Τμήματος Διοίκησης - Προγραμματισμού και Διαχείρισης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  Συντάξασα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ΑΠΑ ΕΛΕΝΗ - ΜΑΡΙΑ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ΙΩΑΝΝΙΔΟΥ ΜΕΡΟΠΗ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0"/>
        <w:gridCol w:w="2380"/>
        <w:gridCol w:w="880"/>
      </w:tblGrid>
      <w:tr>
        <w:trPr>
          <w:trHeight w:val="255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 18-07-2017</w:t>
            </w:r>
          </w:p>
        </w:tc>
      </w:tr>
      <w:tr>
        <w:trPr>
          <w:trHeight w:val="27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jc w:val="center"/>
        <w:rPr>
          <w:rFonts w:ascii="Calibri" w:hAnsi="Calibri" w:eastAsia="MS Mincho;ＭＳ 明朝" w:cs="Calibri"/>
          <w:sz w:val="22"/>
          <w:szCs w:val="22"/>
          <w:u w:val="single"/>
        </w:rPr>
      </w:pPr>
      <w:r>
        <w:rPr>
          <w:rFonts w:eastAsia="MS Mincho;ＭＳ 明朝" w:cs="Calibri" w:ascii="Calibri" w:hAnsi="Calibri"/>
          <w:b/>
          <w:sz w:val="24"/>
          <w:szCs w:val="24"/>
          <w:u w:val="single"/>
        </w:rPr>
        <w:t>ΓΕΝΙΚΗ ΣΥΓΓΡΑΦΗ ΥΠΟΧΡΕΩΣΕΩΝ</w:t>
      </w:r>
    </w:p>
    <w:p>
      <w:pPr>
        <w:pStyle w:val="PlainText"/>
        <w:jc w:val="center"/>
        <w:rPr>
          <w:rFonts w:ascii="Calibri" w:hAnsi="Calibri" w:eastAsia="MS Mincho;ＭＳ 明朝" w:cs="Calibri"/>
          <w:sz w:val="22"/>
          <w:szCs w:val="22"/>
          <w:u w:val="single"/>
        </w:rPr>
      </w:pPr>
      <w:r>
        <w:rPr>
          <w:rFonts w:eastAsia="MS Mincho;ＭＳ 明朝"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MS Mincho;ＭＳ 明朝" w:cs="Calibri"/>
          <w:b/>
          <w:b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Η παρούσα συγγραφή υποχρεώσεων αφορά την </w:t>
      </w:r>
      <w:r>
        <w:rPr>
          <w:rFonts w:cs="Calibri" w:ascii="Calibri" w:hAnsi="Calibri"/>
          <w:sz w:val="22"/>
          <w:szCs w:val="22"/>
        </w:rPr>
        <w:t>προμήθεια βιβλίων για τους  Παιδικούς  Σταθμούς του Νομικού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Style18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  <w:t>ΑΡΘΡΟ 1 (Ισχύουσες διατάξεις)</w:t>
      </w:r>
    </w:p>
    <w:p>
      <w:pPr>
        <w:pStyle w:val="PlainTex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58 του Ν. 3852/2010</w:t>
      </w:r>
    </w:p>
    <w:p>
      <w:pPr>
        <w:pStyle w:val="PlainTex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158 και των άρθρων 240-242  του Ν. 3463/2006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ν παρ. 4 του άρθρου 209 του Ν. 3463/2006, όπως αναδιατυπώθηκε με την παρ. 3 του άρθρου 22 του Ν. 3536/2007.</w:t>
      </w:r>
    </w:p>
    <w:p>
      <w:pPr>
        <w:pStyle w:val="Normal"/>
        <w:widowControl/>
        <w:numPr>
          <w:ilvl w:val="0"/>
          <w:numId w:val="2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Ν.4412/2016 και ιδιαιτέρως των άρθρων 38, 116, 118 και παρ. 3 του άρθρου 120</w:t>
      </w:r>
    </w:p>
    <w:p>
      <w:pPr>
        <w:pStyle w:val="Normal"/>
        <w:widowControl/>
        <w:numPr>
          <w:ilvl w:val="0"/>
          <w:numId w:val="2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2 παρ. 2β του Π.Δ. 80/2016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  <w:t>ΑΡΘΡΟ 2 (Συμβατικά στοιχεία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υμβατικά στοιχεία  που θα προσαρτηθούν σε αυτή κατά σειρά ισχύος είναι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α) η τεχνική έκθεση - προδιαγραφές  των προμηθειών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β) ο ενδεικτικός προϋπολογισμός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γ) η συγγραφή υποχρεώσεων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δ) έντυπο προσφοράς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  <w:t>ΑΡΘΡΟ 3 (Προϋπολογισμός- Χρηματοδότηση προμήθειας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1 Η δαπάνη για την προμήθεια έχει προϋπολογισθεί συνολικά στο ποσό των </w:t>
      </w:r>
      <w:r>
        <w:rPr>
          <w:rFonts w:eastAsia="Times New Roman" w:cs="Calibri" w:ascii="Calibri" w:hAnsi="Calibri"/>
          <w:b/>
          <w:bCs/>
          <w:color w:val="000000"/>
          <w:kern w:val="2"/>
          <w:sz w:val="22"/>
          <w:szCs w:val="22"/>
          <w:lang w:eastAsia="el-GR" w:bidi="ar-SA"/>
        </w:rPr>
        <w:t>1.460,03</w:t>
      </w:r>
      <w:r>
        <w:rPr>
          <w:rFonts w:cs="Calibri" w:ascii="Calibri" w:hAnsi="Calibri"/>
          <w:b/>
          <w:sz w:val="22"/>
          <w:szCs w:val="22"/>
        </w:rPr>
        <w:t xml:space="preserve">Ευρώ </w:t>
      </w:r>
      <w:r>
        <w:rPr>
          <w:rFonts w:cs="Calibri" w:ascii="Calibri" w:hAnsi="Calibri"/>
          <w:sz w:val="22"/>
          <w:szCs w:val="22"/>
        </w:rPr>
        <w:t xml:space="preserve">συμπεριλαμβανομένου του Φ.Π.Α. </w:t>
      </w:r>
    </w:p>
    <w:p>
      <w:pPr>
        <w:pStyle w:val="Normal"/>
        <w:autoSpaceDE w:val="fals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2 </w:t>
      </w:r>
      <w:r>
        <w:rPr>
          <w:rFonts w:cs="Calibri" w:ascii="Calibri" w:hAnsi="Calibri"/>
          <w:spacing w:val="-3"/>
          <w:sz w:val="22"/>
          <w:szCs w:val="22"/>
        </w:rPr>
        <w:t>Προέρχεται από τον προϋπολογισμό του έτους 2017.</w:t>
      </w:r>
    </w:p>
    <w:p>
      <w:pPr>
        <w:pStyle w:val="Normal"/>
        <w:autoSpaceDE w:val="fals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b/>
          <w:spacing w:val="-3"/>
          <w:sz w:val="22"/>
          <w:szCs w:val="22"/>
        </w:rPr>
        <w:t>ΑΡΘΡΟ 4 ( Έγκριση αποτελέσματος )</w:t>
      </w:r>
    </w:p>
    <w:p>
      <w:pPr>
        <w:pStyle w:val="Normal"/>
        <w:jc w:val="left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Για την έγκριση του αποτελέσματος και την επιλογή του αναδόχου (δυνατότητα από το νόμο απευθείας ανάθεσης ) αποφασίζει ο Πρόεδρος του Νομικού Προσώπου με σχετική απόφαση που θα εκδώσει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pacing w:val="-3"/>
          <w:sz w:val="22"/>
          <w:szCs w:val="22"/>
        </w:rPr>
        <w:t>ΑΡΘΡΟ 5(</w:t>
      </w:r>
      <w:r>
        <w:rPr>
          <w:rFonts w:cs="Calibri" w:ascii="Calibri" w:hAnsi="Calibri"/>
          <w:b/>
          <w:bCs/>
          <w:sz w:val="22"/>
          <w:szCs w:val="22"/>
        </w:rPr>
        <w:t xml:space="preserve">Εγγύηση) </w:t>
      </w:r>
    </w:p>
    <w:p>
      <w:pPr>
        <w:pStyle w:val="31"/>
        <w:spacing w:lineRule="auto" w:line="240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zCs w:val="22"/>
        </w:rPr>
        <w:t>Ο χρόνος εγγύησης του προς προμήθεια υλικού δεν μπορεί να είναι μικρότερος του ενός έτους.</w:t>
      </w:r>
    </w:p>
    <w:p>
      <w:pPr>
        <w:pStyle w:val="Normal"/>
        <w:autoSpaceDE w:val="false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Style18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  <w:t>ΑΡΘΡΟ 6 (Χρόνος παράδοσης)</w:t>
      </w:r>
    </w:p>
    <w:p>
      <w:pPr>
        <w:pStyle w:val="Normal"/>
        <w:autoSpaceDE w:val="false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Η παράδοση των υλικών θα γίνει εξ ολόκληρου εντός δέκα (10) ημερών ύστερα από γραπτή ή προφορική εντολή του Προέδρου του Νομικού Προσώπου.</w:t>
      </w:r>
    </w:p>
    <w:p>
      <w:pPr>
        <w:pStyle w:val="Style18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Style18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  <w:t>ΑΡΘΡΟ 7 (Τόπος παράδοσης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όπος παράδοσης θα είναι η έδρα του Νομικού Προσώπου ή όπου αλλού υποδειχθεί από την υπηρεσία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  <w:t>ΑΡΘΡΟ 8 (Τρόπος παράδοσης)</w:t>
      </w:r>
    </w:p>
    <w:p>
      <w:pPr>
        <w:pStyle w:val="Style18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Η παράδοση θα γίνεται με ευθύνη του προμηθευτή και με δικά του μεταφορικά μέσα. </w:t>
      </w:r>
    </w:p>
    <w:p>
      <w:pPr>
        <w:pStyle w:val="Style18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Style18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  <w:t>ΑΡΘΡΟ 9 ( Παραλαβή υλικών)</w:t>
      </w:r>
    </w:p>
    <w:p>
      <w:pPr>
        <w:pStyle w:val="Style18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Η παραλαβή των υλικών θα γίνεται από την αρμόδια επιτροπή παραλαβής, η οποία αποτελείται από τρεις (3) υπαλλήλους του Νομικού Προσώπου</w:t>
      </w:r>
      <w:r>
        <w:rPr>
          <w:rFonts w:cs="Calibri" w:ascii="Calibri" w:hAnsi="Calibri"/>
        </w:rPr>
        <w:t>(</w:t>
      </w:r>
      <w:hyperlink r:id="rId3" w:tgtFrame="_blank">
        <w:r>
          <w:rPr>
            <w:rStyle w:val="InternetLink"/>
            <w:rFonts w:cs="Calibri" w:ascii="Calibri" w:hAnsi="Calibri"/>
          </w:rPr>
          <w:t>άρθρο 221 του Ν.4412/16</w:t>
        </w:r>
      </w:hyperlink>
      <w:r>
        <w:rPr>
          <w:rFonts w:cs="Calibri" w:ascii="Calibri" w:hAnsi="Calibri"/>
        </w:rPr>
        <w:t>)</w:t>
      </w:r>
    </w:p>
    <w:p>
      <w:pPr>
        <w:pStyle w:val="Style18"/>
        <w:jc w:val="both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Η επιτροπή θα διενεργεί ποσοτική παραλαβή. Κατά την παραλαβή μπορεί να παρευρίσκεται και εκπρόσωπος του προμηθευτή. Η επιτροπή παραλαβής καταμετρά λεπτομερώς τις ποσότητες των υλικών που παραδίδονται, τα συνοδευτικά έγγραφα και ελέγχει τη συμφωνία αυτών με την προμήθεια και τη συγγραφή υποχρεώσεων. </w:t>
      </w:r>
      <w:r>
        <w:rPr>
          <w:rFonts w:cs="Calibri" w:ascii="Calibri" w:hAnsi="Calibri"/>
        </w:rPr>
        <w:t>(</w:t>
      </w:r>
      <w:hyperlink r:id="rId4" w:tgtFrame="_blank">
        <w:r>
          <w:rPr>
            <w:rStyle w:val="InternetLink"/>
            <w:rFonts w:cs="Calibri" w:ascii="Calibri" w:hAnsi="Calibri"/>
          </w:rPr>
          <w:t>άρθρο 208 του Ν.4412/16</w:t>
        </w:r>
      </w:hyperlink>
      <w:r>
        <w:rPr>
          <w:rFonts w:cs="Calibri" w:ascii="Calibri" w:hAnsi="Calibri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  <w:t>ΑΡΘΡΟ 10 (Τρόπος πληρωμής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Η πληρωµή της αξίας των υλικών ή της υπηρεσίας στον ανάδοχο θα γίνεται με την εξόφληση του </w:t>
      </w:r>
      <w:r>
        <w:rPr>
          <w:rStyle w:val="StrongEmphasis"/>
          <w:rFonts w:cs="Calibri" w:ascii="Calibri" w:hAnsi="Calibri"/>
          <w:sz w:val="22"/>
          <w:szCs w:val="22"/>
        </w:rPr>
        <w:t>100%</w:t>
      </w:r>
      <w:r>
        <w:rPr>
          <w:rFonts w:cs="Calibri" w:ascii="Calibri" w:hAnsi="Calibri"/>
          <w:sz w:val="22"/>
          <w:szCs w:val="22"/>
        </w:rPr>
        <w:t xml:space="preserve"> της συµβατικής αξίας µετά την οριστική </w:t>
      </w:r>
      <w:r>
        <w:rPr>
          <w:rStyle w:val="StrongEmphasis"/>
          <w:rFonts w:cs="Calibri" w:ascii="Calibri" w:hAnsi="Calibri"/>
          <w:sz w:val="22"/>
          <w:szCs w:val="22"/>
        </w:rPr>
        <w:t>παραλαβή</w:t>
      </w:r>
      <w:r>
        <w:rPr>
          <w:rFonts w:cs="Calibri" w:ascii="Calibri" w:hAnsi="Calibri"/>
          <w:sz w:val="22"/>
          <w:szCs w:val="22"/>
        </w:rPr>
        <w:t xml:space="preserve"> των υλικών ή της υπηρεσίας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 παραπάνω τρόπος πληρωµής  εφαρμόζεται και στις τµηµατικές παραδόσεις εφόσον αυτές προβλέπονται από την σύµβαση. </w:t>
      </w:r>
      <w:r>
        <w:rPr>
          <w:rFonts w:cs="Calibri" w:ascii="Calibri" w:hAnsi="Calibri"/>
          <w:sz w:val="20"/>
          <w:szCs w:val="20"/>
        </w:rPr>
        <w:t>(</w:t>
      </w:r>
      <w:hyperlink r:id="rId5" w:tgtFrame="_blank">
        <w:r>
          <w:rPr>
            <w:rStyle w:val="InternetLink"/>
            <w:rFonts w:cs="Calibri" w:ascii="Calibri" w:hAnsi="Calibri"/>
            <w:sz w:val="20"/>
            <w:szCs w:val="20"/>
          </w:rPr>
          <w:t>άρθρο 200  του Ν.4412/16</w:t>
        </w:r>
      </w:hyperlink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3660" w:leader="none"/>
        </w:tabs>
        <w:autoSpaceDE w:val="false"/>
        <w:jc w:val="both"/>
        <w:rPr>
          <w:rFonts w:ascii="Calibri" w:hAnsi="Calibri" w:eastAsia="MS Mincho;ＭＳ 明朝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Style18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  <w:t>ΑΡΘΡΟ 11 (Επίλυση διαφορών)</w:t>
      </w:r>
    </w:p>
    <w:p>
      <w:pPr>
        <w:pStyle w:val="Style1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Τυχόν διαφορές που μπορεί να προκύψουν μετά την υπογραφή της σύμβασης, θα επιλύονται σύμφωνα με τις ισχύουσες διατάξεις του </w:t>
      </w:r>
      <w:r>
        <w:rPr>
          <w:rFonts w:cs="Calibri" w:ascii="Calibri" w:hAnsi="Calibri"/>
        </w:rPr>
        <w:t>(</w:t>
      </w:r>
      <w:hyperlink r:id="rId6" w:tgtFrame="_blank">
        <w:r>
          <w:rPr>
            <w:rStyle w:val="InternetLink"/>
            <w:rFonts w:cs="Calibri" w:ascii="Calibri" w:hAnsi="Calibri"/>
          </w:rPr>
          <w:t>άρθρο 205  του Ν.4412/16</w:t>
        </w:r>
      </w:hyperlink>
      <w:r>
        <w:rPr>
          <w:rFonts w:cs="Calibri" w:ascii="Calibri" w:hAnsi="Calibri"/>
        </w:rPr>
        <w:t>)</w:t>
      </w:r>
      <w:r>
        <w:rPr>
          <w:rFonts w:eastAsia="MS Mincho;ＭＳ 明朝"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954"/>
      </w:tblGrid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άνδρεια, 18-07-2017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Θεωρήθηκε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 Αναπληρώτρια  Προϊσταμένη  Αυτοτελούς Τμήματος Διοίκησης - Προγραμματισμού και Διαχείρισης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  Συντάξασα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ΑΠΑ ΕΛΕΝΗ - ΜΑΡΙΑ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ΙΩΑΝΝΙΔΟΥ ΜΕΡΟΠΗ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PlainTex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a1"/>
    <w:family w:val="swiss"/>
    <w:pitch w:val="variable"/>
  </w:font>
  <w:font w:name="Arial Unicode MS">
    <w:charset w:val="80"/>
    <w:family w:val="swiss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1"/>
        <w:b/>
        <w:szCs w:val="21"/>
        <w:bCs/>
        <w:lang w:val="en-U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l-G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eastAsia="Times New Roman" w:cs="Arial"/>
      <w:b/>
      <w:bCs/>
      <w:kern w:val="2"/>
      <w:sz w:val="22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9"/>
        <w:tab w:val="left" w:pos="-720" w:leader="none"/>
      </w:tabs>
      <w:jc w:val="both"/>
      <w:outlineLvl w:val="8"/>
    </w:pPr>
    <w:rPr>
      <w:rFonts w:ascii="Arial" w:hAnsi="Arial" w:eastAsia="Times New Roman" w:cs="Arial"/>
      <w:b/>
      <w:spacing w:val="-3"/>
      <w:kern w:val="2"/>
      <w:sz w:val="22"/>
      <w:u w:val="single"/>
      <w:lang w:bidi="ar-SA"/>
    </w:rPr>
  </w:style>
  <w:style w:type="character" w:styleId="WW8Num1z3">
    <w:name w:val="WW8Num1z3"/>
    <w:qFormat/>
    <w:rPr>
      <w:rFonts w:ascii="Symbol" w:hAnsi="Symbol" w:cs="OpenSymbol;Arial Unicode MS"/>
      <w:b/>
      <w:bCs/>
      <w:sz w:val="21"/>
      <w:szCs w:val="21"/>
      <w:lang w:val="en-US"/>
    </w:rPr>
  </w:style>
  <w:style w:type="character" w:styleId="WW8Num1z8">
    <w:name w:val="WW8Num1z8"/>
    <w:qFormat/>
    <w:rPr>
      <w:rFonts w:ascii="OpenSymbol;Arial Unicode MS" w:hAnsi="OpenSymbol;Arial Unicode MS" w:cs="OpenSymbol;Arial Unicode MS"/>
      <w:lang w:val="en-US"/>
    </w:rPr>
  </w:style>
  <w:style w:type="character" w:styleId="WW8Num2z0">
    <w:name w:val="WW8Num2z0"/>
    <w:qFormat/>
    <w:rPr>
      <w:rFonts w:ascii="Calibri" w:hAnsi="Calibri" w:cs="Arial"/>
      <w:sz w:val="22"/>
      <w:szCs w:val="22"/>
    </w:rPr>
  </w:style>
  <w:style w:type="character" w:styleId="WW8Num3z0">
    <w:name w:val="WW8Num3z0"/>
    <w:qFormat/>
    <w:rPr>
      <w:rFonts w:ascii="Calibri" w:hAnsi="Calibri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  <w:lang w:val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cs="Arial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Arial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2">
    <w:name w:val="Προεπιλεγμένη γραμματοσειρά"/>
    <w:qFormat/>
    <w:rPr/>
  </w:style>
  <w:style w:type="character" w:styleId="FontStyle22">
    <w:name w:val="Font Style22"/>
    <w:basedOn w:val="Style12"/>
    <w:qFormat/>
    <w:rPr>
      <w:rFonts w:ascii="Arial Unicode MS" w:hAnsi="Arial Unicode MS" w:eastAsia="Arial Unicode MS" w:cs="Arial Unicode MS"/>
      <w:sz w:val="18"/>
      <w:szCs w:val="18"/>
      <w:lang w:val="en-US"/>
    </w:rPr>
  </w:style>
  <w:style w:type="character" w:styleId="FontStyle28">
    <w:name w:val="Font Style28"/>
    <w:basedOn w:val="Style12"/>
    <w:qFormat/>
    <w:rPr>
      <w:rFonts w:ascii="Arial Unicode MS" w:hAnsi="Arial Unicode MS" w:eastAsia="Arial Unicode MS" w:cs="Arial Unicode MS"/>
      <w:sz w:val="24"/>
      <w:szCs w:val="24"/>
      <w:lang w:val="en-US"/>
    </w:rPr>
  </w:style>
  <w:style w:type="character" w:styleId="FontStyle29">
    <w:name w:val="Font Style29"/>
    <w:basedOn w:val="Style12"/>
    <w:qFormat/>
    <w:rPr>
      <w:rFonts w:ascii="Arial Unicode MS" w:hAnsi="Arial Unicode MS" w:eastAsia="Arial Unicode MS" w:cs="Arial Unicode MS"/>
      <w:sz w:val="22"/>
      <w:szCs w:val="22"/>
      <w:lang w:val="en-US"/>
    </w:rPr>
  </w:style>
  <w:style w:type="character" w:styleId="Char">
    <w:name w:val="Απλό κείμενο Char"/>
    <w:basedOn w:val="Style12"/>
    <w:qFormat/>
    <w:rPr>
      <w:rFonts w:ascii="Courier New" w:hAnsi="Courier New" w:cs="Courier New"/>
      <w:lang w:val="el-GR" w:bidi="ar-SA"/>
    </w:rPr>
  </w:style>
  <w:style w:type="character" w:styleId="Char1">
    <w:name w:val="Κεφαλίδα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character" w:styleId="Char2">
    <w:name w:val="Υποσέλιδο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Arial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31">
    <w:name w:val="Σώμα κείμενου 31"/>
    <w:basedOn w:val="Normal"/>
    <w:qFormat/>
    <w:pPr>
      <w:widowControl/>
      <w:tabs>
        <w:tab w:val="clear" w:pos="709"/>
        <w:tab w:val="left" w:pos="-720" w:leader="none"/>
      </w:tabs>
      <w:spacing w:lineRule="auto" w:line="360"/>
      <w:jc w:val="both"/>
    </w:pPr>
    <w:rPr>
      <w:rFonts w:ascii="Arial" w:hAnsi="Arial" w:eastAsia="Times New Roman" w:cs="Arial"/>
      <w:spacing w:val="-3"/>
      <w:kern w:val="2"/>
      <w:sz w:val="22"/>
      <w:lang w:bidi="ar-SA"/>
    </w:rPr>
  </w:style>
  <w:style w:type="paragraph" w:styleId="Style18">
    <w:name w:val="Απλό κείμενο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imosnet.gr/index.php?MODULE=bce/application/pages&amp;Branch=N_N0000000002_N0000023676_N0000000020_N0000000037_N0000026980_N0000027251_S0000126666" TargetMode="External"/><Relationship Id="rId4" Type="http://schemas.openxmlformats.org/officeDocument/2006/relationships/hyperlink" Target="http://www.dimosnet.gr/index.php?MODULE=bce/application/pages&amp;Branch=N_N0000000002_N0000023676_N0000000020_N0000000037_N0000026980_N0000027251_S0000126666" TargetMode="External"/><Relationship Id="rId5" Type="http://schemas.openxmlformats.org/officeDocument/2006/relationships/hyperlink" Target="http://www.dimosnet.gr/index.php?MODULE=bce/application/pages&amp;Branch=N_N0000000002_N0000023676_N0000000020_N0000000037_N0000026980_N0000027251_S0000126658" TargetMode="External"/><Relationship Id="rId6" Type="http://schemas.openxmlformats.org/officeDocument/2006/relationships/hyperlink" Target="http://www.dimosnet.gr/index.php?MODULE=bce/application/pages&amp;Branch=N_N0000000002_N0000023676_N0000000020_N0000000037_N0000026980_N0000027251_S0000126658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26:00Z</dcterms:created>
  <dc:creator>Windows7</dc:creator>
  <dc:description/>
  <dc:language>en-US</dc:language>
  <cp:lastModifiedBy>user</cp:lastModifiedBy>
  <cp:lastPrinted>2017-08-29T11:24:00Z</cp:lastPrinted>
  <dcterms:modified xsi:type="dcterms:W3CDTF">2017-09-05T08:00:00Z</dcterms:modified>
  <cp:revision>13</cp:revision>
  <dc:subject/>
  <dc:title>ΕΛΛΗΝΙΚΗ ΔΗΜΟΚΡΑΤΙΑ</dc:title>
</cp:coreProperties>
</file>