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szCs w:val="22"/>
        </w:rPr>
        <w:t xml:space="preserve">              </w:t>
      </w:r>
      <w:r>
        <w:rPr>
          <w:szCs w:val="22"/>
        </w:rPr>
        <w:object w:dxaOrig="1350" w:dyaOrig="1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43.45pt" filled="f" o:ole="">
            <v:imagedata r:id="rId3" o:title=""/>
          </v:shape>
          <o:OLEObject Type="Embed" ProgID="" ShapeID="ole_rId2" DrawAspect="Content" ObjectID="_272921536" r:id="rId2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</w:t>
      </w:r>
      <w:r>
        <w:rPr>
          <w:bCs/>
        </w:rPr>
        <w:t xml:space="preserve">Αλεξάνδρεια  </w:t>
      </w:r>
      <w:r>
        <w:rPr>
          <w:bCs/>
          <w:lang w:val="en-US"/>
        </w:rPr>
        <w:t>12</w:t>
      </w:r>
      <w:r>
        <w:rPr>
          <w:bCs/>
        </w:rPr>
        <w:t>.06.2015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>Αριθ. πρωτ.         6</w:t>
      </w:r>
      <w:r>
        <w:rPr>
          <w:bCs/>
          <w:lang w:val="en-US"/>
        </w:rPr>
        <w:t>7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ΔΗΜΟΥ ΑΛΕΞΑΝΔΡΕΙΑΣ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szCs w:val="22"/>
        </w:rPr>
        <w:t xml:space="preserve">        </w:t>
      </w:r>
      <w:r>
        <w:rPr>
          <w:szCs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03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ΜΗΘΕΙΑ ΥΛΙΚΩΝ ΣΥΝΤΗΡΗΣΗΣ ΚΑΙ ΕΠΙΣΚΕΥΗΣ ΛΟΙΠΩΝ ΕΓΚΑΤΑΣΤΑΣΕΩΝ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ΫΠΟΛΟΓΙΣΜ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664,79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15.6662 (Υλικά συντήρησης και επισκευής λοιπών εγκαταστάσεων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ΤΕΧΝΙΚΗ ΕΚΘΕΣΗ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Η παρούσα μελέτη αφορά την προμήθεια υλικών, για τη συντήρηση και επισκευή των  αύλειων χώρων, περιφράξεων και παιδικών χαρών των Παιδικών Σταθμών Αλεξάνδρειας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Η προμήθεια θα πραγματοποιηθεί σύμφωνα με τις διατάξει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Της αριθ. 11389/23.3.1993 (ΦΕΚ Β΄ 185) απόφασης του Υπουργείου Εσωτερικών «Ενιαίος Κανονισμός Προμηθειών Ο.Τ.Α.»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Του Ν. 2286/1995 (ΦΕΚ Α΄ 19) «Προμήθειες του Δημοσίου Τομέα και ρυθμίσεις συναφών θεμάτω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Του Ν. 2307/1995 (ΦΕΚ Α΄ 13) «Προσαρμογή νομοθεσίας αρμοδιότητας Υπουργείου Εσωτερικών στις διατάξεις για τη Νομαρχιακή Αυτοδιοίκηση και άλλες διατάξει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Του Ν.3463/2006 (ΦΕΚ Α΄ 114) «Κύρωση του Κώδικα Δήμων και Κοινοτήτων» και ιδιαίτερα το άρθρο 209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Του Ν. 1797/1988 (ΦΕΚ Α΄ 164) «Προμήθειες του Δημόσιου τομέα και ρυθμίσεις συναφών θεμάτω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Του Ν. 3548/2007 (ΦΕΚ Α΄ 68) «Καταχώρηση δημοσιεύσεων των φορέων του Δημοσίου στο Νομαρχιακό και τοπικό τύπο και άλλες διατάξει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Του Ν. 3801/2009 (ΦΕΚ Α΄ 163) «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) Του Ν. 3852/2010 (ΦΕΚ Α΄ 187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) Του Ν. 3861/2010 (ΦΕΚ Α΄ 112) «Ενίσχυση της διαφάνειας με την υποχρεωτική ανάρτηση νόμων και πράξεων των κυβερνητικών οργάνων, διοικητικών και αυτοδιοικητικών οργάνων στο διαδίκτυο «Πρόγραμμα Διαύγεια» και άλλες διατάξει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Η συνολική δαπάνη της προμήθειας ανέρχεται στο ποσό των 3.664,79 € συμπεριλαμβανομένου του Φ.Π.Α. και θα βαρύνει τον Κ.Α. 02.15.6662 του σκέλους των εξόδων με τίτλο «Υλικά συντήρησης και επισκευής λοιπών εγκαταστάσεων» του προϋπολογισμού οικονομικού έτους 2015 του Νομικού Προσώπου. 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  <w:sz w:val="22"/>
          <w:szCs w:val="22"/>
        </w:rPr>
        <w:t xml:space="preserve">Ο ΣΥΝΤΑΞΑΣ                                                                ΘΕΩΡΗΘΗΚΕ                                                 </w:t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 xml:space="preserve">Αλεξάνδρεια </w:t>
      </w:r>
      <w:r>
        <w:rPr>
          <w:bCs/>
          <w:lang w:val="en-US"/>
        </w:rPr>
        <w:t>12</w:t>
      </w:r>
      <w:r>
        <w:rPr>
          <w:bCs/>
        </w:rPr>
        <w:t>/0</w:t>
      </w:r>
      <w:r>
        <w:rPr>
          <w:bCs/>
          <w:lang w:val="en-US"/>
        </w:rPr>
        <w:t>6</w:t>
      </w:r>
      <w:r>
        <w:rPr>
          <w:bCs/>
        </w:rPr>
        <w:t>/201</w:t>
      </w:r>
      <w:r>
        <w:rPr>
          <w:bCs/>
          <w:lang w:val="en-US"/>
        </w:rPr>
        <w:t>5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ΣΤΑΥΡΟΣ ΖΑΜΠΕΤΑΣ                                       ΚΩΝΣΤΑΝΤΙΑ  ΚΥΡΟΠΟΥΛΟ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ΠΡΟΙΣΤΑΜΕΝΗ ΝΟΜΙΚΟΥ ΠΡΟΣΩΠΟ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pt;height:43.45pt" filled="f" o:ole="">
            <v:imagedata r:id="rId5" o:title=""/>
          </v:shape>
          <o:OLEObject Type="Embed" ProgID="" ShapeID="ole_rId4" DrawAspect="Content" ObjectID="_2076602288" r:id="rId4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  </w:t>
      </w:r>
      <w:r>
        <w:rPr>
          <w:bCs/>
        </w:rPr>
        <w:t>Αλεξάνδρεια 12.06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                              </w:t>
      </w:r>
      <w:r>
        <w:rPr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5900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ΜΗΘΕΙΑ ΥΛΙΚΩΝ ΣΥΝΤΗΡΗΣΗΣ ΚΑΙ ΕΠΙΣΚΕΥΗΣ ΛΟΙΠΩΝ ΕΓΚΑΤΑΣΤΑΣΕΩΝ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ΫΠΟΛΟΓΙΣΜΟΣ: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664,79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15.6662 (Υλικά συντήρησης και επισκευής λοιπών εγκαταστάσεων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ΤΕΧΝΙΚΕΣ ΠΡΟΔΙΑΓΡΑΦΕ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Τα υπό προμήθεια είδη για τις ανάγκες του Οργανισμού Προσχολικής Αγωγής &amp; Κοινωνικής Μέριμνας Δήμου Αλεξάνδρειας, πρέπει να είναι αρίστης ποιότητας και να πληρούν τις προδιαγραφές της Ε.Ε.  </w:t>
      </w:r>
    </w:p>
    <w:p>
      <w:pPr>
        <w:pStyle w:val="Normal"/>
        <w:jc w:val="both"/>
        <w:rPr>
          <w:color w:val="66666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 xml:space="preserve">Ο ΣΥΝΤΑΞΑΣ                                                               ΘΕΩΡΗΘΗΚΕ                                                 </w:t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 xml:space="preserve">Αλεξάνδρεια </w:t>
      </w:r>
      <w:r>
        <w:rPr>
          <w:bCs/>
          <w:lang w:val="en-US"/>
        </w:rPr>
        <w:t>12</w:t>
      </w:r>
      <w:r>
        <w:rPr>
          <w:bCs/>
        </w:rPr>
        <w:t>/0</w:t>
      </w:r>
      <w:r>
        <w:rPr>
          <w:bCs/>
          <w:lang w:val="en-US"/>
        </w:rPr>
        <w:t>6</w:t>
      </w:r>
      <w:r>
        <w:rPr>
          <w:bCs/>
        </w:rPr>
        <w:t>/201</w:t>
      </w:r>
      <w:r>
        <w:rPr>
          <w:bCs/>
          <w:lang w:val="en-US"/>
        </w:rPr>
        <w:t>5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ΣΤΑΥΡΟΣ ΖΑΜΠΕΤΑΣ                                       ΚΩΝΣΤΑΝΤΙΑ ΚΥΡΟΠΟΥΛΟ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ΠΡΟΙΣΤΑΜΕΝΗ ΝΟΜΙΚΟΥ ΠΡΟΣΩΠΟΥ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 w:before="14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</w:t>
      </w:r>
      <w:r>
        <w:rPr>
          <w:szCs w:val="22"/>
        </w:rPr>
        <w:object w:dxaOrig="1350" w:dyaOrig="1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7pt;height:43.45pt" filled="f" o:ole="">
            <v:imagedata r:id="rId7" o:title=""/>
          </v:shape>
          <o:OLEObject Type="Embed" ProgID="" ShapeID="ole_rId6" DrawAspect="Content" ObjectID="_672586923" r:id="rId6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</w:t>
      </w:r>
      <w:r>
        <w:rPr>
          <w:bCs/>
        </w:rPr>
        <w:t>Αλεξάνδρεια  12.06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5900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ΜΗΘΕΙΑ ΥΛΙΚΩΝ ΣΥΝΤΗΡΗΣΗΣ ΚΑΙ ΕΠΙΣΚΕΥΗΣ ΛΟΙΠΩΝ ΕΓΚΑΤΑΣΤΑΣΕΩΝ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ΫΠΟΛΟΓΙΣΜΟΣ: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664,79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2.15.6662 (Υλικά συντήρησης και επισκευής λοιπών εγκαταστάσεω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ΠΡΟΫΠΟΛΟΓΙΣΜΟΣ  ΔΑΠΑΝΗ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67"/>
        <w:gridCol w:w="1481"/>
        <w:gridCol w:w="1361"/>
        <w:gridCol w:w="11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>ΕΙΔΟΣ ΠΡΟΜΗΘΕΙΑ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 xml:space="preserve">ΜΟΝΑΔΑ </w:t>
            </w:r>
          </w:p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>ΜΕΤΡΗΣΗ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>ΤΙΜΗ</w:t>
            </w:r>
          </w:p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>ΜΟΝΑΔΟ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>ΔΑΠΑΝ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Τσιμέντο μαύρο 5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Kg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5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  <w:lang w:val="en-US"/>
              </w:rPr>
            </w:pPr>
            <w:r>
              <w:rPr>
                <w:rFonts w:cs="Tahoma,Bold"/>
                <w:bCs/>
                <w:sz w:val="22"/>
                <w:szCs w:val="22"/>
              </w:rPr>
              <w:t>14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Τσιμέντο μαύρο 25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Kg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ahoma,Bold"/>
                <w:bCs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Ρητίνη υδατοαποθητική 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Kg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ahoma,Bold"/>
                <w:bCs/>
                <w:sz w:val="22"/>
                <w:szCs w:val="22"/>
              </w:rPr>
              <w:t>13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Ρητίνη υδατοαποθητική 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Kg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3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ahoma,Bold"/>
                <w:bCs/>
                <w:sz w:val="22"/>
                <w:szCs w:val="22"/>
              </w:rPr>
              <w:t>70,00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,Bol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ολτός ασβέστη 20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Kg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1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ahoma,Bold"/>
                <w:bCs/>
                <w:sz w:val="22"/>
                <w:szCs w:val="22"/>
              </w:rPr>
              <w:t>4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,Bold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΄Αμμος ψιλή  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M3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ahoma,Bold"/>
                <w:bCs/>
                <w:sz w:val="22"/>
                <w:szCs w:val="22"/>
              </w:rPr>
              <w:t>36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,Bold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΄Αμμος 20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Kgr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ahoma,Bold"/>
                <w:bCs/>
                <w:sz w:val="22"/>
                <w:szCs w:val="22"/>
              </w:rPr>
              <w:t>48,00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,Bold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ζολίτ 150 ΜΑΤ. 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Kg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2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ahoma,Bold"/>
                <w:bCs/>
                <w:sz w:val="22"/>
                <w:szCs w:val="22"/>
              </w:rPr>
              <w:t>162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,Bold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Χρώμα ξύλου λαδί 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Kg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7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ahoma,Bold"/>
                <w:bCs/>
                <w:sz w:val="22"/>
                <w:szCs w:val="22"/>
              </w:rPr>
              <w:t>40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Χρώμα ξύλου λαδί 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Kg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ahoma,Bold"/>
                <w:bCs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,Bold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σιμεντόχρωμα γκρι 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Kg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7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ahoma,Bold"/>
                <w:bCs/>
                <w:sz w:val="22"/>
                <w:szCs w:val="22"/>
              </w:rPr>
              <w:t>2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,Bold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σιμεντόχρωμα λευκό 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Kg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ahoma,Bold"/>
                <w:bCs/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Χρώμα μίνιο πράσινο 1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Kg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ahoma,Bold"/>
                <w:bCs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Χρώμα ξύλου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ECO </w:t>
            </w: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Kg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7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ahoma,Bold"/>
                <w:bCs/>
                <w:sz w:val="22"/>
                <w:szCs w:val="22"/>
              </w:rPr>
              <w:t>40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Λαδομπογιά νερού 2,5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li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ahoma,Bold"/>
                <w:bCs/>
                <w:sz w:val="22"/>
                <w:szCs w:val="22"/>
              </w:rPr>
              <w:t>2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,Bold"/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Λαδομπογιά 0,75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m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ahoma,Bold"/>
                <w:bCs/>
                <w:sz w:val="22"/>
                <w:szCs w:val="22"/>
              </w:rPr>
              <w:t>16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,Bold"/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Νέφτι 1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Kg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εμάχι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2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ahoma,Bold"/>
                <w:bCs/>
                <w:sz w:val="22"/>
                <w:szCs w:val="22"/>
              </w:rPr>
              <w:t>44,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 Υ Ν Ο Λ 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2.979,5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Φ.Π.Α. 23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ahoma,Bold"/>
                <w:b/>
                <w:bCs/>
                <w:sz w:val="22"/>
                <w:szCs w:val="22"/>
              </w:rPr>
              <w:t>685,2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Γ Ε Ν Ι Κ Ο    Σ Υ Ν Ο Λ 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3.664,7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 xml:space="preserve">Ο ΣΥΝΤΑΞΑΣ                                                               ΘΕΩΡΗΘΗΚΕ                                                 </w:t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 xml:space="preserve">Αλεξάνδρεια </w:t>
      </w:r>
      <w:r>
        <w:rPr>
          <w:bCs/>
          <w:lang w:val="en-US"/>
        </w:rPr>
        <w:t>12</w:t>
      </w:r>
      <w:r>
        <w:rPr>
          <w:bCs/>
        </w:rPr>
        <w:t>/0</w:t>
      </w:r>
      <w:r>
        <w:rPr>
          <w:bCs/>
          <w:lang w:val="en-US"/>
        </w:rPr>
        <w:t>6</w:t>
      </w:r>
      <w:r>
        <w:rPr>
          <w:bCs/>
        </w:rPr>
        <w:t>/201</w:t>
      </w:r>
      <w:r>
        <w:rPr>
          <w:bCs/>
          <w:lang w:val="en-US"/>
        </w:rPr>
        <w:t>5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ΣΤΑΥΡΟΣ ΖΑΜΠΕΤΑΣ                                        ΚΩΝΣΤΑΝΤΙΑ  ΚΥΡΟΠΟΥΛΟΥ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ΠΡΟΙΣΤΑΜΕΝΗ ΝΟΜΙΚΟΥ ΠΡΟΣΩΠΟΥ</w:t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pt;height:43.45pt" filled="f" o:ole="">
            <v:imagedata r:id="rId9" o:title=""/>
          </v:shape>
          <o:OLEObject Type="Embed" ProgID="" ShapeID="ole_rId8" DrawAspect="Content" ObjectID="_620452897" r:id="rId8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  <w:lang w:val="en-US"/>
        </w:rPr>
      </w:pPr>
      <w:r>
        <w:rPr>
          <w:b/>
          <w:bCs/>
        </w:rPr>
        <w:t xml:space="preserve">ΝΟΜΟΣ ΗΜΑΘΙΑΣ                                                           </w:t>
      </w:r>
      <w:r>
        <w:rPr>
          <w:bCs/>
        </w:rPr>
        <w:t xml:space="preserve">Αλεξάνδρεια  </w:t>
      </w:r>
      <w:r>
        <w:rPr>
          <w:bCs/>
          <w:lang w:val="en-US"/>
        </w:rPr>
        <w:t>12</w:t>
      </w:r>
      <w:r>
        <w:rPr>
          <w:bCs/>
        </w:rPr>
        <w:t>.0</w:t>
      </w:r>
      <w:r>
        <w:rPr>
          <w:bCs/>
          <w:lang w:val="en-US"/>
        </w:rPr>
        <w:t>6</w:t>
      </w:r>
      <w:r>
        <w:rPr>
          <w:bCs/>
        </w:rPr>
        <w:t>.201</w:t>
      </w:r>
      <w:r>
        <w:rPr>
          <w:bCs/>
          <w:lang w:val="en-US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ΣΥΓΓΡΑΦΗ ΥΠΟΧΡΕΩΣΕΩ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Η παράδοση των ποσοτήτων των ανωτέρω υλικών θα γίνει στο κτίριο του Νομικού Προσώπου «Οργανισμός Προσχολικής Αγωγής και Κοινωνικής Μέριμνας του Δήμου Αλεξάνδρειας (Πλ. Σιδ. Σταθμού)», κατόπιν έγγραφης ή τηλεφωνικής  εντολής του Προέδρου.</w:t>
      </w:r>
    </w:p>
    <w:p>
      <w:pPr>
        <w:pStyle w:val="Normal"/>
        <w:jc w:val="both"/>
        <w:rPr/>
      </w:pPr>
      <w:r>
        <w:rPr/>
        <w:t xml:space="preserve">Χρόνος παράδοσης των ποσοτήτων των υλικών ορίζεται η ημέρα υπογραφής της σύμβασης. </w:t>
      </w:r>
    </w:p>
    <w:p>
      <w:pPr>
        <w:pStyle w:val="Normal"/>
        <w:jc w:val="both"/>
        <w:rPr/>
      </w:pPr>
      <w:r>
        <w:rPr/>
        <w:t>Η πληρωμή της δαπάνης προμήθειας των υλικών αυτών θα γίνει μετά την παράδοση των ειδών στην αρμόδια επιτροπή, με χρηματικό ένταλμα στο όνομα του προμηθευτή.</w:t>
      </w:r>
    </w:p>
    <w:p>
      <w:pPr>
        <w:pStyle w:val="Normal"/>
        <w:jc w:val="both"/>
        <w:rPr/>
      </w:pPr>
      <w:r>
        <w:rPr/>
        <w:t>Απαγορεύεται η παραλαβή  ελαττωματικών ειδών.</w:t>
      </w:r>
    </w:p>
    <w:p>
      <w:pPr>
        <w:pStyle w:val="Normal"/>
        <w:autoSpaceDE w:val="false"/>
        <w:jc w:val="both"/>
        <w:rPr/>
      </w:pPr>
      <w:r>
        <w:rPr/>
        <w:t xml:space="preserve">Η παραλαβή των υλικών θα γίνει από την αρμόδια επιτροπή παραλαβής η οποία αποτελείται από 3 υπαλλήλους του Νομικού Προσώπου. </w:t>
      </w:r>
    </w:p>
    <w:p>
      <w:pPr>
        <w:pStyle w:val="Normal"/>
        <w:autoSpaceDE w:val="false"/>
        <w:jc w:val="both"/>
        <w:rPr/>
      </w:pPr>
      <w:r>
        <w:rPr/>
        <w:t>Όλα τα δικαιολογητικά πληρωμής ελέγχονται από την αρμόδια για την προμήθεια υπηρεσία.</w:t>
      </w:r>
    </w:p>
    <w:p>
      <w:pPr>
        <w:pStyle w:val="Normal"/>
        <w:autoSpaceDE w:val="false"/>
        <w:jc w:val="both"/>
        <w:rPr/>
      </w:pPr>
      <w:r>
        <w:rPr/>
        <w:t>Τυχόν διαφορές που μπορεί να προκύψουν μετά από την υπογραφή της σχετικής σύμβασης, θα επιλύονται σύμφωνα με τις διατάξεις του άρθρου 40 της Υ.Α. 11389/93 του ΥΠ.ΕΣ.</w:t>
      </w:r>
    </w:p>
    <w:p>
      <w:pPr>
        <w:pStyle w:val="Normal"/>
        <w:autoSpaceDE w:val="false"/>
        <w:jc w:val="both"/>
        <w:rPr/>
      </w:pPr>
      <w:r>
        <w:rPr/>
        <w:t>Τον προμηθευτή βαρύνουν όλες οι νόμιμες κρατήσεις καθώς και η κράτηση για φόρο εισοδήματος, πλην του Φ.Π.Α., που βαρύνει το Νομικό Πρόσωπο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Cs/>
          <w:sz w:val="22"/>
          <w:szCs w:val="22"/>
        </w:rPr>
        <w:t xml:space="preserve">Ο ΣΥΝΤΑΞΑΣ                                                               ΘΕΩΡΗΘΗΚΕ                                                 </w:t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 xml:space="preserve">Αλεξάνδρεια </w:t>
      </w:r>
      <w:r>
        <w:rPr>
          <w:bCs/>
          <w:lang w:val="en-US"/>
        </w:rPr>
        <w:t>12</w:t>
      </w:r>
      <w:r>
        <w:rPr>
          <w:bCs/>
        </w:rPr>
        <w:t>/0</w:t>
      </w:r>
      <w:r>
        <w:rPr>
          <w:bCs/>
          <w:lang w:val="en-US"/>
        </w:rPr>
        <w:t>6</w:t>
      </w:r>
      <w:r>
        <w:rPr>
          <w:bCs/>
        </w:rPr>
        <w:t>/201</w:t>
      </w:r>
      <w:r>
        <w:rPr>
          <w:bCs/>
          <w:lang w:val="en-US"/>
        </w:rPr>
        <w:t>5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ΣΤΑΥΡΟΣ ΖΑΜΠΕΤΑΣ                                      ΚΩΝΣΤΑΝΤΙΑ ΚΥΡΟΠΟΥΛΟ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ΠΡΟΙΣΤΑΜΕΝΗ ΝΟΜΙΚΟΥ ΠΡΟΣΩΠΟΥ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360" w:before="36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01:00Z</dcterms:created>
  <dc:creator>otauser</dc:creator>
  <dc:description/>
  <cp:keywords/>
  <dc:language>en-US</dc:language>
  <cp:lastModifiedBy>user</cp:lastModifiedBy>
  <cp:lastPrinted>2013-04-08T12:19:00Z</cp:lastPrinted>
  <dcterms:modified xsi:type="dcterms:W3CDTF">2015-06-19T08:55:00Z</dcterms:modified>
  <cp:revision>10</cp:revision>
  <dc:subject/>
  <dc:title>ΕΛΛΗΝΙΚΗ ΔΗΜΟΚΡΑΤΙΑ</dc:title>
</cp:coreProperties>
</file>