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40340454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</w:t>
      </w:r>
      <w:r>
        <w:rPr>
          <w:bCs/>
        </w:rPr>
        <w:t>Αλεξάνδρεια 13.02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>Αριθ. πρωτ.       16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ΤΗΡΗΣΗ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ΚΛΙΜΑΤΙΣΤΙΚ</w:t>
            </w:r>
            <w:r>
              <w:rPr>
                <w:b/>
                <w:bCs/>
                <w:lang w:val="en-US"/>
              </w:rPr>
              <w:t>OY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8,4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2.15.6265.04  (Συντήρηση κλιματιστικώ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ΕΚΘΕΣΗ</w:t>
      </w:r>
    </w:p>
    <w:p>
      <w:pPr>
        <w:pStyle w:val="Normal"/>
        <w:jc w:val="both"/>
        <w:rPr>
          <w:bCs/>
        </w:rPr>
      </w:pPr>
      <w:r>
        <w:rPr>
          <w:bCs/>
        </w:rPr>
        <w:t>Η παρούσα μελέτη αφορά την επισκευή και συντήρηση ενός (1) κλιματιστικού του Νομικού Προσώπου «Οργανισμός Προσχολικής Αγωγής και Κοινωνικής Μέριμνας Δήμου Αλεξάνδρειας» και την τοποθέτησή του στον 1</w:t>
      </w:r>
      <w:r>
        <w:rPr>
          <w:bCs/>
          <w:vertAlign w:val="superscript"/>
        </w:rPr>
        <w:t>ο</w:t>
      </w:r>
      <w:r>
        <w:rPr>
          <w:bCs/>
        </w:rPr>
        <w:t xml:space="preserve"> Π.Σ. Αλεξάνδρειας.</w:t>
      </w:r>
    </w:p>
    <w:p>
      <w:pPr>
        <w:pStyle w:val="Normal"/>
        <w:rPr>
          <w:bCs/>
        </w:rPr>
      </w:pPr>
      <w:r>
        <w:rPr>
          <w:bCs/>
        </w:rPr>
        <w:t xml:space="preserve">Η εργασία θα πραγματοποιηθεί σύμφωνα με τις διατάξεις: 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/>
      </w:pPr>
      <w:r>
        <w:rPr/>
        <w:t xml:space="preserve">8) Τις διατάξεις του άρθρου 1 παρ. 5 του Π.Δ. 28/80, σύμφωνα με τις οποίες δεν συντάσσονται μελέτες μέχρι του ποσού των 2.934,70 €. </w:t>
      </w:r>
    </w:p>
    <w:p>
      <w:pPr>
        <w:pStyle w:val="Normal"/>
        <w:rPr>
          <w:bCs/>
        </w:rPr>
      </w:pPr>
      <w:r>
        <w:rPr/>
        <w:t xml:space="preserve">Η συνολική δαπάνη της εργασίας ανέρχεται στο ποσό των 98,40 € με τον Φ.Π.Α. και θα βαρύνει τον Κ.Α. </w:t>
      </w:r>
      <w:r>
        <w:rPr>
          <w:bCs/>
        </w:rPr>
        <w:t xml:space="preserve">02.15.6265.04 (Συντήρηση κλιματιστικών) </w:t>
      </w:r>
      <w:r>
        <w:rPr/>
        <w:t xml:space="preserve">του σκέλους των εξόδων, οικονομικού έτους 2015 του Νομικού Προσώπου.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>Ο ΣΥΝΤΑΞΑΣ  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Αλεξάνδρεια 13/02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ΣΤΑΥΡΟΣ ΖΑΜΠΕΤΑΣ 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476289007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</w:t>
      </w:r>
      <w:r>
        <w:rPr>
          <w:bCs/>
        </w:rPr>
        <w:t>Αλεξάνδρεια 13.02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ΣΥΝΤΗΡΗΣΗ ΚΛΙΜΑΤΙΣΤΙΚΟΥ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8,4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2.15.6265.04  (Συντήρηση κλιματιστικώ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ροσφερόμενη εργασία, πρέπει να είναι αρίστης ποιότητας και σύμφωνα με την ειδικότερη περιγραφή ενός εκάστου είδους, όπως αναφέρεται στους πίνακες ενδεικτικού προϋπολογισμ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Ο ΣΥΝΤΑΞΑΣ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>Αλεξάνδρεια 13/02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ΣΤΑΥΡΟΣ ΖΑΜΠΕΤΑΣ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1955603038" r:id="rId6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3.02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ΣΥΝΤΗΡΗΣΗ ΚΛΙΜΑΤΙΣΤΙΚΟΥ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8,4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2.15.6265.04  (Συντήρηση κλιματιστικώ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ΫΠΟΛΟΓΙΣΜ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9"/>
        <w:gridCol w:w="709"/>
        <w:gridCol w:w="851"/>
        <w:gridCol w:w="1417"/>
        <w:gridCol w:w="15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5" w:hanging="0"/>
              <w:rPr>
                <w:b/>
                <w:b/>
              </w:rPr>
            </w:pPr>
            <w:r>
              <w:rPr>
                <w:b/>
              </w:rPr>
              <w:t>Μ/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>ΠΟΣΟ</w:t>
            </w:r>
          </w:p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>ΤΗ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ΤΙΜΗ</w:t>
            </w:r>
          </w:p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>ΜΟΝΑΔΟ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>ΔΑΠΑΝ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Συντήρηση - Καθαρισμός  και εγκατάσταση κλιματιστικο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ΣΥΝΟΛΟ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Φ.Π.Α. 23%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4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ΓΕΝΙΚΟ ΣΥΝΟΛΟ ΔΑΠΑΝΗ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Ο ΣΥΝΤΑΞΑΣ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Αλεξάνδρεια 13/02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</w:rPr>
        <w:t>ΣΤΑΥΡΟΣ ΖΑΜΠΕΤΑΣ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1748403930" r:id="rId8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3.02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ΣΥΝΤΗΡΗΣΗ ΚΛΙΜΑΤΙΣΤΙΚΟΥ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8,4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2.15.6265.04  (Συντήρηση κλιματιστικών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</w:t>
      </w: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ΣΥΓΓΡΑΦΗ ΥΠΟΧΡΕΩΣΕΩΝ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ΑΡΘΡΟ 1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Το παρόν τεύχος τεχνικών προδιαγραφών συνολικού προϋπολογισμού 98,40 € μαζί με τον ΦΠΑ, αφορά τη συντήρηση, τον καθαρισμό, τη συμπλήρωση </w:t>
      </w:r>
      <w:r>
        <w:rPr>
          <w:lang w:val="en-US"/>
        </w:rPr>
        <w:t>freon</w:t>
      </w:r>
      <w:r>
        <w:rPr/>
        <w:t xml:space="preserve"> και την εγκατάσταση του κλιματιστικού μηχανήματος στον 1</w:t>
      </w:r>
      <w:r>
        <w:rPr>
          <w:vertAlign w:val="superscript"/>
        </w:rPr>
        <w:t>ο</w:t>
      </w:r>
      <w:r>
        <w:rPr/>
        <w:t xml:space="preserve"> Π.Σ. Αλεξάνδρειας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ΡΘΡΟ 2ο (Προδιαγραφές υλικών).</w:t>
      </w:r>
    </w:p>
    <w:p>
      <w:pPr>
        <w:pStyle w:val="Normal"/>
        <w:autoSpaceDE w:val="false"/>
        <w:jc w:val="both"/>
        <w:rPr/>
      </w:pPr>
      <w:r>
        <w:rPr/>
        <w:t xml:space="preserve">Το κλιματιστικό μηχάνημα αφού συντηρηθεί, θα πρέπει να είναι κατάλληλο για τη χρήση για την οποία προορίζεται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ΓΕΝΙΚΗ ΣΥΓΓΡΑΦΗ ΥΠΟΧΡΕΩΣΕΩΝ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1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Ισχύουσες διατάξει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/>
      </w:pPr>
      <w:r>
        <w:rPr/>
        <w:t xml:space="preserve">8) Τις διατάξεις του άρθρου 1 παρ. 5 του Π.Δ. 28/80, σύμφωνα με τις οποίες δεν συντάσσονται μελέτες μέχρι του ποσού των 2.934,70 €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2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(Προϋπολογισμός - Χρηματοδότηση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Η δαπάνη για τη συντήρηση του κλιματιστικού έχει προϋπολογισθεί συνολικά στο ποσό των 98,40 €</w:t>
      </w:r>
      <w:r>
        <w:rPr>
          <w:bCs/>
        </w:rPr>
        <w:t xml:space="preserve"> </w:t>
      </w:r>
      <w:r>
        <w:rPr/>
        <w:t xml:space="preserve">συμπεριλαμβανομένου του Φ.Π.Α. και χρηματοδοτείται από ιδίους πόρους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Χρόνος παράδοση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Η παράδοση του κλιματιστικού θα γίνει μέσα σε προθεσμία πέντε (5) ημερών από την ημερομηνία εντολής που θα λάβει ο συντηρητής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5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Τόπος παράδοση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Τόπος συντήρησης του κλιματιστικού ορίζεται η έδρα του επισκευαστή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ΑΡΘΡΟ 6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Τρόπος πληρωμής).</w:t>
      </w:r>
    </w:p>
    <w:p>
      <w:pPr>
        <w:pStyle w:val="Normal"/>
        <w:autoSpaceDE w:val="false"/>
        <w:jc w:val="both"/>
        <w:rPr/>
      </w:pPr>
      <w:r>
        <w:rPr/>
        <w:t>1.Η πληρωμή της αξίας της εργασίας θα γίνει με εξόφληση 100% του κατά περίπτωση τιμολογίου.</w:t>
      </w:r>
    </w:p>
    <w:p>
      <w:pPr>
        <w:pStyle w:val="Normal"/>
        <w:autoSpaceDE w:val="false"/>
        <w:jc w:val="both"/>
        <w:rPr/>
      </w:pPr>
      <w:r>
        <w:rPr/>
        <w:t>2. Όλα τα δικαιολογητικά πληρωμής ελέγχονται από την αρμόδια υπηρεσία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Αλεξάνδρεια 13/02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ΣΤΑΥΡΟΣ ΖΑΜΠΕΤΑΣ                          ΚΩΝΣΤΑΝΤΙΑ ΚΥΡΟΠΟΥΛΟΥ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ahoma">
    <w:altName w:val="Bold"/>
    <w:charset w:val="80"/>
    <w:family w:val="auto"/>
    <w:pitch w:val="default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9:00Z</dcterms:created>
  <dc:creator>otauser</dc:creator>
  <dc:description/>
  <cp:keywords/>
  <dc:language>en-US</dc:language>
  <cp:lastModifiedBy>user</cp:lastModifiedBy>
  <cp:lastPrinted>2014-07-28T11:46:00Z</cp:lastPrinted>
  <dcterms:modified xsi:type="dcterms:W3CDTF">2015-03-06T12:13:00Z</dcterms:modified>
  <cp:revision>7</cp:revision>
  <dc:subject/>
  <dc:title>ΕΛΛΗΝΙΚΗ ΔΗΜΟΚΡΑΤΙΑ</dc:title>
</cp:coreProperties>
</file>