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ind w:left="0" w:right="-1065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63220</wp:posOffset>
            </wp:positionV>
            <wp:extent cx="7385685" cy="10334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685" cy="1033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