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9760</wp:posOffset>
                </wp:positionH>
                <wp:positionV relativeFrom="paragraph">
                  <wp:posOffset>102870</wp:posOffset>
                </wp:positionV>
                <wp:extent cx="3052445" cy="1149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>ΑΝΑΡΤΗΤΕΟ ΣΤΟ ΚΗΜΔΗ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Αλεξάνδρεια,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7-09-2016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Αριθ. Πρωτ.   287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90.55pt;mso-wrap-distance-left:9.05pt;mso-wrap-distance-right:9.05pt;mso-wrap-distance-top:0pt;mso-wrap-distance-bottom:0pt;margin-top:8.1pt;mso-position-vertical-relative:text;margin-left:2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  <w:t>ΑΝΑΡΤΗΤΕΟ ΣΤΟ ΚΗΜΔΗ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Αλεξάνδρεια, 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US"/>
                        </w:rPr>
                        <w:t>7-09-2016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Αριθ. Πρωτ.   28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-66675</wp:posOffset>
                </wp:positionV>
                <wp:extent cx="2996565" cy="908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ΠΕΡΙΦΕΡΕΙΑΚΗ ΕΝΟΤΗΤΑ ΗΜΑΘ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18"/>
                                <w:lang w:val="el-GR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4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ΤΜΗΜΑ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Lucida Grande;Times New Roman" w:ascii="Lucida Grande;Times New Roman" w:hAnsi="Lucida Grande;Times New Roman"/>
                                <w:b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71.5pt;mso-wrap-distance-left:9.05pt;mso-wrap-distance-right:9.05pt;mso-wrap-distance-top:0pt;mso-wrap-distance-bottom:0pt;margin-top:-5.25pt;mso-position-vertical-relative:text;margin-left:-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22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ΠΕΡΙΦΕΡΕΙΑΚΗ ΕΝΟΤΗΤΑ ΗΜΑΘ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18"/>
                          <w:lang w:val="el-GR"/>
                        </w:rPr>
                        <w:t>ΔΗΜΟΣ ΑΛΕΞΑΝΔΡΕ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4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6"/>
                          <w:szCs w:val="16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/>
                          <w:b/>
                          <w:sz w:val="18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ΤΜΗΜΑ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   </w:t>
                      </w:r>
                      <w:r>
                        <w:rPr>
                          <w:rFonts w:cs="Lucida Grande;Times New Roman" w:ascii="Lucida Grande;Times New Roman" w:hAnsi="Lucida Grande;Times New Roman"/>
                          <w:b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17780</wp:posOffset>
                </wp:positionV>
                <wp:extent cx="2602865" cy="806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Δ/νση :  </w:t>
                              <w:tab/>
                              <w:t>Εθν. Αντίστασης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 Κωδ. :  </w:t>
                              <w:tab/>
                              <w:t xml:space="preserve">593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Πληρ.: </w:t>
                              <w:tab/>
                              <w:t xml:space="preserve">       </w:t>
                              <w:tab/>
                              <w:t>Σολάκογλου Α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ηλ: </w:t>
                              <w:tab/>
                              <w:t xml:space="preserve">       </w:t>
                              <w:tab/>
                              <w:t>2333 3 50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  <w:tab/>
                              <w:t xml:space="preserve">       </w:t>
                              <w:tab/>
                              <w:t xml:space="preserve">2333 3 50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lac@alexandria.g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63.5pt;mso-wrap-distance-left:9.05pt;mso-wrap-distance-right:9.05pt;mso-wrap-distance-top:0pt;mso-wrap-distance-bottom:0pt;margin-top:-1.4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Δ/νση :  </w:t>
                        <w:tab/>
                        <w:t>Εθν. Αντίστασης 4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 Κωδ. :  </w:t>
                        <w:tab/>
                        <w:t xml:space="preserve">59300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Πληρ.: </w:t>
                        <w:tab/>
                        <w:t xml:space="preserve">       </w:t>
                        <w:tab/>
                        <w:t>Σολάκογλου Αν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ηλ: </w:t>
                        <w:tab/>
                        <w:t xml:space="preserve">       </w:t>
                        <w:tab/>
                        <w:t>2333 3 50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AX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  <w:tab/>
                        <w:t xml:space="preserve">       </w:t>
                        <w:tab/>
                        <w:t xml:space="preserve">2333 3 501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-mail: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ab/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olac@alexandria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CharCharCharCharCharCharCharCharCharChar1CharCharCharCharCharCharChar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ΩΤΟΓΕΝΕΣ ΑΙΤΗΜΑ</w:t>
      </w:r>
    </w:p>
    <w:tbl>
      <w:tblPr>
        <w:tblW w:w="10252" w:type="dxa"/>
        <w:jc w:val="left"/>
        <w:tblInd w:w="-2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2"/>
        <w:gridCol w:w="7180"/>
      </w:tblGrid>
      <w:tr>
        <w:trPr>
          <w:trHeight w:val="340" w:hRule="exact"/>
        </w:trPr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Ημερομηνία Αιτήματος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2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n-US"/>
              </w:rPr>
              <w:t>7-09-2016</w:t>
            </w:r>
          </w:p>
        </w:tc>
      </w:tr>
      <w:tr>
        <w:trPr>
          <w:trHeight w:val="444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ιτούσα Υπηρεσία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harCharCharCharCharCharCharCharCharCharCharCharCharCharChar1CharCharCharCharCharCharChar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Δ/ΝΣΗ ΤΕΧΝΙΚΩΝ ΥΠΗΡΕΣΙΩΝ</w:t>
            </w:r>
          </w:p>
        </w:tc>
      </w:tr>
      <w:tr>
        <w:trPr>
          <w:trHeight w:val="1316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ίτλος Αιτήματος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Έγκριση εκτέλεσης του Κ.Α. για την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«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1"/>
                <w:szCs w:val="21"/>
              </w:rPr>
              <w:t xml:space="preserve">Προμήθεια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1"/>
                <w:szCs w:val="21"/>
                <w:lang w:val="el-GR"/>
              </w:rPr>
              <w:t>και τοποθέτηση συστημάτων τηλεειδοποίησης-τηλεελέγχου (συναγερμοί) στη Δ.Ε. Μελίκης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» (Α.Μ.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  <w:lang w:val="en-US"/>
              </w:rPr>
              <w:t>61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/16)</w:t>
            </w:r>
          </w:p>
        </w:tc>
      </w:tr>
      <w:tr>
        <w:trPr>
          <w:trHeight w:val="42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</w:rPr>
              <w:t>Κωδικός CPV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hd w:fill="FFFFFF" w:val="clear"/>
              <w:snapToGrid w:val="false"/>
              <w:spacing w:lineRule="auto" w:line="360" w:before="0" w:after="12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  <w:t>35121700-5, 32235000-9</w:t>
            </w:r>
          </w:p>
        </w:tc>
      </w:tr>
      <w:tr>
        <w:trPr>
          <w:trHeight w:val="1607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εριγραφή Υπηρεσίας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 xml:space="preserve">Η παρούσα μελέτη αφορά την προμήθεια και τοποθέτηση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8 συστημάτων συναγερμού και 3 κλειστών κυκλωμάτων τηλεόρασης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, που θα τοποθετηθούν σε αντλιοστάσια της Δ. Ε. Μελίκης</w:t>
            </w:r>
          </w:p>
        </w:tc>
      </w:tr>
      <w:tr>
        <w:trPr>
          <w:trHeight w:val="737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  <w:u w:val="none"/>
                <w:shd w:fill="auto" w:val="clear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ροϋπολογισμός Δαπάνης (με ΦΠΑ 24%)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shd w:fill="auto" w:val="clear"/>
                <w:lang w:val="el-GR"/>
              </w:rPr>
              <w:t>11.990,08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lang w:val="el-GR"/>
              </w:rPr>
              <w:t>€ - ΔΗΜΟΤΙΚΟΙ ΠΟΡΟΙ</w:t>
            </w:r>
          </w:p>
        </w:tc>
      </w:tr>
      <w:tr>
        <w:trPr>
          <w:trHeight w:val="34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Κ.Α. Προϋπολογισμού</w:t>
            </w:r>
          </w:p>
        </w:tc>
        <w:tc>
          <w:tcPr>
            <w:tcW w:w="7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02.25.7135.0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l-GR"/>
              </w:rPr>
              <w:t>8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  (οικ. Έτος 201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358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4704"/>
        <w:gridCol w:w="1061"/>
        <w:gridCol w:w="42"/>
        <w:gridCol w:w="43"/>
        <w:gridCol w:w="32"/>
        <w:gridCol w:w="43"/>
        <w:gridCol w:w="43"/>
        <w:gridCol w:w="51"/>
      </w:tblGrid>
      <w:tr>
        <w:trPr>
          <w:trHeight w:val="1520" w:hRule="atLeast"/>
        </w:trPr>
        <w:tc>
          <w:tcPr>
            <w:tcW w:w="433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0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Ο Αντιδήμαρχ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Ναλμπάντης Κων/ν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696" w:gutter="0" w:header="672" w:top="1104" w:footer="602" w:bottom="13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200" cy="1428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200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pt;height:11.2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>user</dc:creator>
  <dc:description/>
  <dc:language>en-US</dc:language>
  <cp:lastModifiedBy>user</cp:lastModifiedBy>
  <cp:lastPrinted>2015-04-15T09:47:00Z</cp:lastPrinted>
  <dcterms:modified xsi:type="dcterms:W3CDTF">2013-06-03T09:44:00Z</dcterms:modified>
  <cp:revision>14</cp:revision>
  <dc:subject/>
  <dc:title>                             </dc:title>
</cp:coreProperties>
</file>