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4"/>
        </w:rPr>
        <w:t xml:space="preserve"> 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</w:t>
      </w:r>
      <w:r>
        <w:rPr>
          <w:rFonts w:cs="Verdana" w:ascii="Verdana" w:hAnsi="Verdana"/>
          <w:b/>
          <w:sz w:val="21"/>
          <w:szCs w:val="21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ΓΡΑΦΕΙΟ ΠΡΟΜΗΘΕΙΩΝ</w:t>
      </w:r>
    </w:p>
    <w:p>
      <w:pPr>
        <w:pStyle w:val="Heading1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>Αριθμ. Πρωτ.: 1723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: 44522400-9</w:t>
      </w:r>
      <w:r>
        <w:rPr>
          <w:rFonts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b/>
          <w:bCs/>
          <w:sz w:val="21"/>
          <w:szCs w:val="21"/>
        </w:rPr>
        <w:t xml:space="preserve">      </w:t>
        <w:tab/>
        <w:tab/>
        <w:t xml:space="preserve">       </w:t>
        <w:tab/>
        <w:tab/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</w:t>
      </w: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«Λοιπός Εξοπλισμός (προμήθεια </w:t>
        <w:tab/>
        <w:tab/>
        <w:tab/>
        <w:tab/>
        <w:t xml:space="preserve">                      διαφόρων ειδών κλειδιών,  </w:t>
        <w:tab/>
        <w:tab/>
        <w:tab/>
        <w:tab/>
        <w:tab/>
        <w:tab/>
        <w:t xml:space="preserve">            κλειδαριών και εξαρτημάτων </w:t>
        <w:tab/>
        <w:tab/>
        <w:tab/>
        <w:tab/>
        <w:tab/>
        <w:tab/>
        <w:tab/>
        <w:t xml:space="preserve">  αυτών)» 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ΤΕΧΝΙΚΗ ΕΚΘΕΣΗ-ΠΡΟΔΙΑΓΡΑΦΕ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Η παρούσα μελέτη αφορά την 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προμήθεια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 xml:space="preserve">«Λοιπός Εξοπλισμός (προμήθεια </w:t>
        <w:tab/>
        <w:t>διαφόρων ειδών κλειδιών,κλειδαριών και εξαρτημάτων αυτών)»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για τα κτίρια του  Δήμου Αλεξάνδρειας, για το έτος 201</w:t>
      </w:r>
      <w:r>
        <w:rPr>
          <w:rFonts w:cs="Verdana" w:ascii="Verdana" w:hAnsi="Verdana"/>
          <w:sz w:val="21"/>
          <w:szCs w:val="21"/>
          <w:lang w:val="en-US"/>
        </w:rPr>
        <w:t>6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Τα είδη του εξοπλισμού που θα προμηθευτεί ο Δήμος Αλεξάνδρειας αναφέρονται αναλυτικά στον συνημμένο προϋπολογισμό της προμήθειας, με τίτλο: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«Λοιπός Εξοπλισμός (προμήθεια διαφόρων ειδών κλειδιών,κλειδαριών και εξαρτημάτων αυτών)»</w:t>
      </w:r>
      <w:r>
        <w:rPr>
          <w:rFonts w:cs="Verdana" w:ascii="Verdana" w:hAnsi="Verdana"/>
          <w:b w:val="false"/>
          <w:bCs w:val="false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προϋπολογισμός της προμήθειας με Φ.Π.Α. 23%  ανέρχεται στο ποσό των </w:t>
      </w:r>
      <w:r>
        <w:rPr>
          <w:rFonts w:cs="Verdana" w:ascii="Verdana" w:hAnsi="Verdana"/>
          <w:b w:val="false"/>
          <w:bCs w:val="false"/>
          <w:sz w:val="21"/>
          <w:szCs w:val="21"/>
        </w:rPr>
        <w:t>2.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259</w:t>
      </w:r>
      <w:r>
        <w:rPr>
          <w:rFonts w:cs="Verdana" w:ascii="Verdana" w:hAnsi="Verdana"/>
          <w:b w:val="false"/>
          <w:bCs w:val="false"/>
          <w:sz w:val="21"/>
          <w:szCs w:val="21"/>
        </w:rPr>
        <w:t>,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51</w:t>
      </w:r>
      <w:r>
        <w:rPr>
          <w:rFonts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ευρώ και θα καλυφθούν από τον Κ.Α. </w:t>
      </w:r>
      <w:r>
        <w:rPr>
          <w:rFonts w:cs="Verdana" w:ascii="Verdana" w:hAnsi="Verdana"/>
          <w:spacing w:val="-6"/>
          <w:sz w:val="21"/>
          <w:szCs w:val="21"/>
        </w:rPr>
        <w:t>10.7135.01</w:t>
      </w:r>
      <w:r>
        <w:rPr>
          <w:rFonts w:cs="Verdana" w:ascii="Verdana" w:hAnsi="Verdana"/>
          <w:sz w:val="21"/>
          <w:szCs w:val="21"/>
        </w:rPr>
        <w:t xml:space="preserve"> του προϋ/σμού οικ. έτους 201</w:t>
      </w:r>
      <w:r>
        <w:rPr>
          <w:rFonts w:cs="Verdana" w:ascii="Verdana" w:hAnsi="Verdana"/>
          <w:sz w:val="21"/>
          <w:szCs w:val="21"/>
          <w:lang w:val="en-US"/>
        </w:rPr>
        <w:t>6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Τα χρήματα προέρχονται από δημοτικούς πόρου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>Η προμήθεια θα εκτελεστεί σύμφωνα με τις διατάξεις του ΕΚΠΟΤΑ.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432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 xml:space="preserve">         Αλεξάνδρεια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19/01/2016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Η αρμόδια υπάλληλος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               </w:t>
      </w:r>
    </w:p>
    <w:p>
      <w:pPr>
        <w:pStyle w:val="Normal"/>
        <w:ind w:left="5385" w:right="0" w:hanging="555"/>
        <w:jc w:val="left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</w:t>
      </w:r>
      <w:r>
        <w:rPr>
          <w:rFonts w:cs="Verdana" w:ascii="Verdana" w:hAnsi="Verdana"/>
          <w:b/>
          <w:bCs/>
          <w:sz w:val="21"/>
          <w:szCs w:val="21"/>
        </w:rPr>
        <w:t>Ευδοκία Κυριαζοπούλου</w:t>
      </w:r>
      <w:r>
        <w:rPr>
          <w:rFonts w:cs="Verdana" w:ascii="Verdana" w:hAnsi="Verdana"/>
          <w:sz w:val="21"/>
          <w:szCs w:val="21"/>
        </w:rPr>
        <w:t xml:space="preserve">                   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Arial" w:ascii="Arial" w:hAnsi="Arial"/>
          <w:b/>
          <w:bCs/>
        </w:rPr>
        <w:tab/>
        <w:tab/>
        <w:t xml:space="preserve">       </w:t>
      </w:r>
      <w:r>
        <w:rPr>
          <w:rFonts w:cs="Arial"/>
          <w:b/>
          <w:bCs/>
          <w:szCs w:val="24"/>
        </w:rPr>
        <w:t xml:space="preserve">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Cs w:val="24"/>
        </w:rPr>
        <w:t xml:space="preserve"> 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ΓΡΑΦΕΙΟ ΠΡΟΜΗΘΕΙΩΝ</w:t>
      </w:r>
    </w:p>
    <w:p>
      <w:pPr>
        <w:pStyle w:val="Heading1"/>
        <w:rPr>
          <w:rFonts w:ascii="Verdana" w:hAnsi="Verdana" w:cs="Verdana"/>
          <w:b/>
          <w:b/>
          <w:bCs/>
          <w:color w:val="000000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</w:r>
    </w:p>
    <w:p>
      <w:pPr>
        <w:pStyle w:val="Normal"/>
        <w:jc w:val="right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ab/>
        <w:tab/>
        <w:tab/>
        <w:tab/>
        <w:tab/>
        <w:t xml:space="preserve">«Λοιπός Εξοπλισμός (προμήθεια </w:t>
        <w:tab/>
        <w:tab/>
        <w:tab/>
        <w:tab/>
        <w:t xml:space="preserve">                  διαφόρων ειδών κλειδιών,  </w:t>
        <w:tab/>
        <w:tab/>
        <w:tab/>
        <w:tab/>
        <w:tab/>
        <w:tab/>
        <w:t xml:space="preserve">       κλειδαριών και εξαρτημάτων αυτών)» 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      </w:t>
        <w:tab/>
        <w:tab/>
        <w:t xml:space="preserve">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  <w:t>ΠΡΟΫΠΟΛΟΓΙΣΜ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u w:val="single"/>
        </w:rPr>
      </w:pPr>
      <w:r>
        <w:rPr>
          <w:rFonts w:cs="Verdana" w:ascii="Verdana" w:hAnsi="Verdana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  <w:u w:val="single"/>
        </w:rPr>
      </w:pPr>
      <w:r>
        <w:rPr>
          <w:rFonts w:cs="Verdana" w:ascii="Verdana" w:hAnsi="Verdana"/>
          <w:b/>
          <w:bCs/>
          <w:sz w:val="21"/>
          <w:szCs w:val="21"/>
          <w:u w:val="single"/>
        </w:rPr>
      </w:r>
    </w:p>
    <w:tbl>
      <w:tblPr>
        <w:tblW w:w="9885" w:type="dxa"/>
        <w:jc w:val="left"/>
        <w:tblInd w:w="-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35"/>
        <w:gridCol w:w="1455"/>
        <w:gridCol w:w="990"/>
        <w:gridCol w:w="1455"/>
        <w:gridCol w:w="181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Α/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 xml:space="preserve">ΕΙΔΟΣ ΥΛΙΚΟΥ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ΜΟΝΑΔ. ΜΕΤ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ΠΟΣΟΤΗΤ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ΤΙΜΗ ΜΟΝΑΔΑ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ΥΝΟΛΙΚΗ ΔΑΠΑΝΗ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20άρε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25άρε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5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30άρε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60,0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35άρε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6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40άρε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7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ολόκληρες κύριας εισόδου μεταλλικές 45άρε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7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 θυρίδων ταχυδρομείου ορειχάλκινες (1 μέγεθος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0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ά ολόκληρη καμαρόπορτας μεταλλική  (1 μέγεθος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ντουλαπιών γραφείω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ντουλαπιών γραφείω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αριές κουτιαστέ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7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Κλειδαριές μεσόπορτα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5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Λουκέτα  ελαφριού τύπου ορειχάλκινα 20άρια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8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Λουκέτα  ελαφριού τύπου ορειχάλκινα 30άρια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2,00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Λουκέτα  ελαφριού τύπου ορειχάλκινα 40άρια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6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6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Λουκέτα  ελαφριού τύπου ορειχάλκινα 50άρια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4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7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Λουκέτα  ελαφριού τύπου ορειχάλκινα 60άρια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6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4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8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Λουκέτα τάκου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4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9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ύλινδρος εισόδου ορειχάλκινος 60άρη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27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ύλινδρος εισόδου ορειχάλκινος 65άρη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1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3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1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ύλινδρος εισόδου ορειχάλκινος 70άρη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2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6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2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ύλινδρος εισόδου ορειχάλκινος 75άρη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9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ύλινδρος εισόδου ορειχάλκινος 80άρη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4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42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4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ιά απλά οικίας ορειχάλκινα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,5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6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5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ιά αυτοκινήτων απλά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5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6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ιά αυτοκινήτων immobilizer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5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14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7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λειδιά ασφαλείας (αποτυπώσεως)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5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5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8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Χερούλια αλουμινίου θυρών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ΖΕΥΓΑΡ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9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9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29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Χερούλια αλουμινίου θυρών 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ΖΕΥΓΑΡ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8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7,0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56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30</w:t>
            </w:r>
          </w:p>
        </w:tc>
        <w:tc>
          <w:tcPr>
            <w:tcW w:w="34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Ετικέτες κλειδιών πλαστικέ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ΤΕΜΑΧΙΟ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1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0,30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3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ΣΥΝΟΛ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1.837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ΦΠΑ 23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sz w:val="21"/>
                <w:szCs w:val="21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422,5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  <w:t>ΓΕΝΙΚΟ ΣΥΝΟΛ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b/>
                <w:sz w:val="21"/>
                <w:szCs w:val="21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1"/>
                <w:szCs w:val="21"/>
                <w:lang w:val="en-US"/>
              </w:rPr>
              <w:t>2.259,51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</w:r>
    </w:p>
    <w:p>
      <w:pPr>
        <w:pStyle w:val="Normal"/>
        <w:jc w:val="center"/>
        <w:rPr>
          <w:rFonts w:ascii="Verdana" w:hAnsi="Verdana" w:cs="Verdana"/>
          <w:bCs/>
          <w:sz w:val="21"/>
          <w:szCs w:val="21"/>
        </w:rPr>
      </w:pPr>
      <w:r>
        <w:rPr>
          <w:rFonts w:cs="Verdana" w:ascii="Verdana" w:hAnsi="Verdana"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 xml:space="preserve">Αλεξάνδρεια </w:t>
      </w:r>
      <w:r>
        <w:rPr>
          <w:rFonts w:cs="Verdana" w:ascii="Verdana" w:hAnsi="Verdana"/>
          <w:b/>
          <w:bCs/>
          <w:sz w:val="21"/>
          <w:szCs w:val="21"/>
          <w:lang w:val="en-US"/>
        </w:rPr>
        <w:t>19/01/2016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1"/>
          <w:szCs w:val="21"/>
        </w:rPr>
        <w:t>ΘΕΩΡΗΘΗΚΕ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b/>
          <w:sz w:val="21"/>
          <w:szCs w:val="21"/>
        </w:rPr>
        <w:t xml:space="preserve">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Συντάχθηκε</w:t>
        <w:tab/>
        <w:tab/>
        <w:tab/>
        <w:tab/>
        <w:t xml:space="preserve">          Η Προϊσταμένη</w:t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ΕΥΔΟΚΙΑ ΚΥΡΙΑΖΟΠΟΥΛΟΥ </w:t>
        <w:tab/>
        <w:tab/>
        <w:tab/>
        <w:t xml:space="preserve">      ΓΙΑΓΚΟΥ ΚΑΛΛΙΟΠΗ               </w:t>
        <w:tab/>
        <w:t>ΔΕ Διοικητικού</w:t>
        <w:tab/>
        <w:tab/>
        <w:tab/>
        <w:t xml:space="preserve">               Προϊσταμένη Δ/νσης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    Οικ/κών Υπηρεσιών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735" w:footer="713" w:bottom="1445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cs="Arial"/>
          <w:b/>
          <w:b/>
          <w:bCs/>
          <w:szCs w:val="24"/>
          <w:u w:val="none"/>
        </w:rPr>
      </w:pPr>
      <w:r>
        <w:rPr>
          <w:rFonts w:cs="Arial"/>
          <w:b/>
          <w:bCs/>
          <w:szCs w:val="24"/>
        </w:rPr>
        <w:tab/>
        <w:tab/>
        <w:t xml:space="preserve">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Cs w:val="24"/>
        </w:rPr>
        <w:t xml:space="preserve"> 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u w:val="none"/>
          <w:lang w:val="el-GR"/>
        </w:rPr>
      </w:pPr>
      <w:r>
        <w:rPr>
          <w:rFonts w:eastAsia="Arial" w:cs="Arial"/>
          <w:b/>
          <w:bCs/>
          <w:szCs w:val="24"/>
          <w:u w:val="none"/>
        </w:rPr>
        <w:t xml:space="preserve">                 </w:t>
      </w:r>
      <w:r>
        <w:rPr>
          <w:rFonts w:eastAsia="Verdana" w:cs="Verdana" w:ascii="Verdana" w:hAnsi="Verdana"/>
          <w:b/>
          <w:bCs/>
          <w:sz w:val="21"/>
          <w:szCs w:val="21"/>
          <w:u w:val="none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u w:val="none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u w:val="none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u w:val="none"/>
          <w:lang w:val="el-GR"/>
        </w:rPr>
        <w:t xml:space="preserve">                        </w:t>
      </w:r>
      <w:r>
        <w:rPr>
          <w:rFonts w:cs="Verdana" w:ascii="Verdana" w:hAnsi="Verdana"/>
          <w:b/>
          <w:sz w:val="21"/>
          <w:szCs w:val="21"/>
          <w:u w:val="none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u w:val="none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u w:val="none"/>
          <w:lang w:val="el-GR"/>
        </w:rPr>
        <w:t xml:space="preserve">                    </w:t>
      </w:r>
      <w:r>
        <w:rPr>
          <w:rFonts w:cs="Verdana" w:ascii="Verdana" w:hAnsi="Verdana"/>
          <w:b/>
          <w:sz w:val="21"/>
          <w:szCs w:val="21"/>
          <w:u w:val="none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u w:val="none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u w:val="none"/>
          <w:lang w:val="el-GR"/>
        </w:rPr>
        <w:t xml:space="preserve">                </w:t>
      </w:r>
      <w:r>
        <w:rPr>
          <w:rFonts w:cs="Verdana" w:ascii="Verdana" w:hAnsi="Verdana"/>
          <w:b/>
          <w:sz w:val="21"/>
          <w:szCs w:val="21"/>
          <w:u w:val="none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u w:val="none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  <w:u w:val="none"/>
          <w:lang w:val="el-GR"/>
        </w:rPr>
        <w:t xml:space="preserve">                   </w:t>
      </w:r>
      <w:r>
        <w:rPr>
          <w:rFonts w:cs="Verdana" w:ascii="Verdana" w:hAnsi="Verdana"/>
          <w:b/>
          <w:bCs/>
          <w:sz w:val="21"/>
          <w:szCs w:val="21"/>
          <w:u w:val="none"/>
          <w:lang w:val="el-GR"/>
        </w:rPr>
        <w:t>ΓΡΑΦΕΙΟ ΠΡΟΜΗΘΕΙΩΝ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      </w:t>
        <w:tab/>
        <w:tab/>
        <w:t xml:space="preserve">         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</w:t>
      </w:r>
      <w:r>
        <w:rPr>
          <w:rFonts w:eastAsia="Verdana" w:cs="Verdana" w:ascii="Verdana" w:hAnsi="Verdana"/>
          <w:b/>
          <w:bCs/>
          <w:color w:val="000000"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«Λοιπός Εξοπλισμός (προμήθεια </w:t>
        <w:tab/>
        <w:tab/>
        <w:tab/>
        <w:tab/>
        <w:t xml:space="preserve">                      διαφόρων ειδών κλειδιών,  </w:t>
        <w:tab/>
        <w:tab/>
        <w:tab/>
        <w:tab/>
        <w:tab/>
        <w:tab/>
        <w:t xml:space="preserve">            κλειδαριών και εξαρτημάτων </w:t>
        <w:tab/>
        <w:tab/>
        <w:tab/>
        <w:tab/>
        <w:tab/>
        <w:tab/>
        <w:tab/>
        <w:t xml:space="preserve">  αυτών)» </w:t>
      </w:r>
      <w:r>
        <w:rPr>
          <w:rFonts w:cs="Verdana" w:ascii="Verdana" w:hAnsi="Verdana"/>
          <w:sz w:val="18"/>
          <w:szCs w:val="18"/>
        </w:rPr>
        <w:t xml:space="preserve">                                        </w:t>
      </w:r>
    </w:p>
    <w:p>
      <w:pPr>
        <w:pStyle w:val="Normal"/>
        <w:ind w:left="0" w:right="0" w:firstLine="17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>ΓΕΝΙΚΗ ΣΥΓΓΡΑΦΗ ΥΠΟΧΡΕΩΣΕΩΝ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>Αυτή η Συγγραφή Υποχρεώσεων αφορά τη σύναψη σύμβασης εκτέλεσης προμήθειας με απευθείας ανάθεση για την προμήθεια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  <w:lang w:val="el-GR"/>
        </w:rPr>
        <w:t xml:space="preserve">«Λοιπός Εξοπλισμός  (προμήθεια </w:t>
        <w:tab/>
        <w:t>διαφόρων ειδών κλειδιών,κλειδαριών και εξαρτημάτων αυτών)»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>για τις ανάγκες του Δήμου Αλεξάνδρειας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1ο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- </w:t>
      </w:r>
      <w:r>
        <w:rPr>
          <w:rFonts w:cs="Verdana" w:ascii="Verdana" w:hAnsi="Verdana"/>
          <w:b/>
          <w:bCs/>
          <w:sz w:val="21"/>
          <w:szCs w:val="21"/>
        </w:rPr>
        <w:t>Ισχύουσες διατάξει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1.1 Ο Ν.2286/95 για "Προμήθειες του Δημόσιου Τομέα και ρυθμίσεις συναφών θεμάτων όπως τροποποιήθηκε και ισχύει σήμερα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1.2 Η ΥΑ.11389/93 του ΥΠ.ΕΣ. περί "Ε.Κ.Π.Ο.Τ.Α." άρθρο 23 παραγ. 4, 5 &amp; 6 και των ερμηνευτικών εγκυκλίων 27/93 &amp; 53/93 που έχουν εκδοθεί προς εκτέλεσή της καθώς και όλων των σχετικών εγκυκλίων και αποφάσεων για την εκτέλεση του ως άνω νόμου.  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1.3 Ο Ν.3463/2006  με τίτλο "Δημοτικός &amp; Κοινοτικός Κώδικας"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1.4 Ο Ν. 3852/2010 (Νόμος ‘’Καλλικράτη’’)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2ο - Προϋπολογισμός - Χρηματοδότηση της προμήθεια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3.1 Η δαπάνη για την προμήθεια έχει προϋπολογισθεί στο ποσό των 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  <w:lang w:val="el-GR"/>
        </w:rPr>
        <w:t>δυο χιλιάδων διακοσίων πενήντα εννιά ευρώ και πενήντα ένα λεπτών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 xml:space="preserve"> (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>2.259,51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 xml:space="preserve">€) </w:t>
      </w:r>
      <w:r>
        <w:rPr>
          <w:rFonts w:cs="Verdana" w:ascii="Verdana" w:hAnsi="Verdana"/>
          <w:b w:val="false"/>
          <w:bCs w:val="false"/>
          <w:sz w:val="21"/>
          <w:szCs w:val="21"/>
        </w:rPr>
        <w:t>μ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>ε το ΦΠΑ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3.2  Προέρχεται από τον προϋπολογισμό του έτους 201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6</w:t>
      </w:r>
      <w:r>
        <w:rPr>
          <w:rFonts w:cs="Verdana" w:ascii="Verdana" w:hAnsi="Verdana"/>
          <w:b w:val="false"/>
          <w:bCs w:val="false"/>
          <w:sz w:val="21"/>
          <w:szCs w:val="21"/>
        </w:rPr>
        <w:t>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>3.3  Θα χρηματοδοτηθεί από Δημοτικούς Πόρους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(Υπάρχει εγκεκριμένη πίστωση στον προϋπολογισμό και στον κωδικό 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 xml:space="preserve">02.10.7135.01 “Προμήθεια Λοιπού Εξοπλισμού”) 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</w:rPr>
        <w:t xml:space="preserve">3.4. 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  <w:lang w:val="en-US"/>
        </w:rPr>
        <w:t xml:space="preserve">O 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  <w:lang w:val="el-GR"/>
        </w:rPr>
        <w:t>Δήμος Αλεξάνδρειας δε δεσμεύεται ότι θα απορροφήσει το σύνολο των ποσοτήτων της μελέτης κατά τη διάρκεια του έτους 201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  <w:lang w:val="en-US"/>
        </w:rPr>
        <w:t>6</w:t>
      </w:r>
      <w:r>
        <w:rPr>
          <w:rFonts w:cs="Verdana" w:ascii="Verdana" w:hAnsi="Verdana"/>
          <w:b w:val="false"/>
          <w:bCs w:val="false"/>
          <w:sz w:val="21"/>
          <w:szCs w:val="21"/>
          <w:shd w:fill="auto" w:val="clear"/>
          <w:lang w:val="el-GR"/>
        </w:rPr>
        <w:t>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4ο - Έγκριση Αποτελέσματος - Ανακοίνωση Κατακύρωση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4.1 Για την έγκριση του αποτελέσματος αποφασίζει ο Δήμαρχος μετά από προηγούμενη γνώμη του αρμόδιου για την αξιολόγηση οργάνου. 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4.2 Στον προμηθευτή που έγινε η κατακύρωση αποστέλλεται ανακοίνωση σύμφωνα με το άρθρο 24 παρ.1 του ΕΚΠΟΤΑ 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5ο - Εγγύηση καλής εκτέλεση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 xml:space="preserve">5.1 </w:t>
      </w:r>
      <w:r>
        <w:rPr>
          <w:rFonts w:cs="Tahoma" w:ascii="Tahoma" w:hAnsi="Tahoma"/>
          <w:b w:val="false"/>
          <w:bCs w:val="false"/>
          <w:sz w:val="21"/>
          <w:szCs w:val="21"/>
        </w:rPr>
        <w:t>Ο ανάδοχος υποχρεούται να καταβάλλει κατά την υπογραφή της σύμβασης Εγγυητική Επιστολή καλής εκτέλεσης, ποσού ίσου με το</w:t>
      </w:r>
      <w:r>
        <w:rPr>
          <w:rFonts w:cs="Tahoma" w:ascii="Tahoma" w:hAnsi="Tahoma"/>
          <w:b w:val="false"/>
          <w:bCs w:val="false"/>
          <w:sz w:val="22"/>
          <w:szCs w:val="22"/>
        </w:rPr>
        <w:t xml:space="preserve"> 5 % της συμβατικής δαπάνης χωρίς το ΦΠ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color w:val="auto"/>
          <w:sz w:val="21"/>
          <w:szCs w:val="21"/>
        </w:rPr>
        <w:t>5.2 Ο χρόνος εγγύησης του προς προμήθεια υλικού δεν μπορεί να είναι μικρότερος του ενός έτους (12 μηνών)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6ο - Χρόνος παράδοση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>Ο χρόνος παράδοσης των κλειδιών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 xml:space="preserve"> 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ορίζεται 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 xml:space="preserve">τμηματικά, μετά από εντολή προμήθειας της υπηρεσίας και </w:t>
      </w:r>
      <w:r>
        <w:rPr>
          <w:rFonts w:cs="Verdana" w:ascii="Verdana" w:hAnsi="Verdana"/>
          <w:b w:val="false"/>
          <w:bCs w:val="false"/>
          <w:sz w:val="21"/>
          <w:szCs w:val="21"/>
        </w:rPr>
        <w:t>έως την 31/12/201</w:t>
      </w:r>
      <w:r>
        <w:rPr>
          <w:rFonts w:cs="Verdana" w:ascii="Verdana" w:hAnsi="Verdana"/>
          <w:b w:val="false"/>
          <w:bCs w:val="false"/>
          <w:sz w:val="21"/>
          <w:szCs w:val="21"/>
          <w:lang w:val="en-US"/>
        </w:rPr>
        <w:t>6</w:t>
      </w:r>
      <w:r>
        <w:rPr>
          <w:rFonts w:cs="Verdana" w:ascii="Verdana" w:hAnsi="Verdana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7ο - Τόπος παράδοση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 xml:space="preserve">Η παράδοση θα γίνεται στις εγκαταστάσεις του Δήμου Αλεξάνδρειας.  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8ο - Παραλαβή υλικών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>Η παραλαβή θα γίνει από την αρμόδια επιτροπή παραλαβής όπως έχει οριστεί από το Δ.Σ. και θα πραγματοποιηθεί με μακροσκοπικό έλεγχο εντός 15 ημερών από την παράδοση, παρ. 1,2 &amp; 3 του άρθρου 28 της Υ.Α. 11389/93 του ΥΠ.ΕΣ. σε συνδυασμό με τις παρ. 1,2 &amp; 3 του άρθρου 29 της αυτής Υπουργικής Απόφασης.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ind w:left="0" w:right="0" w:firstLine="170"/>
        <w:jc w:val="center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ΡΘΡΟ 9ο - Τρόπος πληρωμής</w:t>
      </w:r>
    </w:p>
    <w:p>
      <w:pPr>
        <w:pStyle w:val="Normal"/>
        <w:ind w:left="0" w:right="0" w:firstLine="170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>Η πληρωμή της αξίας του εξοπλισμού της παρούσης θα γίνει με εξόφληση 100% της αξίας του εκδιδόμενου κάθε φορά τιμολογίου σύμφωνα με τις διατάξεις των παραγράφων 1.α, 2 &amp; 3 του άρθρου 36 της Υ.Α. 11389/93 του ΥΠ.ΕΣ. Όλα τα δικαιολογητικά πληρωμής ελέγχονται από την αρμόδια για την προμήθεια υπηρεσία.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 xml:space="preserve">Τυχόν διαφορές που μπορεί να προκύψουν, θα επιλύονται σύμφωνα με τις διατάξεις του άρθρου 40 της Υ.Α. 11389/93 του ΥΠ.ΕΣ.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>Αλεξάνδρεια 19/01/2016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1"/>
          <w:szCs w:val="21"/>
        </w:rPr>
        <w:t>ΘΕΩΡΗΘΗΚΕ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</w:t>
      </w:r>
      <w:r>
        <w:rPr>
          <w:rFonts w:eastAsia="Verdana" w:cs="Verdana" w:ascii="Verdana" w:hAnsi="Verdana"/>
          <w:b/>
          <w:sz w:val="21"/>
          <w:szCs w:val="21"/>
        </w:rPr>
        <w:t xml:space="preserve">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sz w:val="21"/>
          <w:szCs w:val="21"/>
        </w:rPr>
        <w:t>Συντάχθηκε</w:t>
        <w:tab/>
        <w:tab/>
        <w:tab/>
        <w:tab/>
        <w:t xml:space="preserve">          Η Προϊσταμένη</w:t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hd w:fill="FFFFFF" w:val="clear"/>
        <w:spacing w:lineRule="exact" w:line="264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 xml:space="preserve">ΕΥΔΟΚΙΑ ΚΥΡΙΑΖΟΠΟΥΛΟΥ </w:t>
        <w:tab/>
        <w:tab/>
        <w:tab/>
        <w:t xml:space="preserve">      ΓΙΑΓΚΟΥ ΚΑΛΛΙΟΠΗ               </w:t>
        <w:tab/>
        <w:t>ΔΕ Διοικητικού</w:t>
        <w:tab/>
        <w:tab/>
        <w:tab/>
        <w:t xml:space="preserve">               Προϊσταμένη Δ/νσης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  <w:t xml:space="preserve">      Οικ/κών Υπηρεσιών</w:t>
      </w:r>
    </w:p>
    <w:sectPr>
      <w:footerReference w:type="default" r:id="rId6"/>
      <w:type w:val="nextPage"/>
      <w:pgSz w:w="11906" w:h="16838"/>
      <w:pgMar w:left="1800" w:right="1800" w:gutter="0" w:header="0" w:top="735" w:footer="713" w:bottom="14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Verdana">
    <w:charset w:val="80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49885" cy="1625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2.8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49885" cy="1625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2.8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58:00Z</dcterms:created>
  <dc:creator>QUEST USER</dc:creator>
  <dc:description/>
  <dc:language>en-US</dc:language>
  <cp:lastModifiedBy>Ευδοκία</cp:lastModifiedBy>
  <cp:lastPrinted>2016-01-19T10:31:00Z</cp:lastPrinted>
  <dcterms:modified xsi:type="dcterms:W3CDTF">2011-05-16T08:11:00Z</dcterms:modified>
  <cp:revision>84</cp:revision>
  <dc:subject/>
  <dc:title>ΕΛΛΗΝΙΚΗ ΔΗΜΟΚΡΑΤΙΑ</dc:title>
</cp:coreProperties>
</file>