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5" w:type="dxa"/>
        <w:jc w:val="left"/>
        <w:tblInd w:w="-6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4170"/>
        <w:gridCol w:w="1605"/>
        <w:gridCol w:w="1305"/>
        <w:gridCol w:w="1395"/>
        <w:gridCol w:w="1801"/>
      </w:tblGrid>
      <w:tr>
        <w:trPr>
          <w:trHeight w:val="321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ΛΛΗΝΙΚΗ ΔΗΜΟΚΡΑΤΙΑ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ΗΜΟΣ ΑΛΕΞΑΝΔΡΕΙΑΣ</w:t>
            </w:r>
          </w:p>
        </w:tc>
        <w:tc>
          <w:tcPr>
            <w:tcW w:w="6106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 xml:space="preserve">ΤΙΤΛΟΣ: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</w:rPr>
              <w:t>Προμήθεια οργάνων άθλησης για τα δημοτικά γυμναστήρια</w:t>
            </w:r>
          </w:p>
        </w:tc>
      </w:tr>
      <w:tr>
        <w:trPr>
          <w:trHeight w:val="29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ΙΕΥΘΥΝΣΗ ΟΙΚΟΝΟΜΙΚΩΝ ΥΠΗΡΕΣΙΩΝ</w:t>
            </w:r>
          </w:p>
        </w:tc>
        <w:tc>
          <w:tcPr>
            <w:tcW w:w="610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ΜΗΜΑ ΠΡΟΫ/ΣΜΟΥ ΛΟΓΙΣΤΗΡΙΟΥ &amp; ΠΡΟΜΗΘΕΙΩΝ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ρ. Μελ.  54/20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CPV: 37415000-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8" w:hRule="atLeast"/>
        </w:trPr>
        <w:tc>
          <w:tcPr>
            <w:tcW w:w="10755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ΕΝΔΕΙΚΤΙΚΟΣ  ΠΡΟΫΠΟΛΟΓΙΣΜΟΣ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/Α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Είδος υλικού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ον. Μέτρηση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οσότητα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ιμή μονάδος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απάνη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ΙΧΤΥ ΜΕΤΑΦΟΡΑΣ ΜΠΑΛ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ΠΟΔΟΣΦΑΙΡΟΥ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45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ΠΟΔΟΣΦΑΙΡΟΥ ΑΓΩΝ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15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ΙΧΤΥ ΓΙΑ ΕΣΤΙΕΣ ΠΟΔΟΣΦΑΙΡΟΥ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8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48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ΕΤ ΠΙΑΤΑΚΙΑ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,0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ΩΣΦΟΡΟΥΧΑ ΔΙΑΚΡΙΤΙΚΑ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,0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2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VOLLEY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6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VOLLEY ΑΓΩΝ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7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ΕΤ ΣΗΜΑΙΑΚΙΑ ΜΕ ΜΕΤΑΛΛΙΚΗ ΒΑΣΗ (4 τεμ./σετ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3,5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4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ΜΠΑΣΚΕΤ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,00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6.451,00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ΦΠΑ 24%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1.548,24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Γενικό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Σύνολο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7.999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15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3495"/>
        <w:gridCol w:w="75"/>
        <w:gridCol w:w="3270"/>
        <w:gridCol w:w="1320"/>
        <w:gridCol w:w="840"/>
        <w:gridCol w:w="210"/>
        <w:gridCol w:w="675"/>
        <w:gridCol w:w="655"/>
      </w:tblGrid>
      <w:tr>
        <w:trPr>
          <w:trHeight w:val="174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ΘΕΩΡΗΘΗΚΕ</w:t>
            </w:r>
          </w:p>
        </w:tc>
      </w:tr>
      <w:tr>
        <w:trPr>
          <w:trHeight w:val="300" w:hRule="atLeast"/>
        </w:trPr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Η συντάξασα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Ο Προϊστάμενος Τμήματος Προϋ/σμού Λογιστηρίου &amp; Προμηθειών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Προϊσταμένη Οικονομικών Υπηρεσιών Δήμου Αλεξάνδρειας</w:t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32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84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5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Ευδοκία Κυριαζοπούλου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ταμάτιος Στιβακτής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Καλλιόπη Γιάγκου 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Ε Διοικητικού/Α΄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ΠΕ Οικ/κού-Λογ/κού/Β΄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ΠΕ Διοικητικού-Οικονομικού/Α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9-28T14:56:00Z</cp:lastPrinted>
  <dcterms:modified xsi:type="dcterms:W3CDTF">2016-09-28T11:57:35Z</dcterms:modified>
  <cp:revision>6</cp:revision>
  <dc:subject/>
  <dc:title/>
</cp:coreProperties>
</file>