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ΕΛΛΗΝΙΚΗ ΔΗΜΟΚΡΑΤΙΑ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ΔΗΜΟΣ ΑΛΕΞΑΝΔΡΕΙΑΣ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ΑΥΤΟΤΕΛΕΣ ΤΜΗΜΑ ΠΑΙΔΕΙΑΣ , ΠΟΛΙΤΙΣΜΟΥ &amp;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ΑΘΛΗΤΙΣΜΟΥ</w:t>
      </w:r>
      <w:r>
        <w:rPr>
          <w:rFonts w:cs="Calibri" w:ascii="Calibri" w:hAnsi="Calibri"/>
          <w:b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“</w:t>
      </w:r>
      <w:r>
        <w:rPr>
          <w:rFonts w:cs="Calibri" w:ascii="Calibri" w:hAnsi="Calibri"/>
          <w:b/>
          <w:sz w:val="22"/>
          <w:szCs w:val="22"/>
        </w:rPr>
        <w:t xml:space="preserve">Προμήθεια βιβλίων προς εκπλήρωση </w:t>
        <w:tab/>
        <w:t xml:space="preserve">της δωρεάς </w:t>
        <w:tab/>
        <w:tab/>
        <w:tab/>
        <w:tab/>
        <w:tab/>
        <w:t>του  «Κληροδοτήματος Τσαρούχη» για το έτος 2016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pacing w:val="28"/>
          <w:sz w:val="22"/>
          <w:szCs w:val="22"/>
          <w:u w:val="single"/>
        </w:rPr>
        <w:t>ΠΡΟΫΠΟΛΟΓΙΣΜΟΣ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315" w:type="dxa"/>
        <w:jc w:val="left"/>
        <w:tblInd w:w="-4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2715"/>
        <w:gridCol w:w="2182"/>
        <w:gridCol w:w="1384"/>
        <w:gridCol w:w="1172"/>
        <w:gridCol w:w="1181"/>
      </w:tblGrid>
      <w:tr>
        <w:trPr>
          <w:tblHeader w:val="true"/>
          <w:trHeight w:val="313" w:hRule="atLeast"/>
        </w:trPr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ΒΙΒΛΙΑ</w:t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ΥΓΓΡΑΦΕΑ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ΚΔΟΤΙΚΟΣ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ΙΚΟΣ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ΟΤΗΤΑ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ΤΙΜΗ ΜΕ ΦΠΑ 6%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λιβερ Τουίστ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75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σαρλς Ντίκεν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75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ββάλα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μ Σόγιερ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ρκ Τουέιν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ββάλα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ζέιν Εϊρ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ρλότ Μπροντέ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ββάλα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Ματθαίος και ο Παππού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ομπέρτο Πιουμίνι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 ταξίδι της Παρβάν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έμπορα Έλλι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κανταλιές και ανοησίες για ένα... γλυκό κεράσι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. Κοντολέων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 λένε Μάγι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. Παπαγιάννη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γύρος του κόσμου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με ποδήλατο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. Παπαγιάννη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 τρελομπαλάκι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 Μανδηλαρά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αρβύλα που έγινε βαρκούλ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. Πυλιώτου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ζωή με τον πατέρ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γυρώ Κοκορέλη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ριν από το τέρμ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υρέλη-Γρηγοριάδου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α δελφινάκια του Αμβρακικού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τ. Δημόπουλο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στανιώτ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μικρός Νικόλα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Ρενέ Γκοσινί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γχρονοι Ορίζοντε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ι περιπέτειες του Πινόκιο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ρλο Καλόντι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ωάννου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Τρελαντώνη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. Δέλτα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ακώτσογλου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ι μύθοι του Αισώπου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ίσωπο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ακώτσογλου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γέρος και η θάλασσ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Έρνεστ Χεμίνγουει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ακώτσογλου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Από την Εσύπολη στην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υρανούπολη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. Βιγγοπούλου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θω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άποτε στη Μακεδονί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. Βιγγοπούλου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θω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μύθι χωρίς όνομ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. Δέλτα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ακώτσογλου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ια την Πατρίδ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. Δέλτα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ακώτσογλου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Μάγκα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. Δέλτα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αρακώτσογλου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τιγόνη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οφοκλή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εφέλε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στοφάνη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δύσσεια 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μηρο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ρνιθε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στοφάνη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Εκκλησιάζουσες 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στοφάνη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Ιππεί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στοφάνη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Λυσιστράτη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στοφάνη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φήκε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στοφάνη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άτραχοι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στοφάνη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μοφοριάζουσε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ιστοφάνη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ρουτοπία - Οι τρεις συνωμότες 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. Τριβιζά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ρουτοπία –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Ένα βαρέλι χωρίς βαρίδια 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. Τριβιζά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Φρουτοπία –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παππούς του κουρέ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. Τριβιζά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 ημερολόγιο του Πέτρου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ταυρούλα Σταμάτη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θω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πό την Εγώπολη στην Εσύπολη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. Βιγγοπούλου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θω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πεισματάρης Γιάννης και τα αμίλητα παιδιά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Γιώργος Αντωνάκη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κρίτα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κυρία Κλο Κλο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Ζωρζ Σαρή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Αλίκη στη χώρα της περιέργειας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ζάνι Ροντάρι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εταίχμιο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 τους θέλουμε τους νόμους;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 Καρατζά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Νομική Βιβλιοθήκη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πέτεια στη Σαβάν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. Χατζή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90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θω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0</w:t>
            </w:r>
          </w:p>
        </w:tc>
      </w:tr>
      <w:tr>
        <w:trPr>
          <w:trHeight w:val="305" w:hRule="atLeast"/>
        </w:trPr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ταν ο Βιβλιοπόντικας συνάντησε την Τίτα Γραβιέρα</w:t>
            </w:r>
          </w:p>
        </w:tc>
        <w:tc>
          <w:tcPr>
            <w:tcW w:w="21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75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. Ηλιόπουλος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eb"/>
              <w:spacing w:lineRule="atLeast" w:line="75"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τάκης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0</w:t>
            </w:r>
          </w:p>
        </w:tc>
      </w:tr>
      <w:tr>
        <w:trPr>
          <w:trHeight w:val="305" w:hRule="atLeast"/>
        </w:trPr>
        <w:tc>
          <w:tcPr>
            <w:tcW w:w="6962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- τεμάχια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0,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4704"/>
      </w:tblGrid>
      <w:tr>
        <w:trPr/>
        <w:tc>
          <w:tcPr>
            <w:tcW w:w="377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Συντάξ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οράβου Ελισσάβε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Ε Βιβλιοθηκονόμων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ΘΕΩΡΗΘΗΚΕ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Αλεξάνδρεια, 14 -11-20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αρμόδιος   Αντιδήμαρχος παιδεία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Νικόλαος    Σαρακατσιάνο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556" w:gutter="0" w:header="0" w:top="1440" w:footer="882" w:bottom="144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275" w:leader="none"/>
        <w:tab w:val="right" w:pos="8550" w:leader="none"/>
      </w:tabs>
    </w:pPr>
    <w:rPr/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25:00Z</dcterms:created>
  <dc:creator>home</dc:creator>
  <dc:description/>
  <dc:language>en-US</dc:language>
  <cp:lastModifiedBy>Κέλυ</cp:lastModifiedBy>
  <cp:lastPrinted>2016-11-15T09:24:00Z</cp:lastPrinted>
  <dcterms:modified xsi:type="dcterms:W3CDTF">2016-11-15T07:28:00Z</dcterms:modified>
  <cp:revision>3</cp:revision>
  <dc:subject/>
  <dc:title>ΕΛΛΗΝΙΚΗ ΔΗΜΟΚΡΑΤΙΑ</dc:title>
</cp:coreProperties>
</file>