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8" w:leader="none"/>
        </w:tabs>
        <w:ind w:left="432" w:right="0" w:hanging="585"/>
        <w:rPr>
          <w:rFonts w:ascii="Verdana" w:hAnsi="Verdana" w:eastAsia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</w:t>
      </w:r>
    </w:p>
    <w:tbl>
      <w:tblPr>
        <w:tblW w:w="922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15"/>
        <w:gridCol w:w="3960"/>
      </w:tblGrid>
      <w:tr>
        <w:trPr/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λεξάνδρεια, 11</w:t>
            </w:r>
            <w:r>
              <w:rPr>
                <w:rFonts w:cs="Verdana" w:ascii="Verdana" w:hAnsi="Verdana"/>
                <w:b/>
                <w:sz w:val="20"/>
                <w:szCs w:val="20"/>
                <w:lang w:val="el-GR"/>
              </w:rPr>
              <w:t>/04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/2016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9981</w:t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ΥΤΟΤΕΛΕΣ ΤΜΗΜΑ ΠΡΟΓΡΑΜΜΑΤΙΣΜΟΥ, 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ΓΡΑΦΕΙΟ ΤΕΧΝΟΛΟΓΙΩΝ ΠΛΗΡΟΦΟΡΙΚΗ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&amp; ΕΠΙΚΟΙΝΩΝΙΩΝ (ΤΠΕ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--------------------------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. Δ/νση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θνικής Αντίστασης 42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Κ 59300 Αλεξάνδρεια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οφορίες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Θεόδωρος Μαμουδέλης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έφωνο:</w:t>
            </w:r>
          </w:p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ax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33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50155 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3330-23625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heomam@alexandria.gr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ind w:left="-900" w:right="0" w:hanging="0"/>
        <w:rPr/>
      </w:pPr>
      <w:r>
        <w:rPr/>
      </w:r>
    </w:p>
    <w:p>
      <w:pPr>
        <w:pStyle w:val="Normal"/>
        <w:spacing w:lineRule="atLeast" w:line="100"/>
        <w:ind w:left="-90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tLeast" w:line="100"/>
        <w:ind w:left="-90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“</w:t>
      </w:r>
      <w:r>
        <w:rPr>
          <w:rFonts w:cs="Verdana" w:ascii="Verdana" w:hAnsi="Verdana"/>
          <w:b/>
          <w:bCs/>
          <w:sz w:val="20"/>
          <w:szCs w:val="20"/>
        </w:rPr>
        <w:t xml:space="preserve">Προμήθεια εργαλείων Μαζικής Ένταξης στο Νέο Μισθολόγιο </w:t>
        <w:br/>
        <w:t>σύμφωνα με το Ν.4354/2015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 xml:space="preserve">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  <w:lang w:val="el-GR"/>
        </w:rPr>
        <w:t>ΕΝΔΕΙΚΤΙΚΟΣ</w:t>
      </w:r>
      <w:r>
        <w:rPr>
          <w:rFonts w:cs="Verdana" w:ascii="Verdana" w:hAnsi="Verdana"/>
          <w:b/>
          <w:sz w:val="22"/>
          <w:szCs w:val="22"/>
          <w:u w:val="single"/>
          <w:lang w:val="en-US"/>
        </w:rPr>
        <w:t xml:space="preserve"> </w:t>
      </w:r>
      <w:r>
        <w:rPr>
          <w:rFonts w:cs="Verdana" w:ascii="Verdana" w:hAnsi="Verdana"/>
          <w:b/>
          <w:sz w:val="22"/>
          <w:szCs w:val="22"/>
          <w:u w:val="single"/>
        </w:rPr>
        <w:t>ΠΡΟΫΠΟΛΟΓΙΣΜΟΣ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81"/>
        <w:gridCol w:w="14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ΠΕΡΙΓΡΑΦΗ ΠΡΟΓΡΑΜΜΑΤΩ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ΣΥΝΟΛΙΚΟ  ΚΟΣΤΟΣ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  <w:u w:val="none"/>
                <w:lang w:val="en-US"/>
              </w:rPr>
              <w:t>1</w:t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  <w:lang w:val="en-US"/>
              </w:rPr>
              <w:t>Προμήθεια εργαλείων Μαζικής Ένταξης στο Νέο Μισθολόγιο σύμφωνα με το Ν.4354/201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el-GR"/>
              </w:rPr>
              <w:t>1.28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  <w:t>Σύνολο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l-GR"/>
              </w:rPr>
              <w:t>1.28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  <w:t>ΦΠΑ 23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  <w:t>294,4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  <w:tc>
          <w:tcPr>
            <w:tcW w:w="7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  <w:t>Τελικό Σύνολο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648" w:right="0" w:firstLine="648"/>
              <w:jc w:val="center"/>
              <w:rPr>
                <w:rFonts w:ascii="Verdana" w:hAnsi="Verdana" w:eastAsia="Calibri" w:cs="Verdana"/>
                <w:b/>
                <w:b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Calibri" w:cs="Verdana" w:ascii="Verdana" w:hAnsi="Verdana"/>
                <w:b/>
                <w:bCs/>
                <w:color w:val="000000"/>
                <w:sz w:val="20"/>
                <w:szCs w:val="20"/>
                <w:u w:val="none"/>
                <w:lang w:val="en-US"/>
              </w:rPr>
              <w:t>1.574,4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ab/>
        <w:tab/>
        <w:tab/>
        <w:tab/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ΩΡΗΘΗΚΕ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Αλεξάνδρεια </w:t>
      </w:r>
      <w:r>
        <w:rPr>
          <w:rFonts w:cs="Verdana" w:ascii="Verdana" w:hAnsi="Verdana"/>
          <w:b/>
          <w:sz w:val="20"/>
          <w:szCs w:val="20"/>
          <w:lang w:val="en-US"/>
        </w:rPr>
        <w:t>11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/04/2016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αρμόδιος υπάλληλος</w:t>
        <w:tab/>
        <w:tab/>
        <w:t xml:space="preserve">                  Η Προϊσταμένη Οικονομικών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Υπηρεσιώ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Θεόδωρος Μαμουδέλης                                            Καλλιόπη Γιάγκου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ΔΕ38 Προσωπικού Η/Υ           </w:t>
        <w:tab/>
        <w:t xml:space="preserve">                      ΠΕ1/Β΄-Δ/κού-Οικ/κού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50" w:footer="0" w:bottom="7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00"/>
    <w:family w:val="swiss"/>
    <w:pitch w:val="default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Calibri" w:hAnsi="Calibri" w:eastAsia="Calibri" w:cs="Calibri"/>
      <w:color w:val="000000"/>
      <w:lang w:val="el-G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35:00Z</dcterms:created>
  <dc:creator>home</dc:creator>
  <dc:description/>
  <dc:language>en-US</dc:language>
  <cp:lastModifiedBy>Ευδοκία</cp:lastModifiedBy>
  <cp:lastPrinted>2012-02-21T07:52:00Z</cp:lastPrinted>
  <dcterms:modified xsi:type="dcterms:W3CDTF">2011-05-10T05:38:00Z</dcterms:modified>
  <cp:revision>11</cp:revision>
  <dc:subject/>
  <dc:title>ΕΛΛΗΝΙΚΗ ΔΗΜΟΚΡΑΤΙΑ</dc:title>
</cp:coreProperties>
</file>