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108" w:type="dxa"/>
          <w:bottom w:w="0" w:type="dxa"/>
          <w:right w:w="108" w:type="dxa"/>
        </w:tblCellMar>
      </w:tblPr>
      <w:tblGrid>
        <w:gridCol w:w="1557"/>
        <w:gridCol w:w="3438"/>
        <w:gridCol w:w="4854"/>
      </w:tblGrid>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854"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 xml:space="preserve">Αλεξάνδρεια,  </w:t>
            </w:r>
            <w:r>
              <w:rPr>
                <w:rFonts w:cs="Calibri" w:ascii="Calibri" w:hAnsi="Calibri"/>
                <w:b w:val="false"/>
                <w:bCs w:val="false"/>
                <w:sz w:val="22"/>
                <w:szCs w:val="22"/>
                <w:lang w:val="en-US"/>
              </w:rPr>
              <w:t>29</w:t>
            </w:r>
            <w:r>
              <w:rPr>
                <w:rFonts w:cs="Calibri" w:ascii="Calibri" w:hAnsi="Calibri"/>
                <w:b w:val="false"/>
                <w:bCs w:val="false"/>
                <w:sz w:val="22"/>
                <w:szCs w:val="22"/>
                <w:lang w:val="el-GR"/>
              </w:rPr>
              <w:t>/</w:t>
            </w:r>
            <w:r>
              <w:rPr>
                <w:rFonts w:cs="Calibri" w:ascii="Calibri" w:hAnsi="Calibri"/>
                <w:b w:val="false"/>
                <w:bCs w:val="false"/>
                <w:sz w:val="22"/>
                <w:szCs w:val="22"/>
                <w:lang w:val="en-US"/>
              </w:rPr>
              <w:t>11</w:t>
            </w:r>
            <w:r>
              <w:rPr>
                <w:rFonts w:cs="Calibri" w:ascii="Calibri" w:hAnsi="Calibri"/>
                <w:b w:val="false"/>
                <w:bCs w:val="false"/>
                <w:sz w:val="22"/>
                <w:szCs w:val="22"/>
                <w:lang w:val="el-GR"/>
              </w:rPr>
              <w:t>/2017</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none"/>
              </w:rPr>
              <w:t xml:space="preserve">  34130</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CPV: 42965100-9 Σύστημα διαχείρισης αποθήκης</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Κ.Α.: 02.10.7135.02</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r>
      <w:tr>
        <w:trPr/>
        <w:tc>
          <w:tcPr>
            <w:tcW w:w="4995"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438"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3438" w:type="dxa"/>
            <w:tcBorders/>
          </w:tcPr>
          <w:p>
            <w:pPr>
              <w:pStyle w:val="Normal"/>
              <w:snapToGrid w:val="false"/>
              <w:rPr>
                <w:rFonts w:ascii="Verdana" w:hAnsi="Verdana" w:cs="Verdana"/>
                <w:sz w:val="18"/>
                <w:szCs w:val="18"/>
              </w:rPr>
            </w:pPr>
            <w:hyperlink r:id="rId3">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85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lang w:val="en-US"/>
        </w:rPr>
      </w:pPr>
      <w:r>
        <w:rPr>
          <w:rFonts w:eastAsia="Verdana" w:cs="Verdana" w:ascii="Verdana" w:hAnsi="Verdana"/>
          <w:sz w:val="18"/>
          <w:szCs w:val="18"/>
        </w:rPr>
        <w:t xml:space="preserve">                                        </w:t>
      </w:r>
    </w:p>
    <w:p>
      <w:pPr>
        <w:pStyle w:val="Normal"/>
        <w:jc w:val="center"/>
        <w:rPr>
          <w:rFonts w:ascii="Calibri" w:hAnsi="Calibri" w:cs="Calibri"/>
          <w:b/>
          <w:b/>
          <w:sz w:val="22"/>
          <w:szCs w:val="22"/>
          <w:lang w:val="el-GR"/>
        </w:rPr>
      </w:pPr>
      <w:r>
        <w:rPr>
          <w:rFonts w:cs="Calibri" w:ascii="Calibri" w:hAnsi="Calibri"/>
          <w:b/>
          <w:sz w:val="22"/>
          <w:szCs w:val="22"/>
          <w:lang w:val="en-US"/>
        </w:rPr>
        <w:t xml:space="preserve">Τεχνική </w:t>
      </w:r>
      <w:r>
        <w:rPr>
          <w:rFonts w:cs="Calibri" w:ascii="Calibri" w:hAnsi="Calibri"/>
          <w:b/>
          <w:sz w:val="22"/>
          <w:szCs w:val="22"/>
          <w:lang w:val="el-GR"/>
        </w:rPr>
        <w:t>Έκθεση</w:t>
      </w:r>
      <w:r>
        <w:rPr>
          <w:rFonts w:cs="Calibri" w:ascii="Calibri" w:hAnsi="Calibri"/>
          <w:b/>
          <w:sz w:val="22"/>
          <w:szCs w:val="22"/>
          <w:lang w:val="en-US"/>
        </w:rPr>
        <w:t>:</w:t>
      </w:r>
    </w:p>
    <w:p>
      <w:pPr>
        <w:pStyle w:val="Normal"/>
        <w:jc w:val="center"/>
        <w:rPr>
          <w:rFonts w:ascii="Calibri" w:hAnsi="Calibri" w:cs="Calibri"/>
          <w:sz w:val="22"/>
          <w:szCs w:val="22"/>
        </w:rPr>
      </w:pPr>
      <w:r>
        <w:rPr>
          <w:rFonts w:cs="Calibri" w:ascii="Calibri" w:hAnsi="Calibri"/>
          <w:b/>
          <w:sz w:val="22"/>
          <w:szCs w:val="22"/>
          <w:lang w:val="el-GR"/>
        </w:rPr>
        <w:t>“</w:t>
      </w:r>
      <w:r>
        <w:rPr>
          <w:rFonts w:cs="Calibri" w:ascii="Calibri" w:hAnsi="Calibri"/>
          <w:b/>
          <w:sz w:val="22"/>
          <w:szCs w:val="22"/>
          <w:lang w:val="el-GR"/>
        </w:rPr>
        <w:t>Προμήθεια Ηλεκτρονικού</w:t>
      </w:r>
      <w:r>
        <w:rPr>
          <w:rFonts w:cs="Calibri" w:ascii="Calibri" w:hAnsi="Calibri"/>
          <w:b/>
          <w:sz w:val="22"/>
          <w:szCs w:val="22"/>
          <w:lang w:val="en-US"/>
        </w:rPr>
        <w:t xml:space="preserve"> </w:t>
      </w:r>
      <w:r>
        <w:rPr>
          <w:rFonts w:cs="Calibri" w:ascii="Calibri" w:hAnsi="Calibri"/>
          <w:b/>
          <w:sz w:val="22"/>
          <w:szCs w:val="22"/>
          <w:lang w:val="el-GR"/>
        </w:rPr>
        <w:t xml:space="preserve">Συστήματος Διαχείρισης Αποθήκης και Διακίνησης Υλικών </w:t>
        <w:br/>
        <w:t xml:space="preserve">για τις ανάγκες του </w:t>
      </w:r>
      <w:r>
        <w:rPr>
          <w:rFonts w:cs="Calibri" w:ascii="Calibri" w:hAnsi="Calibri"/>
          <w:b/>
          <w:sz w:val="22"/>
          <w:szCs w:val="22"/>
          <w:lang w:val="en-US"/>
        </w:rPr>
        <w:t xml:space="preserve"> Δήμου Αλεξάνδρειας”</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παρούσα μελέτη αφορά στην προμήθεια ενός Ηλεκτρονικού συστήματος διαχείρισης αποθήκης και διακίνησης υλικών για τις ανάγκες του  Δήμου Αλεξάνδρεια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Ο διαχειριστικός χαρακτήρας και η οργάνωση της αποθήκης έχει ουσιαστικό ρόλο στην ορθή λειτουργία του Δήμου. Μέσω της εφαρμογής διαχείρισης της αποθήκης θα παρακολουθούνται: </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διακίνηση των υλικών, οι αξίες και οι ποσότητες, καθώς και το κόστος των υλικών που έχουν αναλωθεί. Τα στοιχεία αυτά είναι απαραίτητα για α) για την διαμόρφωση των αποτελεσμάτων της οικονομικής διαχείρισης β) για τον προσδιορισμό του κόστους στην Αναλυτική Λογιστική.</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και θα ενημερώνεται το υπάρχον μηχανογραφικό σύστημα του Διπλογραφικού</w:t>
      </w:r>
    </w:p>
    <w:p>
      <w:pPr>
        <w:pStyle w:val="Normal"/>
        <w:spacing w:before="0" w:after="227"/>
        <w:jc w:val="both"/>
        <w:rPr>
          <w:rFonts w:ascii="Calibri" w:hAnsi="Calibri" w:cs="Calibri"/>
          <w:b/>
          <w:b/>
          <w:bCs/>
          <w:sz w:val="22"/>
          <w:szCs w:val="22"/>
          <w:shd w:fill="auto" w:val="clear"/>
          <w:lang w:val="el-GR"/>
        </w:rPr>
      </w:pPr>
      <w:r>
        <w:rPr>
          <w:rFonts w:cs="Calibri" w:ascii="Calibri" w:hAnsi="Calibri"/>
          <w:b w:val="false"/>
          <w:bCs w:val="false"/>
          <w:sz w:val="22"/>
          <w:szCs w:val="22"/>
          <w:shd w:fill="auto" w:val="clear"/>
          <w:lang w:val="el-GR"/>
        </w:rPr>
        <w:t>Η προμήθεια ενός ηλεκτρονικού συστήματος διαχείρισης αποθήκης και διακίνησης υλικών είναι λοιπόν απαραίτητη. Η συνεργασία της επίσης με τις λοιπές εφαρμογές μηχανογράφησης που χρησιμοποιεί ο Δήμος είναι απαραίτητη.</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bCs/>
          <w:sz w:val="22"/>
          <w:szCs w:val="22"/>
          <w:shd w:fill="auto" w:val="clear"/>
          <w:lang w:val="el-GR"/>
        </w:rPr>
        <w:t>Χαρακτηριστικά του προς προμήθεια συστήματος - εφαρμογής Διαχείρισης Αποθηκών είναι τα εξής:</w:t>
      </w:r>
    </w:p>
    <w:p>
      <w:pPr>
        <w:pStyle w:val="Normal"/>
        <w:numPr>
          <w:ilvl w:val="0"/>
          <w:numId w:val="4"/>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εφαρμογή θα είναι πλήρως συνδεδεμένη και εναρμονισμένη με την υπάρχουσα δημόσια λογιστική (διπλογραφικό).</w:t>
      </w:r>
    </w:p>
    <w:p>
      <w:pPr>
        <w:pStyle w:val="Normal"/>
        <w:numPr>
          <w:ilvl w:val="0"/>
          <w:numId w:val="4"/>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εφαρμογή μπορεί να υποστηρίξει όλες τις σύγχρονες τεχνολογίες επικοινωνίας σε συνεργασία με άλλα υποσυστήματα.</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ήρηση αρχείου υλικών και διαχείρισή του (μεταβολή, προσθήκη, διαγραφή). Τήρηση όλων των στοιχείων είδους όπως κωδικός, περιγραφή, μονάδα μέτρησης, Φ.Π.Α., τρόπο διακίνησης, αιτιολογία, χρόνο και ώρα αποστολής, τυχόν επιβαρύνσεις.</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Τήρηση αρχείου κινήσεων υλικών (εισαγωγές-εξαγωγές) με όλα τα στοιχεία όπως ημερομηνία, ποσότητα, αξία, υπηρεσία που τα χρεώνεται </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ήρηση αρχείου επιτροπών παραλαβής υλικών (ονοματεπώνυμα, και ιδιότητες μελών και υπηρεσία στην οποία ανήκου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Καταχώρηση εντολών παράδοσης και παραλαβής υλικώ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λειτουργίας πολλών αποθηκών (σε διαφορετικά και απομακρυσμένα μεταξύ τους κτίρια αλλά και διαφορετικών αποθηκών μέσα στον ίδιο χώρο) και διαχείρισης υλικών που είναι κοινά σε κάποιες από αυτές. Επίσης, θα υπάρχει η δυνατότητα διαχείρισης αποθήκης εργαλείων και οργάνωσης αποθηκευτικών χώρων με μορφή δέντρου.</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ιαχείριση αποθήκης (εισαγωγές, εξαγωγές, υπόλοιπα, απογραφή). Κάθε κίνηση υλικού πρέπει απαραίτητα να περιλαμβάνει χαρακτηριστικά όπως: ημερομηνία, ποσότητα, αξία, και τον σκοπό αγοράς ή χρήσης του υλικού.</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Λεπτομερής κωδικοποίηση υλικών. (π.χ. κωδικός, περιγραφή, μονάδα μέτρησης, χρήση) και κωδικοποίηση αποδεκτών των υλικών. Δυνατότητα εισαγωγής είδους, μεταβολής είδους, διαγραφής είδους. Δεν επιτρέπεται να διαγραφεί ένα είδος όταν έχει κινηθεί. Δυνατότητα οργάνωσης των ειδών με ιεράρχηση μορφής δέντρου. </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Τα στοιχεία εισαγωγής των υλικών καταχωρούνται από τα επίσημα παραστατικά τους: </w:t>
      </w:r>
      <w:r>
        <w:rPr>
          <w:rFonts w:cs="Calibri" w:ascii="Calibri" w:hAnsi="Calibri"/>
          <w:b/>
          <w:bCs/>
          <w:sz w:val="22"/>
          <w:szCs w:val="22"/>
          <w:shd w:fill="auto" w:val="clear"/>
          <w:lang w:val="el-GR"/>
        </w:rPr>
        <w:t>εάν το παραστατικό είναι Τιμολόγιο και Δελτίο Αποστολής τα στοιχεία αναφέρονται στο τιμολόγιο που θα έχει ήδη καταχωρηθεί στην εφαρμογή της Διαχείρισης Προμηθειών</w:t>
      </w:r>
      <w:r>
        <w:rPr>
          <w:rFonts w:cs="Calibri" w:ascii="Calibri" w:hAnsi="Calibri"/>
          <w:b w:val="false"/>
          <w:bCs w:val="false"/>
          <w:sz w:val="22"/>
          <w:szCs w:val="22"/>
          <w:shd w:fill="auto" w:val="clear"/>
          <w:lang w:val="el-GR"/>
        </w:rPr>
        <w:t>. Εάν το παραστατικό είναι μόνο Δελτίο Αποστολής (που θα ακολουθείται από Τιμολόγιο) τα στοιχεία θα εισάγονται στην εφαρμογή των Αποθηκώ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Έκδοση και τήρηση αρχείου πρωτοκόλλων παραλαβής υλικών, όπως και  δελτίων εξαγωγής υλικώ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Για τα παραστατικά δυνατότητα εισαγωγής εγγραφής, μεταβολής εγγραφής, διαγραφής εγγραφής, έκδοση ακυρωτικού στοιχείου. </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ιαχείριση υπολοίπου του είδους – όρια ασφαλείας, όρια παραγγελίας, επιθυμητές ημέρες αποθέματος. Εκτύπωση καταστάσεων αποθεμάτων βάσει χρονικών περιόδων. Θα πρέπει να περιλαμβάνονται: Αρχικό υπόλοιπο αποθήκης, εισαγωγές, εξαγωγές, τελικό υπόλοιπο αποθήκης.</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Υπολογισμοί ειδών ανά αποθηκευτικό χώρο (αξίες ανά αποθηκευτικό χώρο κλπ)</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Δυνατότητα χρήσης barcode κατά την εισαγωγή και εξαγωγή των υλικών από τις αποθήκες και δυνατότητα εκτύπωσης ετικετών barcode είναι επιθυμητή.</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Έκδοση δελτίου εισαγωγής από προμηθευτές, πρωτοκόλλου παραλαβής, και δελτίου εξαγωγής από την αποθήκη (ποσοτικά και κατά αξία). Δυνατότητα λειτουργίας με ή χωρίς αξία.</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Έκδοση παραστατικών κατεστραμμένων υλικώ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ες επεξεργασίας όπως: Αναζητήσεις και εκτυπώσεις με οποιαδήποτε κριτήρια σε όλα τα τηρούμενα αρχεία (π.χ. υλικών, κινήσεων) και έκδοσης στατιστικών στοιχείων με οποιαδήποτε κριτήρια σε όλα τα τηρούμενα αρχεία</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κτύπωση καρτέλας είδους, ευρετήριο ειδών, είδη με εκκρεμή παραστατικά αγορών, αγορές προμηθευτών ανά είδος, αγορές ειδών ανά προμηθευτή, ιστορικό κόστος ανά είδος, κατάσταση απογραφής, ισοζύγιο ειδών.</w:t>
      </w:r>
    </w:p>
    <w:p>
      <w:pPr>
        <w:pStyle w:val="Normal"/>
        <w:numPr>
          <w:ilvl w:val="0"/>
          <w:numId w:val="3"/>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ο σύστημα διαθέτει πλήθος αναφορών και εκτυπώσεων για την εξαγωγή χρήσιμων συμπερασμάτων που αφορούν την διακίνηση των ειδών. Δυνατότητα εκτύπωσης και σε παρατυπωμένα έντυπα.</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εφαρμογή θα έχει τη δυνατότητα να καλύπτει όλες τις ενέργειες διακίνησης των ειδών - εμπορευμάτων που ξεκινούν από την παραλαβή του είδους και καταλήγουν στην παράδοση του στην Υπηρεσία προς χρήση.</w:t>
      </w:r>
    </w:p>
    <w:p>
      <w:pPr>
        <w:pStyle w:val="Normal"/>
        <w:spacing w:before="0" w:after="227"/>
        <w:jc w:val="both"/>
        <w:rPr>
          <w:rFonts w:ascii="Calibri" w:hAnsi="Calibri" w:cs="Calibri"/>
          <w:b/>
          <w:b/>
          <w:bCs/>
          <w:sz w:val="22"/>
          <w:szCs w:val="22"/>
          <w:shd w:fill="auto" w:val="clear"/>
          <w:lang w:val="el-GR"/>
        </w:rPr>
      </w:pPr>
      <w:r>
        <w:rPr>
          <w:rFonts w:cs="Calibri" w:ascii="Calibri" w:hAnsi="Calibri"/>
          <w:b w:val="false"/>
          <w:bCs w:val="false"/>
          <w:sz w:val="22"/>
          <w:szCs w:val="22"/>
          <w:shd w:fill="auto" w:val="clear"/>
          <w:lang w:val="el-GR"/>
        </w:rPr>
        <w:t xml:space="preserve">Μια διαδικασία που διασφαλίζει την ορθότητα των ενεργειών διακίνησης της αποθήκης και τον έλεγχο του αποθέματος είναι η </w:t>
      </w:r>
      <w:r>
        <w:rPr>
          <w:rFonts w:cs="Calibri" w:ascii="Calibri" w:hAnsi="Calibri"/>
          <w:b/>
          <w:bCs/>
          <w:sz w:val="22"/>
          <w:szCs w:val="22"/>
          <w:shd w:fill="auto" w:val="clear"/>
          <w:lang w:val="el-GR"/>
        </w:rPr>
        <w:t>απογραφή</w:t>
      </w:r>
      <w:r>
        <w:rPr>
          <w:rFonts w:cs="Calibri" w:ascii="Calibri" w:hAnsi="Calibri"/>
          <w:b w:val="false"/>
          <w:bCs w:val="false"/>
          <w:sz w:val="22"/>
          <w:szCs w:val="22"/>
          <w:shd w:fill="auto" w:val="clear"/>
          <w:lang w:val="el-GR"/>
        </w:rPr>
        <w:t xml:space="preserve"> που πρέπει να πραγματοποιείται σε τακτά χρονικά διαστήματα στο σύνολο των ειδών ή σε κατηγορία ειδών ή σε τμήμα αποθηκευτικού χώρου. Η αυτοματοποιημένη διαδικασία της απογραφής  πρέπει να προβλέπεται από την εφαρμογή, για την εξυπηρέτηση του αρμόδιου προσωπικού.</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bCs/>
          <w:sz w:val="22"/>
          <w:szCs w:val="22"/>
          <w:shd w:fill="auto" w:val="clear"/>
          <w:lang w:val="el-GR"/>
        </w:rPr>
        <w:t>Απαιτήσεις της προς προμήθεια εφαρμογής</w:t>
      </w:r>
    </w:p>
    <w:p>
      <w:pPr>
        <w:pStyle w:val="Normal"/>
        <w:numPr>
          <w:ilvl w:val="0"/>
          <w:numId w:val="5"/>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ο σύστημα πρέπει να παρουσιάζει ικανοποιητικούς χρόνους απόκρισης στα αιτήματα των υπαλλήλων του δήμου, άλλωστε ο στόχος είναι η εξυπηρέτηση - διευκόλυνση πολιτών και υπαλλήλων και όχι η επιβάρυνσή τους.</w:t>
      </w:r>
    </w:p>
    <w:p>
      <w:pPr>
        <w:pStyle w:val="Normal"/>
        <w:numPr>
          <w:ilvl w:val="0"/>
          <w:numId w:val="5"/>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Οι τεχνολογίες που θα χρησιμοποιηθούν θα πρέπει να είναι συμβατές με διεθνώς αναγνωρισμένα τεχνολογικά πρότυπα.</w:t>
      </w:r>
    </w:p>
    <w:p>
      <w:pPr>
        <w:pStyle w:val="Normal"/>
        <w:numPr>
          <w:ilvl w:val="0"/>
          <w:numId w:val="5"/>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αρχιτεκτονική του συστήματος θα πρέπει να διασφαλίζει την όσο το δυνατόν ευκολότερη και με μικρότερο κόστος επέμβαση στη λειτουργικότητά του – τόσο για την τροποποίηση των λειτουργικών του χαρακτηριστικών, όσο και για την επέκτασή του και την προσαρμογή του σε αλλαγές του νομικού πλαισίου.</w:t>
      </w:r>
    </w:p>
    <w:p>
      <w:pPr>
        <w:pStyle w:val="Normal"/>
        <w:numPr>
          <w:ilvl w:val="0"/>
          <w:numId w:val="5"/>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αρχιτεκτονική του συστήματος θα είναι ανοικτού περιβάλλοντος, βασισμένη στα υπάρχοντα διεθνή πρότυπα, ως προς τη μεταφορά και ανταλλαγή δεδομένων με άλλα συστήματα,  που βρίσκονται σε λειτουργία στο Δήμο Αλεξάνδρειας ή θα αποκτηθούν στο μέλλον. Η απρόσκοπτη ανταλλαγή δεδομένων, θα πιστοποιείται με βεβαίωση της εταιρία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Η προσφορά του προμηθευτή θα περιλαμβάνει τις εργασίες εγκατάστασης (στον κεντρικό εξυπηρετητή του δήμου Αλεξάνδρειας), προγραμματισμού και θέσης σε κανονική και πλήρη λειτουργία του συστήματος, σε συνεργασία με τα αρμόδια τμήματα. Επίσης, θα περιλαμβάνει </w:t>
      </w:r>
      <w:r>
        <w:rPr>
          <w:rFonts w:cs="Calibri" w:ascii="Calibri" w:hAnsi="Calibri"/>
          <w:b/>
          <w:bCs/>
          <w:sz w:val="22"/>
          <w:szCs w:val="22"/>
          <w:shd w:fill="auto" w:val="clear"/>
          <w:lang w:val="el-GR"/>
        </w:rPr>
        <w:t>δωρεάν</w:t>
      </w:r>
      <w:r>
        <w:rPr>
          <w:rFonts w:cs="Calibri" w:ascii="Calibri" w:hAnsi="Calibri"/>
          <w:b w:val="false"/>
          <w:bCs w:val="false"/>
          <w:sz w:val="22"/>
          <w:szCs w:val="22"/>
          <w:shd w:fill="auto" w:val="clear"/>
          <w:lang w:val="el-GR"/>
        </w:rPr>
        <w:t xml:space="preserve"> για ένα (1) έτος από την υπογραφή της σχετικής σύμβασης τα παρακάτω:</w:t>
      </w:r>
    </w:p>
    <w:p>
      <w:pPr>
        <w:pStyle w:val="Normal"/>
        <w:numPr>
          <w:ilvl w:val="0"/>
          <w:numId w:val="6"/>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αροχή υπηρεσιών συντήρησης  τις εργάσιμες ημέρες και ώρες</w:t>
      </w:r>
    </w:p>
    <w:p>
      <w:pPr>
        <w:pStyle w:val="Normal"/>
        <w:numPr>
          <w:ilvl w:val="0"/>
          <w:numId w:val="6"/>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Παροχή υπηρεσίας </w:t>
      </w:r>
      <w:r>
        <w:rPr>
          <w:rFonts w:cs="Calibri" w:ascii="Calibri" w:hAnsi="Calibri"/>
          <w:b w:val="false"/>
          <w:bCs w:val="false"/>
          <w:sz w:val="22"/>
          <w:szCs w:val="22"/>
          <w:shd w:fill="auto" w:val="clear"/>
          <w:lang w:val="en-US"/>
        </w:rPr>
        <w:t>Helpdesk (</w:t>
      </w:r>
      <w:r>
        <w:rPr>
          <w:rFonts w:cs="Calibri" w:ascii="Calibri" w:hAnsi="Calibri"/>
          <w:b w:val="false"/>
          <w:bCs w:val="false"/>
          <w:sz w:val="22"/>
          <w:szCs w:val="22"/>
          <w:shd w:fill="auto" w:val="clear"/>
          <w:lang w:val="el-GR"/>
        </w:rPr>
        <w:t>τηλεφωνική υποστήριξη, απομακρυσμένη πρόσβαση)</w:t>
      </w:r>
    </w:p>
    <w:p>
      <w:pPr>
        <w:pStyle w:val="Normal"/>
        <w:numPr>
          <w:ilvl w:val="0"/>
          <w:numId w:val="6"/>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Συμβουλευτικές  υπηρεσίες</w:t>
      </w:r>
    </w:p>
    <w:p>
      <w:pPr>
        <w:pStyle w:val="Normal"/>
        <w:numPr>
          <w:ilvl w:val="0"/>
          <w:numId w:val="6"/>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σαρμογή στις αλλαγές του νομικού πλαισίου.</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Με τη λήξη της διάρκειας εγγύησης, ο προμηθευτής πρέπει να είναι σε θέση να προσφέρει με ετήσια χρέωση, επέκταση των υπηρεσιών συντήρησης του προς προμήθεια συστήματος.</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 xml:space="preserve">για την προμήθεια του Ηλεκτρονικού συστήματος διαχείρισης αποθήκης και διακίνησης υλικών για τις ανάγκες του  Δήμου Αλεξάνδρειας ανέρχεται στο ποσό των 4.265,00 ευρώ, </w:t>
      </w:r>
      <w:r>
        <w:rPr>
          <w:rFonts w:cs="Calibri" w:ascii="Calibri" w:hAnsi="Calibri"/>
          <w:b w:val="false"/>
          <w:bCs w:val="false"/>
          <w:sz w:val="22"/>
          <w:szCs w:val="22"/>
          <w:shd w:fill="auto" w:val="clear"/>
          <w:lang w:val="en-US"/>
        </w:rPr>
        <w:t xml:space="preserve">συμπεριλαμβανομένου Φ.Π.Α. 24%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2"/>
          <w:szCs w:val="22"/>
          <w:shd w:fill="auto" w:val="clear"/>
          <w:lang w:val="en-US"/>
        </w:rPr>
        <w:t xml:space="preserve">Η δαπάνη βαρύνει τον Κ.Α. </w:t>
      </w:r>
      <w:r>
        <w:rPr>
          <w:rFonts w:cs="Calibri" w:ascii="Calibri" w:hAnsi="Calibri"/>
          <w:b w:val="false"/>
          <w:bCs w:val="false"/>
          <w:sz w:val="22"/>
          <w:szCs w:val="22"/>
          <w:shd w:fill="auto" w:val="clear"/>
          <w:lang w:val="el-GR"/>
        </w:rPr>
        <w:t xml:space="preserve">02.10.7135.02 </w:t>
      </w:r>
      <w:r>
        <w:rPr>
          <w:rFonts w:cs="Calibri" w:ascii="Calibri" w:hAnsi="Calibri"/>
          <w:b w:val="false"/>
          <w:bCs w:val="false"/>
          <w:sz w:val="22"/>
          <w:szCs w:val="22"/>
          <w:shd w:fill="auto" w:val="clear"/>
          <w:lang w:val="en-US"/>
        </w:rPr>
        <w:t>(</w:t>
      </w:r>
      <w:r>
        <w:rPr>
          <w:rFonts w:cs="Calibri" w:ascii="Calibri" w:hAnsi="Calibri"/>
          <w:b w:val="false"/>
          <w:bCs w:val="false"/>
          <w:sz w:val="22"/>
          <w:szCs w:val="22"/>
          <w:shd w:fill="auto" w:val="clear"/>
          <w:lang w:val="el-GR"/>
        </w:rPr>
        <w:t>Προμήθεια αδειών λογισμικού, λειτουργικών συστημάτων και εφαρμογών προγραμμάτων του Δήμου</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7,</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20.000€.</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n-US"/>
              </w:rPr>
              <w:t>29</w:t>
            </w:r>
            <w:r>
              <w:rPr>
                <w:rFonts w:eastAsia="Verdana" w:cs="Calibri" w:ascii="Calibri" w:hAnsi="Calibri"/>
                <w:sz w:val="20"/>
                <w:szCs w:val="20"/>
                <w:lang w:val="en-US"/>
              </w:rPr>
              <w:t>-</w:t>
            </w:r>
            <w:r>
              <w:rPr>
                <w:rFonts w:eastAsia="Verdana" w:cs="Calibri" w:ascii="Calibri" w:hAnsi="Calibri"/>
                <w:sz w:val="20"/>
                <w:szCs w:val="20"/>
                <w:lang w:val="en-US"/>
              </w:rPr>
              <w:t>11</w:t>
            </w:r>
            <w:r>
              <w:rPr>
                <w:rFonts w:eastAsia="Verdana" w:cs="Calibri" w:ascii="Calibri" w:hAnsi="Calibri"/>
                <w:sz w:val="20"/>
                <w:szCs w:val="20"/>
                <w:lang w:val="en-US"/>
              </w:rPr>
              <w:t>-2017</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32105" cy="119380"/>
              <wp:effectExtent l="0" t="0" r="0" b="0"/>
              <wp:wrapSquare wrapText="largest"/>
              <wp:docPr id="2" name="Frame1"/>
              <a:graphic xmlns:a="http://schemas.openxmlformats.org/drawingml/2006/main">
                <a:graphicData uri="http://schemas.microsoft.com/office/word/2010/wordprocessingShape">
                  <wps:wsp>
                    <wps:cNvSpPr txBox="1"/>
                    <wps:spPr>
                      <a:xfrm>
                        <a:off x="0" y="0"/>
                        <a:ext cx="332105" cy="11938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15pt;height:9.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7-12-06T16:48:00Z</cp:lastPrinted>
  <dcterms:modified xsi:type="dcterms:W3CDTF">2011-06-03T07:42:00Z</dcterms:modified>
  <cp:revision>8</cp:revision>
  <dc:subject/>
  <dc:title>ΕΛΛΗΝΙΚΗ ΔΗΜΟΚΡΑΤΙΑ</dc:title>
</cp:coreProperties>
</file>