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sz w:val="18"/>
          <w:szCs w:val="18"/>
        </w:rPr>
      </w:r>
    </w:p>
    <w:tbl>
      <w:tblPr>
        <w:tblW w:w="9900" w:type="dxa"/>
        <w:jc w:val="left"/>
        <w:tblInd w:w="0" w:type="dxa"/>
        <w:tblLayout w:type="fixed"/>
        <w:tblCellMar>
          <w:top w:w="0" w:type="dxa"/>
          <w:left w:w="108" w:type="dxa"/>
          <w:bottom w:w="0" w:type="dxa"/>
          <w:right w:w="108" w:type="dxa"/>
        </w:tblCellMar>
      </w:tblPr>
      <w:tblGrid>
        <w:gridCol w:w="1473"/>
        <w:gridCol w:w="3214"/>
        <w:gridCol w:w="5213"/>
      </w:tblGrid>
      <w:tr>
        <w:trPr/>
        <w:tc>
          <w:tcPr>
            <w:tcW w:w="4687"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u w:val="single"/>
              </w:rPr>
            </w:pPr>
            <w:r>
              <w:rPr>
                <w:rFonts w:cs="Verdana" w:ascii="Verdana" w:hAnsi="Verdana"/>
                <w:b/>
                <w:sz w:val="18"/>
                <w:szCs w:val="18"/>
              </w:rPr>
              <w:t>ΝΟΜΟΣ ΗΜΑΘΙΑΣ</w:t>
            </w:r>
          </w:p>
          <w:p>
            <w:pPr>
              <w:pStyle w:val="Normal"/>
              <w:jc w:val="center"/>
              <w:rPr>
                <w:rFonts w:ascii="Verdana" w:hAnsi="Verdana" w:cs="Verdana"/>
                <w:sz w:val="20"/>
                <w:szCs w:val="20"/>
              </w:rPr>
            </w:pPr>
            <w:r>
              <w:rPr>
                <w:rFonts w:cs="Verdana" w:ascii="Verdana" w:hAnsi="Verdana"/>
                <w:b/>
                <w:sz w:val="18"/>
                <w:szCs w:val="18"/>
                <w:u w:val="single"/>
              </w:rPr>
              <w:t>ΔΗΜΟΣ ΑΛΕΞΑΝΔΡΕΙΑΣ</w:t>
            </w:r>
          </w:p>
        </w:tc>
        <w:tc>
          <w:tcPr>
            <w:tcW w:w="5213" w:type="dxa"/>
            <w:vMerge w:val="restart"/>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612" w:right="0" w:hanging="0"/>
              <w:rPr>
                <w:rFonts w:ascii="Verdana" w:hAnsi="Verdana" w:cs="Verdana"/>
                <w:b/>
                <w:b/>
                <w:sz w:val="20"/>
                <w:szCs w:val="20"/>
              </w:rPr>
            </w:pPr>
            <w:r>
              <w:rPr>
                <w:rFonts w:cs="Verdana" w:ascii="Verdana" w:hAnsi="Verdana"/>
                <w:b/>
                <w:sz w:val="20"/>
                <w:szCs w:val="20"/>
              </w:rPr>
            </w:r>
          </w:p>
          <w:p>
            <w:pPr>
              <w:pStyle w:val="Normal"/>
              <w:ind w:left="612" w:right="0" w:hanging="403"/>
              <w:rPr>
                <w:rFonts w:ascii="Verdana" w:hAnsi="Verdana" w:cs="Verdana"/>
                <w:b/>
                <w:b/>
                <w:sz w:val="20"/>
                <w:szCs w:val="20"/>
              </w:rPr>
            </w:pPr>
            <w:r>
              <w:rPr>
                <w:rFonts w:cs="Verdana" w:ascii="Verdana" w:hAnsi="Verdana"/>
                <w:b/>
                <w:sz w:val="20"/>
                <w:szCs w:val="20"/>
              </w:rPr>
            </w:r>
          </w:p>
          <w:p>
            <w:pPr>
              <w:pStyle w:val="Normal"/>
              <w:ind w:left="612" w:right="0" w:hanging="403"/>
              <w:rPr>
                <w:rFonts w:ascii="Verdana" w:hAnsi="Verdana" w:cs="Verdana"/>
                <w:b w:val="false"/>
                <w:b w:val="false"/>
                <w:bCs w:val="false"/>
                <w:sz w:val="20"/>
                <w:szCs w:val="20"/>
                <w:shd w:fill="auto" w:val="clear"/>
              </w:rPr>
            </w:pPr>
            <w:r>
              <w:rPr>
                <w:rFonts w:eastAsia="Verdana" w:cs="Verdana" w:ascii="Verdana" w:hAnsi="Verdana"/>
                <w:b/>
                <w:sz w:val="20"/>
                <w:szCs w:val="20"/>
                <w:shd w:fill="auto" w:val="clear"/>
              </w:rPr>
              <w:t xml:space="preserve">                        </w:t>
            </w:r>
            <w:r>
              <w:rPr>
                <w:rFonts w:cs="Verdana" w:ascii="Verdana" w:hAnsi="Verdana"/>
                <w:b w:val="false"/>
                <w:bCs w:val="false"/>
                <w:sz w:val="20"/>
                <w:szCs w:val="20"/>
                <w:shd w:fill="auto" w:val="clear"/>
              </w:rPr>
              <w:t xml:space="preserve">Αλεξάνδρεια, </w:t>
            </w:r>
            <w:r>
              <w:rPr>
                <w:rFonts w:cs="Verdana" w:ascii="Verdana" w:hAnsi="Verdana"/>
                <w:b/>
                <w:bCs/>
                <w:sz w:val="20"/>
                <w:szCs w:val="20"/>
                <w:shd w:fill="auto" w:val="clear"/>
                <w:lang w:val="el-GR"/>
              </w:rPr>
              <w:t>07</w:t>
            </w:r>
            <w:r>
              <w:rPr>
                <w:rFonts w:cs="Verdana" w:ascii="Verdana" w:hAnsi="Verdana"/>
                <w:b/>
                <w:bCs/>
                <w:sz w:val="20"/>
                <w:szCs w:val="20"/>
                <w:shd w:fill="auto" w:val="clear"/>
              </w:rPr>
              <w:t xml:space="preserve"> - </w:t>
            </w:r>
            <w:r>
              <w:rPr>
                <w:rFonts w:cs="Verdana" w:ascii="Verdana" w:hAnsi="Verdana"/>
                <w:b/>
                <w:bCs/>
                <w:sz w:val="20"/>
                <w:szCs w:val="20"/>
                <w:shd w:fill="auto" w:val="clear"/>
                <w:lang w:val="en-US"/>
              </w:rPr>
              <w:t>0</w:t>
            </w:r>
            <w:r>
              <w:rPr>
                <w:rFonts w:cs="Verdana" w:ascii="Verdana" w:hAnsi="Verdana"/>
                <w:b/>
                <w:bCs/>
                <w:sz w:val="20"/>
                <w:szCs w:val="20"/>
                <w:shd w:fill="auto" w:val="clear"/>
                <w:lang w:val="el-GR"/>
              </w:rPr>
              <w:t>6</w:t>
            </w:r>
            <w:r>
              <w:rPr>
                <w:rFonts w:cs="Verdana" w:ascii="Verdana" w:hAnsi="Verdana"/>
                <w:b/>
                <w:bCs/>
                <w:sz w:val="20"/>
                <w:szCs w:val="20"/>
                <w:shd w:fill="auto" w:val="clear"/>
              </w:rPr>
              <w:t xml:space="preserve"> - </w:t>
            </w:r>
            <w:r>
              <w:rPr>
                <w:rFonts w:cs="Verdana" w:ascii="Verdana" w:hAnsi="Verdana"/>
                <w:b/>
                <w:bCs/>
                <w:sz w:val="20"/>
                <w:szCs w:val="20"/>
                <w:shd w:fill="auto" w:val="clear"/>
                <w:lang w:val="en-US"/>
              </w:rPr>
              <w:t>2017</w:t>
            </w:r>
          </w:p>
          <w:p>
            <w:pPr>
              <w:pStyle w:val="Normal"/>
              <w:ind w:left="612" w:right="0" w:hanging="403"/>
              <w:rPr>
                <w:rFonts w:ascii="Verdana" w:hAnsi="Verdana" w:cs="Verdana"/>
                <w:sz w:val="20"/>
                <w:szCs w:val="20"/>
              </w:rPr>
            </w:pPr>
            <w:r>
              <w:rPr>
                <w:rFonts w:eastAsia="Verdana" w:cs="Verdana" w:ascii="Verdana" w:hAnsi="Verdana"/>
                <w:b w:val="false"/>
                <w:bCs w:val="false"/>
                <w:sz w:val="20"/>
                <w:szCs w:val="20"/>
                <w:shd w:fill="auto" w:val="clear"/>
              </w:rPr>
              <w:t xml:space="preserve">                       </w:t>
            </w:r>
            <w:r>
              <w:rPr>
                <w:rFonts w:cs="Verdana" w:ascii="Verdana" w:hAnsi="Verdana"/>
                <w:b w:val="false"/>
                <w:bCs w:val="false"/>
                <w:sz w:val="20"/>
                <w:szCs w:val="20"/>
                <w:shd w:fill="auto" w:val="clear"/>
                <w:lang w:val="el-GR"/>
              </w:rPr>
              <w:t>Αρ. Πρωτ. 15659</w:t>
            </w:r>
          </w:p>
          <w:p>
            <w:pPr>
              <w:pStyle w:val="Normal"/>
              <w:rPr>
                <w:rFonts w:ascii="Verdana" w:hAnsi="Verdana" w:cs="Verdana"/>
                <w:sz w:val="20"/>
                <w:szCs w:val="20"/>
              </w:rPr>
            </w:pPr>
            <w:r>
              <w:rPr>
                <w:rFonts w:cs="Verdana" w:ascii="Verdana" w:hAnsi="Verdana"/>
                <w:sz w:val="20"/>
                <w:szCs w:val="20"/>
              </w:rPr>
            </w:r>
          </w:p>
        </w:tc>
      </w:tr>
      <w:tr>
        <w:trPr/>
        <w:tc>
          <w:tcPr>
            <w:tcW w:w="4687" w:type="dxa"/>
            <w:gridSpan w:val="2"/>
            <w:tcBorders/>
          </w:tcPr>
          <w:p>
            <w:pPr>
              <w:pStyle w:val="Normal"/>
              <w:jc w:val="center"/>
              <w:rPr>
                <w:rFonts w:ascii="Verdana" w:hAnsi="Verdana" w:cs="Verdana"/>
                <w:sz w:val="20"/>
                <w:szCs w:val="20"/>
              </w:rPr>
            </w:pPr>
            <w:r>
              <w:rPr>
                <w:rFonts w:cs="Calibri" w:ascii="Calibri" w:hAnsi="Calibri"/>
                <w:b/>
                <w:sz w:val="20"/>
                <w:szCs w:val="20"/>
              </w:rPr>
              <w:t>ΑΥΤΟΤΕΛΕΣ ΤΜΗΜΑ ΚΟΙΝ. ΠΡΟΣΤΑΣΙΑΣ,</w:t>
              <w:br/>
              <w:t>ΠΑΙΔΕΙΑΣ &amp; ΠΟΛΙΤΙΣΜΟΥ</w:t>
            </w:r>
          </w:p>
        </w:tc>
        <w:tc>
          <w:tcPr>
            <w:tcW w:w="521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214" w:type="dxa"/>
            <w:tcBorders/>
          </w:tcPr>
          <w:p>
            <w:pPr>
              <w:pStyle w:val="Normal"/>
              <w:snapToGrid w:val="false"/>
              <w:rPr>
                <w:rFonts w:ascii="Verdana" w:hAnsi="Verdana" w:cs="Verdana"/>
                <w:sz w:val="20"/>
                <w:szCs w:val="20"/>
              </w:rPr>
            </w:pPr>
            <w:r>
              <w:rPr>
                <w:rFonts w:cs="Calibri" w:ascii="Calibri" w:hAnsi="Calibri"/>
                <w:sz w:val="20"/>
                <w:szCs w:val="20"/>
              </w:rPr>
              <w:t>Εθνικής Αντίστασης 42</w:t>
            </w:r>
          </w:p>
        </w:tc>
        <w:tc>
          <w:tcPr>
            <w:tcW w:w="521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214" w:type="dxa"/>
            <w:tcBorders/>
          </w:tcPr>
          <w:p>
            <w:pPr>
              <w:pStyle w:val="Normal"/>
              <w:snapToGrid w:val="false"/>
              <w:rPr>
                <w:rFonts w:ascii="Verdana" w:hAnsi="Verdana" w:cs="Verdana"/>
                <w:sz w:val="20"/>
                <w:szCs w:val="20"/>
              </w:rPr>
            </w:pPr>
            <w:r>
              <w:rPr>
                <w:rFonts w:cs="Calibri" w:ascii="Calibri" w:hAnsi="Calibri"/>
                <w:sz w:val="20"/>
                <w:szCs w:val="20"/>
              </w:rPr>
              <w:t>ΤΚ 59300 Αλεξάνδρεια</w:t>
            </w:r>
          </w:p>
        </w:tc>
        <w:tc>
          <w:tcPr>
            <w:tcW w:w="521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214" w:type="dxa"/>
            <w:tcBorders/>
          </w:tcPr>
          <w:p>
            <w:pPr>
              <w:pStyle w:val="Normal"/>
              <w:snapToGrid w:val="false"/>
              <w:rPr>
                <w:rFonts w:ascii="Verdana" w:hAnsi="Verdana" w:cs="Verdana"/>
                <w:sz w:val="20"/>
                <w:szCs w:val="20"/>
              </w:rPr>
            </w:pPr>
            <w:r>
              <w:rPr>
                <w:rFonts w:cs="Calibri" w:ascii="Calibri" w:hAnsi="Calibri"/>
                <w:sz w:val="20"/>
                <w:szCs w:val="20"/>
              </w:rPr>
              <w:t>Ποράβου Ελισάβετ</w:t>
            </w:r>
          </w:p>
        </w:tc>
        <w:tc>
          <w:tcPr>
            <w:tcW w:w="521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214" w:type="dxa"/>
            <w:tcBorders/>
          </w:tcPr>
          <w:p>
            <w:pPr>
              <w:pStyle w:val="Normal"/>
              <w:snapToGrid w:val="false"/>
              <w:rPr>
                <w:rFonts w:ascii="Verdana" w:hAnsi="Verdana" w:cs="Verdana"/>
                <w:sz w:val="20"/>
                <w:szCs w:val="20"/>
              </w:rPr>
            </w:pPr>
            <w:r>
              <w:rPr>
                <w:rFonts w:cs="Calibri" w:ascii="Calibri" w:hAnsi="Calibri"/>
                <w:sz w:val="20"/>
                <w:szCs w:val="20"/>
              </w:rPr>
              <w:t>23330-26806</w:t>
            </w:r>
          </w:p>
        </w:tc>
        <w:tc>
          <w:tcPr>
            <w:tcW w:w="521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Fax:</w:t>
            </w:r>
          </w:p>
        </w:tc>
        <w:tc>
          <w:tcPr>
            <w:tcW w:w="3214" w:type="dxa"/>
            <w:tcBorders/>
          </w:tcPr>
          <w:p>
            <w:pPr>
              <w:pStyle w:val="Normal"/>
              <w:snapToGrid w:val="false"/>
              <w:rPr>
                <w:rFonts w:ascii="Verdana" w:hAnsi="Verdana" w:cs="Verdana"/>
                <w:sz w:val="20"/>
                <w:szCs w:val="20"/>
              </w:rPr>
            </w:pPr>
            <w:r>
              <w:rPr>
                <w:rFonts w:cs="Calibri" w:ascii="Calibri" w:hAnsi="Calibri"/>
                <w:sz w:val="20"/>
                <w:szCs w:val="20"/>
              </w:rPr>
              <w:t>23330-23625</w:t>
            </w:r>
          </w:p>
        </w:tc>
        <w:tc>
          <w:tcPr>
            <w:tcW w:w="521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r>
        <w:trPr/>
        <w:tc>
          <w:tcPr>
            <w:tcW w:w="1473" w:type="dxa"/>
            <w:tcBorders/>
          </w:tcPr>
          <w:p>
            <w:pPr>
              <w:pStyle w:val="Normal"/>
              <w:snapToGrid w:val="false"/>
              <w:jc w:val="right"/>
              <w:rPr>
                <w:rFonts w:ascii="Calibri" w:hAnsi="Calibri" w:cs="Calibri"/>
                <w:sz w:val="20"/>
                <w:szCs w:val="20"/>
                <w:lang w:val="en-US"/>
              </w:rPr>
            </w:pPr>
            <w:r>
              <w:rPr>
                <w:rFonts w:cs="Calibri" w:ascii="Calibri" w:hAnsi="Calibri"/>
                <w:sz w:val="20"/>
                <w:szCs w:val="20"/>
              </w:rPr>
              <w:t>Email:</w:t>
            </w:r>
          </w:p>
        </w:tc>
        <w:tc>
          <w:tcPr>
            <w:tcW w:w="3214" w:type="dxa"/>
            <w:tcBorders/>
          </w:tcPr>
          <w:p>
            <w:pPr>
              <w:pStyle w:val="Normal"/>
              <w:snapToGrid w:val="false"/>
              <w:rPr>
                <w:rFonts w:ascii="Verdana" w:hAnsi="Verdana" w:cs="Verdana"/>
                <w:sz w:val="20"/>
                <w:szCs w:val="20"/>
              </w:rPr>
            </w:pPr>
            <w:r>
              <w:rPr>
                <w:rFonts w:cs="Calibri" w:ascii="Calibri" w:hAnsi="Calibri"/>
                <w:sz w:val="20"/>
                <w:szCs w:val="20"/>
                <w:lang w:val="en-US"/>
              </w:rPr>
              <w:t>biblalex@otenet.gr</w:t>
            </w:r>
          </w:p>
        </w:tc>
        <w:tc>
          <w:tcPr>
            <w:tcW w:w="521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center"/>
        <w:rPr>
          <w:rFonts w:ascii="Calibri" w:hAnsi="Calibri" w:cs="Calibri"/>
          <w:b/>
          <w:b/>
          <w:sz w:val="22"/>
          <w:szCs w:val="22"/>
          <w:lang w:val="el-GR"/>
        </w:rPr>
      </w:pPr>
      <w:r>
        <w:rPr>
          <w:rFonts w:eastAsia="Verdana" w:cs="Verdana" w:ascii="Verdana" w:hAnsi="Verdana"/>
          <w:sz w:val="18"/>
          <w:szCs w:val="18"/>
        </w:rPr>
        <w:t xml:space="preserve">                                        </w:t>
      </w:r>
    </w:p>
    <w:p>
      <w:pPr>
        <w:pStyle w:val="Normal"/>
        <w:jc w:val="center"/>
        <w:rPr>
          <w:rFonts w:ascii="Calibri" w:hAnsi="Calibri" w:cs="Calibri"/>
          <w:b/>
          <w:b/>
          <w:sz w:val="22"/>
          <w:szCs w:val="22"/>
          <w:lang w:val="en-US"/>
        </w:rPr>
      </w:pPr>
      <w:r>
        <w:rPr>
          <w:rFonts w:cs="Calibri" w:ascii="Calibri" w:hAnsi="Calibri"/>
          <w:b/>
          <w:sz w:val="22"/>
          <w:szCs w:val="22"/>
          <w:lang w:val="el-GR"/>
        </w:rPr>
        <w:t>Έκθεση Προδιαγραφών</w:t>
      </w:r>
      <w:r>
        <w:rPr>
          <w:rFonts w:cs="Calibri" w:ascii="Calibri" w:hAnsi="Calibri"/>
          <w:b/>
          <w:sz w:val="22"/>
          <w:szCs w:val="22"/>
          <w:lang w:val="en-US"/>
        </w:rPr>
        <w:t>:</w:t>
      </w:r>
    </w:p>
    <w:p>
      <w:pPr>
        <w:pStyle w:val="Normal"/>
        <w:jc w:val="center"/>
        <w:rPr>
          <w:rFonts w:ascii="Calibri" w:hAnsi="Calibri" w:cs="Calibri"/>
          <w:sz w:val="22"/>
          <w:szCs w:val="22"/>
        </w:rPr>
      </w:pPr>
      <w:r>
        <w:rPr>
          <w:rFonts w:cs="Calibri" w:ascii="Calibri" w:hAnsi="Calibri"/>
          <w:b/>
          <w:sz w:val="22"/>
          <w:szCs w:val="22"/>
          <w:lang w:val="en-US"/>
        </w:rPr>
        <w:t>“</w:t>
      </w:r>
      <w:r>
        <w:rPr>
          <w:rFonts w:cs="Calibri" w:ascii="Calibri" w:hAnsi="Calibri"/>
          <w:b/>
          <w:sz w:val="22"/>
          <w:szCs w:val="22"/>
          <w:lang w:val="el-GR"/>
        </w:rPr>
        <w:t>Προμήθεια βιβλίων για τις Βιβλιοθήκες του Δήμου Αλεξάνδρειας</w:t>
      </w:r>
      <w:r>
        <w:rPr>
          <w:rFonts w:cs="Calibri" w:ascii="Calibri" w:hAnsi="Calibri"/>
          <w:b/>
          <w:sz w:val="22"/>
          <w:szCs w:val="22"/>
          <w:lang w:val="en-US"/>
        </w:rPr>
        <w:t>”</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n-US"/>
        </w:rPr>
        <w:t xml:space="preserve">Με την παρούσα μελέτη προβλέπεται η ανάθεση της  </w:t>
      </w:r>
      <w:r>
        <w:rPr>
          <w:rFonts w:cs="Calibri" w:ascii="Calibri" w:hAnsi="Calibri"/>
          <w:b w:val="false"/>
          <w:bCs w:val="false"/>
          <w:sz w:val="22"/>
          <w:szCs w:val="22"/>
          <w:shd w:fill="auto" w:val="clear"/>
          <w:lang w:val="el-GR"/>
        </w:rPr>
        <w:t>προμήθειας βιβλίων για τις Βιβλιοθήκες του Δήμου Αλεξάνδρειας.</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Για τον εμπλουτισμό της συλλογής και κάλυψη περαιτέρω θεματικών ενοτήτων της Γνώσης από τις Δημοτικές Βιβλιοθήκες του Δήμου Αλεξάνδρειας, είναι απαραίτητη η προμήθεια βιβλιακού υλικού. </w:t>
      </w:r>
    </w:p>
    <w:p>
      <w:pPr>
        <w:pStyle w:val="Normal"/>
        <w:spacing w:before="0" w:after="227"/>
        <w:jc w:val="both"/>
        <w:rPr>
          <w:rFonts w:ascii="Calibri" w:hAnsi="Calibri" w:cs="Calibri"/>
          <w:b/>
          <w:b/>
          <w:bCs/>
          <w:sz w:val="20"/>
          <w:szCs w:val="20"/>
        </w:rPr>
      </w:pPr>
      <w:r>
        <w:rPr>
          <w:rFonts w:cs="Calibri" w:ascii="Calibri" w:hAnsi="Calibri"/>
          <w:b w:val="false"/>
          <w:bCs w:val="false"/>
          <w:sz w:val="22"/>
          <w:szCs w:val="22"/>
          <w:shd w:fill="auto" w:val="clear"/>
          <w:lang w:val="el-GR"/>
        </w:rPr>
        <w:t>Αναλυτικά, οι τόμοι που έχουν επιλεγεί από το αρμόδιο προσωπικό των Βιβλιοθηκών του Δήμου Αλεξάνδρειας περιγράφονται στον παρακάτω πίνακα (όπου “Α” τόμος για τη Δημοτική Βιβλιοθήκη Αλεξάνδρειας και “Π” αντίστοιχα για τη Βιβλιοθήκη Πλατέος). Οι τιμές οι οποίες περιλαμβάνονται στον προϋπολογισμό της μελέτης βασίζονται στην ενιαία τιμή βιβλίου (βάσει του νόμου 2557/1997) και προέρχονται από την υπηρεσία του Εθνικού Κέντρου Βιβλίου “Βιβλιονέτ”.</w:t>
      </w:r>
    </w:p>
    <w:tbl>
      <w:tblPr>
        <w:tblW w:w="10594" w:type="dxa"/>
        <w:jc w:val="center"/>
        <w:tblInd w:w="0" w:type="dxa"/>
        <w:tblLayout w:type="fixed"/>
        <w:tblCellMar>
          <w:top w:w="55" w:type="dxa"/>
          <w:left w:w="55" w:type="dxa"/>
          <w:bottom w:w="55" w:type="dxa"/>
          <w:right w:w="55" w:type="dxa"/>
        </w:tblCellMar>
      </w:tblPr>
      <w:tblGrid>
        <w:gridCol w:w="608"/>
        <w:gridCol w:w="2173"/>
        <w:gridCol w:w="3657"/>
        <w:gridCol w:w="1250"/>
        <w:gridCol w:w="1000"/>
        <w:gridCol w:w="1906"/>
      </w:tblGrid>
      <w:tr>
        <w:trPr>
          <w:tblHeader w:val="true"/>
          <w:trHeight w:val="298" w:hRule="atLeast"/>
        </w:trPr>
        <w:tc>
          <w:tcPr>
            <w:tcW w:w="608"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α/α</w:t>
            </w:r>
          </w:p>
        </w:tc>
        <w:tc>
          <w:tcPr>
            <w:tcW w:w="2173"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Συγγραφέας</w:t>
            </w:r>
          </w:p>
        </w:tc>
        <w:tc>
          <w:tcPr>
            <w:tcW w:w="3657"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Τίτλος βιβλίου</w:t>
            </w:r>
          </w:p>
        </w:tc>
        <w:tc>
          <w:tcPr>
            <w:tcW w:w="1250"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Βιβλιοθήκη</w:t>
            </w:r>
          </w:p>
        </w:tc>
        <w:tc>
          <w:tcPr>
            <w:tcW w:w="1000" w:type="dxa"/>
            <w:tcBorders>
              <w:top w:val="single" w:sz="2" w:space="0" w:color="000000"/>
              <w:left w:val="single" w:sz="2" w:space="0" w:color="000000"/>
              <w:bottom w:val="single" w:sz="2" w:space="0" w:color="000000"/>
            </w:tcBorders>
            <w:shd w:fill="DDDDDD"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Τεμάχια</w:t>
            </w:r>
          </w:p>
        </w:tc>
        <w:tc>
          <w:tcPr>
            <w:tcW w:w="1906"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Εκδοτικός οίκ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livier Tallec</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ουδοβίκος ο πρώτ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ngelus novus</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ύγχρονα ψυχοπαιδαγωγικά ζητήματα: εκφοβισμό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Gutenberg</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Bucay</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μύθος της θεάς τύχ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pera</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rge Bucay</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Ιστορίες να σκεφτεί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pera</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επουλβεδα,Λ</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ιστορία ενός σαλιγκαριού</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pera</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όρχε Μπουκάϊ</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δρόμος της πνευματικότητ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pera</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Ana Campou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εγάλο κόλπο του Χουντίν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olaris</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att de la Rena</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δός Αγοράς, τέρμ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olaris</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γγελική Ράδ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ξύπνημα του Γκόλεμ</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olaris</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σιλική Ράλλ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Γολγοθάς του Ελληνισμού της Ανατολ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Άγιος Αρσενι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Yalom,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λάσματα μιας μέρ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Άγ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ριστίνα Νάκ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Ιστορίες της τέχνης για παιδι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Άγ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σιλική Ράλλ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Πατρίδα αξέχαστη Μικρά Ασία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Άθω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όμπινς.Τομ</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Θιβετιανή ροδακινόπι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ίολ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ndres Guerrer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μικρός γίγαντ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ιώ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σιλική Ράλλ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υρτώ της Μικρασ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κρίτα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σιλική Ράλλ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ηνελόπ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κρίτα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ark Mazower</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αγεμένο παλάτι των εθνώ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εξάνδρει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ozawer.Mark</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υβερνώντας τον κόσμο- η ιστορία μιας ιδέ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εξάνδρει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Yuval Noath Harar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Sapiens</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εξάνδρεια</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θανασιάδης Χρήστ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 αποσυρθέντα βιβλία . Έθνος και σχολική ιστορία στην Ελλάδ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εξάνδρει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ναγιωτόπουλος,Νίκ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βία της ανεργ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εξάνδρει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υλλογικό</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ίκτυα εξουσίας στη νεότερη Ελλάδ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εξάνδρει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Chehov</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θάλαμος αρ.6</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κοβόστη</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Heinz,Richter</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Ιταλογερμανική επίθεση εναντίον της Ελλάδ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κοβόστ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ρκά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 πολύ μαύρ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ράμματ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υλλογικό</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οί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ράφημ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B. J. Novak</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βιβλίο χωρίς εικόν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Belinda Alexandra</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ρόδο της Τοσκάν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Blake Crouch</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πόλη 3</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Gibbins David</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Φαραώ</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Grouch,Blake</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πόλ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Hayder,M</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φονικό κελάηδισμ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oritz,A</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πλήρες βιβλίο της εναλλακτικής ιατρικ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Victoria Hislop</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άρτ ποστάλ</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Weiner Jennifer</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Συγνώμη είναι η πιο σκληρή λέξ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Ξανθούλης Γιάνν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ην Κυριακή έχουμε γάμ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Victoria Hislop</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τελευταίος χορό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Victoria Hislop</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ανατολή</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όπτρ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atricia Hegarty</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ποτάμ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κδοτική Αθηνών</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θικός, ανήθικος, αμοραλιστ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νάλι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υναισθηματικη ευδαιμον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νάλι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ι είναι η αγάπ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νάλι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βιβλίο της κατανόησ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νάλι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ταξίδι της ανθρώπινης ύπαρξ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νάλι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Φήμη, τύχη και φιλοδοξ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νάλι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επρωμένο, ελευθερία και ψυχή</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σοπτρον</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ασμίνα Ρεζά</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υτυχισμένοι οι ευτυχεί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στί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κράχαμ Σουιφτ</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ελευταίος γύρ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στί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ούντερα Μίλα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γιορτή της ασημαντότητ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στί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τον ΝτεΛίλλο</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ημείο ωμέγ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στί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ολυδούρη Μαρί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ομάντσο και άλλα πεζ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στί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μβακάκης Φαίδω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αναπαλαίωσ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στί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Ingela P. Arrheniu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ού είναι η κυρία Πασχαλίτσ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Ίκα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Ingela P. Arrheniu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ού είναι ο κύριος Λιοντάρ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Ίκα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ulia Donaldso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Ζογκ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Ίκα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ulia Donaldso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Ξυλαράκ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Ίκα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ary Hoffma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πιο μεγάλο βιβλίο για τις οικογένει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Ίκα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Tracey Cordorey</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ώρ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Ίκα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ώνης Παπαθεοδού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ικ τακ</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Ίκα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σιλική Ράλλ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νήμες από τη Μικρά Ασ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Ίνδικτ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Rolland Chamber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έλλη - αναζητώντας τον Κάπτεν Πιμποντ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ειδοσκόπ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ργυρώ Πιπίν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λάκ Μόν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ειδοσκόπ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Μαρίζα Ντεκάστρο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Ένας κόσμος σε κίνηση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ειδοσκόπ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ndre Neve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κορίτσι που πετούσε στα σύννεφ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έν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Guido Cont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υπέροχο ταξίδι της Νιλού</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έν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κάλφαρ,Κριστόφ</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σύμπαν στα χέρια σ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έν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πράουν,Νικ</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γάπη,επιθετικότητα,κατάθλιψ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έν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παδάκη.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 ένα γύρισμα της ζω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έν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ωρτζάκη,Κική</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μά κόψε το κήρυγμ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έν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ριβιζάς,Ε</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ώδεκα παρά δώδεκ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έν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μπερ Καμύ</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μύθος του Σίσυφ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στανιώ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μπερ Καμύ</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γάμο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στανιώ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εύτος Θεόδωρ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μύρνη, συγγνώμ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στανιώ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απατά Φιλομήλ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χήρα του Πειραι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στανιώ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aul Thie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σκιά της πριγκίπισσ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άστωρ</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Chomsky Noam</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Occupy. Σκέψεις πάνω στην ταξική πάλη, την επανάσταση και την αλληλεγγύη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Dick Philip</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Το ηλεκτρικό πρόβατο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Francoise Rachmuhl</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εγάλο ταξίδι του Οδυσσέ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Kirsteen Roger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πρώτο μου εικονογραφημένο λεξικό μαθηματικώ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hilip Kerr</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γυναίκα απο το Ζάγκρεμπ</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SF Said</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άρτζακ Πο - γάτος εκτός νό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Tolkien J R.R.</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όμπιτ</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υσταθιάδου Σούλ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ππαδοκία. Πριν και Μετ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άνος Τσερόλα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α ίχνη του Ντουκουζούρ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ωτάκης Δημήτρ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ιστορία ενός σούπερ μάρκετ</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ριβιζάς,Ε</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ύτε γάτα ούτε ζημι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δρ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Kerr Philip</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κυρία από το Ζάγκρεμπ</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Κέδρος </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8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ριστίνα-Λώρε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Όμορφο μυστικό</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έστ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strid Desborde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αγαπημένη μου αδελφούλ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όκκιν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n Klasse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ρήκαμε ένα καπέλ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όκκιν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David foster Wallace</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υτό εδώ είναι νερό</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Κριτική </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υγενία Θεοδότ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δημιουργικότητα στην εποχή των νέων τεχνολογιώ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Κριτική </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séphine Dede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ωξάν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stein Gaarder</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κόσμος της Άνν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stein Gaarder</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πύργος των Πυρηναίω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Naomi Klei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υτό αλλάζει τα πάντα. Καπιταλισμός εναντιον κλίματ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Trudy Ludwig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αόρατο αγόρ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9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λένη Φωτί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λύχνος της Ανατολ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Θεοδώρα Τζόκ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βιβλίο της Ευδοκ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ωνσταντούρου Μαρί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άγνωστη δίπλα 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α προσευχή για τα παλιά ασήμ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μεσημβρινοί της ζωής: Στα φεγγάρια της αλήθει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μεσημβρινοί της ζωής: Στη γη της αγάπ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μεσημβρινοί της ζωής: Στους ήλιους του έρω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έρα από τα παλιά ασήμ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ερπάτα με τον άγγελό σ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 παλιά ασήμ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0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έλι το θαλασσινό</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ίρη Κόντζ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ίλιες ζωές απόψε</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ευροκοπλή Βασιλική</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Αχτιδοϋφαντ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ετροπούλου Μαρί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υναντήσει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βάν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Gunilla Bergström</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άνε γρήγορα, Άλφον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άρ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Isol</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οτούρνο: Συνταγές για όνειρ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άρτ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Carrie Ryan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χάρτης για παντού</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άτι</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Frank Viva</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κρή Σάρλοτ σκηνοθέτι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έλισσ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Samantha Friedma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κήπος του Ματί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έλισσ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νόλης Κορρέ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πό το λατομείο στον Παρθενών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έλισσ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1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bby Hanlo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α αληθινή φίλ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αίχμ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Cornwell Patricia</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ostmortem</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αίχμ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Edward Berry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έσσερις σωματοφύλακες και μισό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αίχμ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Edward Berry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χαμένο βιβλί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αίχμ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 Nesb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ίμα στο χιόν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αίχμ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ώνης Παπαθεοδού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μύθος της αράχν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αίχμιο</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ίκος Μαραντζίδης-Στάθης Ν.Καλύβα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μφύλια πάθ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αίχμ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νσέληνος Αλέξ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κρυφή πόρ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αίχμιο</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Ροδούλα Παππά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ριθμητάρ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εφέλ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hn Jory</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ηνύχτα λέμε</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παδόπουλ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2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Judith Kerr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τίγρη που ήρθε επίσκεψ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παδόπουλ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arten Sande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να σπίτι χωρίς καθρέφτ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παδόπουλ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λαίρη Γεωργέλλ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οιος έκλεψε τον ήλι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παδόπουλ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ressfeild,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επαγγελματ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ρίτζις Ομέρο</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Σμύρνη στις φλόγ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υγουστος Κροτω</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ρως ανίκατε μάσα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γγέλης Ηλιόπουλ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αληθινός τρικεράτοψ</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ημήτρης Νανόπουλ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ον τρίτο βράχο από τον ήλι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λένη Γιαννακάκ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κούρο γκρι σχεδόν μαύρ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Ευγένιος Τριβιζάς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υστικό της μαξιλαροθήκ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3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τερίνα Κρι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αστρικό χωριό</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οέλο,Π</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κατάσκοπ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ργαρίτα Παπανδρέ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ρωτας και εξουσ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ρία Παπαγιάνν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ίχε απ' όλα και είχε πολλ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ίμης Ανδρουλάκ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ξίδι μέλιτ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καμπαρδώνης,Γ</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Υπουργός νύχτ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ώτη Τριανταφύλ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λουραλισμός πολυπολιτισμικότη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braham Yehoshua</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γκλημα και τιμωρία - Ντοστογιέφσκ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lessandro Baricc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ον Ζουά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li Smith</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ιγόνη του Σοφοκλή</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4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ndrea Camiller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μύτη - Γκόγκολ</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nna Weltma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υτό δεν είναι βιβλίο μαθηματικώ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Antonio Dikele DiStefan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ξω βρέχει μέσα το ίδιο. Να σε πάρω να φύγουμε;</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Borges jorge Lui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Το βιβλίο των φανταστικών όντων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Brendan Wenzel</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Όλοι βλέπουμε την ίδια γά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Bruckner Pascal</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Ένας καλός γιος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Dave Egger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λοίαρχος Νέμο - Ιούλιος Βερ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David McKee</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Έλμερ κι ο αγώνας δρό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Evelyne Patlagea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Ελληνικός μεσαίων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Ewan Ian Mc</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Νόμος περί τέκνων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5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Ian Falconer</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λίβ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ane Goodall</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αετός και ο τρυποκάρυδ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ane Goodall</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νεαροί χιμπαντζήδες του Γκόμπε</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Jeanne Willis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Αργυρώ γελάε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Jeanne Willis </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πρώτο χλουτ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erry Spinell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αργκερλ</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nathan Coe</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κιούλλιβερ - Τζόναθαν Σούιφτ</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onny Duddle</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γαντόσαυρ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ulia Donaldso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ιστορία του Ηλία που αγαπούσε τα βιβλ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ulia Donaldso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α σκούπα μα τι σκούπ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6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Julian Clary</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κογένεια Μπολντ</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Khadra Yasmina</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ληγωμένοι άγγελο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Lauren Child</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άλεξε το δηλητήριό σ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Lauren Child</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ρέχα να ξεφύγει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Leo Lionn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όνειρο του Μάθι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Leo Lionn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Φρέντερικ</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Luigi Ballerin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δεσποινίς Ευφορβία και το ζαχαροπλαστείο της σοφ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Luigi Ballerin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Χάννα δεν κλείνει ποτέ τα μάτ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elania G. Mazzucc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σιλιάς Ληρ - Ουίλλιαμ Σαίξπηρ</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ike Kenny</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αγόρι με τη βαλίτσ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835"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7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Nayebi Jean - Charle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υπερκινητικό παιδί: 90 απαντήσεις στα βασικά ερωτήματα - για εκπαιδευτικούς και γονεί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eter Abraham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Όσα κρύβει το σκοτάδ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hilippe Jalber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λεξικό των καλών τρόπω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ie Corbet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λα να φτιάξουμε μια ιστορ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Sara Hurs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Φτιάχνουμε κτίρ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Stefano Benn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υρανό ντε Μπερζεράκ - Εντμόν Ροστά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Susanna Mattiangel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Όλα για τη δασκάλα 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Umberto Ec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λογοδοσμένοι - Αλεσσάντρο Μαντσόν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Yiyun Li</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κιλγκαμές - Σουμεριακό έπ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Young,C</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αγωγώντας και εκπαιδεύοντας το μωρό σ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8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μπερ Καμύ</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ραμματα σ'έναν φίλο Γερμανό</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μπερ Καμύ</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καλοκαίρ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μπερ Καμύ</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έλλον του ευρωπαίκού πολιτισμού</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ρέα Καμιλλέρ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κτίνα φωτό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ρέα Καμιλλέρ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ά φωνή τη νύχ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ρέα Καμιλλέρ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παιχνίδι με τους καθρέφτ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ρέα Καμιλλέρ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χαμόγελο της Αντζέλικ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ργυρώ Πιπίν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οκαίρι, φθινόπωρο, χειμώνας, άνοιξη, καλοκαίρ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ώργος Παναγιωτάκ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άστρα - Το βιβλίο των δύο κόσμω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ημήτρης Μπασλάμ</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ιθανότητ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9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τερίνα Σέρβ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να σπίτι για τον Όμηρ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ουμανταρέας,Μέν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σειρήνα της ερή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ρκ Μαζάουερ</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ριάντα χρόνια Ελληνικής ιστορ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σσαβέτα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κρά Ασ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αραζε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αστράγαλ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βαρτς Βίβια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Τιμόθεος και οι σούπερ δυνατές πιτζάμ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καμπαρδώνης,Γ</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εριπολών περί πολλών τυρβάζω</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ώτη Τριανταφύλ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ηχανικοί καταρράκτ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ώτη Τριανταφύλ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Οι αρχαίοι Έλληνες χώνουν τη μύτη τους παντού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Φεράντε, Έλε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υπέροχη φίλη 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0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ωμενίδης Χρήστ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εαρό άσπρο ελάφ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ωμενίδης, Χ</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ίκ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τάκη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Kerouac Jack</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οιχειωμένη ζωή</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Πλέθρων </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Guy-Philippe Goldstein</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βέλ ώρα μηδέ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όλι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alcolm MacKay</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αναγκαίος θάνατος του Λιούις Γουϊντερ</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όλι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Patrick Modian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α να μη  χάνεσαι στη γειτονι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όλι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ουόλτερ Μόσλ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Little Scarlet</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όλι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ίκα Μπενβενίστε</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υτοί που επέζησα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όλι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αίσθησ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έμπελ</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λευθερ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έμπελ</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1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όγια ενός ανθρώπου πέρα από τις λέξει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έμπελ</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ίζες και φτερ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έμπελ</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Osho</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Ωριμότητα </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έμπελ</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έην Ώστε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μμ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μίλ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έην Ώστε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ρωτας και φιλ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μίλ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έην Ώστε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νσφηλντ Πάρκ</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μίλη</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ιονύσης Χαριτόπουλ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ειραιώτ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όπ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Henry Clemen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ύγχρονη μελισσοκομ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ύχαλο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David Walliam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γιαγιά μου η κλέφτρ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David Walliam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ξεδοντίατρ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2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Gary Northfield</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ην αρένα με τους ρωμαίου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Keith Lowe</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λεθρ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Mankell,H</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φθινόπωρο του Κουρτ Βαλάντερ</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Rowling,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Χάρι Πότερ και το καταραμένο παιδί</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Sinoue Gilber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κραυγή της πέτρ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Sinoue Gilbert</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συνταγματάρχης και το παιδί-βασιλιά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Zusak Markus</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κλέφτρα των βιβλίω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δερφοί Γκριμ</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Ιστορίες με ζώ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ίσωπ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μύθοι του Αισώπ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αστασία Κιράλογλ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τωμένα τριαντάφυλλ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3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ι Γκρίφιθ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θεότρελο δεντρόσπιτο με 13 ορόφου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ντι Γκρίφιθ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θεότρελο δεντρόσπιτο με 26 ορόφου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υτζή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Ορφέας και οι νταήδες με τα κίτρινα ποδήλα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χμετ Αλτά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τελείωτη νύχ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λέριο Μάσιμο Μανφρέντ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όνομα μου είναι κανένας- Ο γυρισμό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λέριο Μάσιμο Μανφρέντ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όνομα μου είναι κανένας-Ο όρκ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οϊκου Σοφί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ίθυροι του Βαρδάρ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ούνας Γιόνασο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αναλφάβητη που ήξερε να μετράε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ούνας Γιόνασο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εκατοντάχρονος που πήδηξε απο το παράθυρο και εξαφανίστηκε</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ούνασον Γιούνα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H αναλφάβητη που ήξερε να μετράε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4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ώργος Λεμπέσ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ανωήρωες και το γιγάντιο σαχλαμάρ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ώργος Πολίτ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α σηκωθούμε όρθιο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Γιώτα Φώτ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διώροφο της Τσιμισκή</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άφνη Σουμά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σιωπή της Σεχραζάτ</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ήμητρα Ιωάνν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σσάνδρα. Το μυστικό της μάγισσ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ήμητρα Ιωάνν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τραγούδι της Αννέτ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ημουλίδου Χρυσηίδ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άντεψε ποιος θα φύγει απόψε</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ημουλίδου Χρυσηίδ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πόϊνγκ, το θαρραλέο αεροπλανάκ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ημουλίδου Χρυσηίδ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Ελληνούλης το χάρτινο καραβάκ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Ελένη Τσιάλτ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να κουβάρι μυστικ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5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λση Τσουκαράκ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 κύματα της νοσταλγ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μα Ντόναχι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δωμάτι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λέκτρα Δικαί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προίκα της Μελτέμ</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Θοδωρής Παπαθεοδώρ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Ζωές του ανέ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Θοδωρής Παπαθεοδώρ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καιροί της μνήμ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Θοδωρής Παπαθεοδώρ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α χρόνια του εμφυλί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Ιζαμπέλ Αλιέντε</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Ιάπωνας εραστ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Ισμήνη Χ Μπαρακλή</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υστικό της πεταλούδ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Ιωάννου Δήμητρ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Βαλεντίνα:η γητεύτρα των Αθηνώ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θι Κέλ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σπίτι στο δρόμο με τις ιτιέ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6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πούζος Γιάνν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άος. Παντομίμα φαντασμάτω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πούζος Γιάνν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έρρα. Η ψυχή του Πόντ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ονδύλης,Θαν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γκλημα στην αρχαία Αμφίπολ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ονδύλης,Θάν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α ζωή ένα φιλί</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ορτνι Μομ</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Θυμήσου την αγάπ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απατά Φιλομήλ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επιστροφή</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ένα Μαντά</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α συγγνώμη για το τέλ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ένα Μαντά</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Όσα ήθελα να δώσω</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άν Μοριάρτ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υστικά και ψέμα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άν Μοριάρτ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υστικό του συζύγ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7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κρή Βικτώρι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ια νύχτα με τον Τσέχωφ</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νιάτη Νικόλ Άν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ι η ελπίδα γύρισε ξαν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νιάτη Νικόλ-Αν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σιωπές της ενοχ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αντά,Λ</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εκδίκηση των αγγέλω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άρω Βαμβουνάκ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δικηγόρ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άρω Κερασιώτ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χέσεις απιστ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ίλι Μαρότ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βασίλειο των ζώω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ουρίκη,Κατερί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εριπέτεια στην τεμπελχαν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πέρναρντ Κορνγουελ</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τραγούδι του ξίφου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ίκος Γούλια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α χρόνια της ομίχλης-Ιασμή</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8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ίκος Γούλια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α χρόνια της ομίχλης-Σμυρνι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ίκος Γούλια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α χρόνια της ομίχλης-Χατισέ</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ταβιντ Λαγκερκραντζ</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κορίτσι στον ιστό της αράχν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τίνος Κουμπάτη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ις φλόγες της Σμύρν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υμπέρτο Εκο</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Φύλλο μηδέ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νταζή Φανή</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ραγούδι δίχως λόγ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νταζή,Φανή</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κυνήγι της αλεπού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ιντέρης Γιώργ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αρά: η καλύτερη θεραπε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όλα Χόκιν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κορίτσι του τρέν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έιτσελ Ρενέ Ράσελ</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ημερολόγιο μιας ξενέρωτης 9</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9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ενα Ρώσση-Ζαίρ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ίδυμα φεγγάρ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όμπερτ Χάρι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γερμανός κατάσκοπ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ουσάκη,Μ</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νταής του σχολικού</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ώσση Ζαΐρη Ρέ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ην αγκαλιά του ήλι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ώσση-Ζαίρη, Ρέ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ην πιστεύεις στην αλήθει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Κ. Χαμφρι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Ένας τόπος που λεγόταν αρμαγεδώ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ακελλαρόπουλος Μένι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σημάδ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άλμαν Ρουσντ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υο χρόνια, οχτώ μήνες και είκοσι νύχτ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αρλ Περώ</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Σταχτοπούτ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εφερλής,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ρκίνος δάσκαλος και φίλο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0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ουλή Στεφανί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θέατη βί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όφη Θεοδωρίδ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 χρόνια της χαμένης αθωότητ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ιβ Γουάτσο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αράλληλη ζωή</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υλλογικό</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7 ιστορίες για χορεύτριε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υλλογικό έργο</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λοί τρόποι στο σχολείο</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εγ Κίν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ημερολόγιο ενός σπασίκλα 10</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έιμς Τζόι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κονακι του Φι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ειμς Φρει</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Tο κάλεσμ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ένιφερ Λ. Αρμεντράουτ</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ψιδιανός Οι φωτεινοί</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ιρίτα Μαρί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ταξίδι της ελπίδ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1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ιρίτα,Μ</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Ιόλ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ον Καρ</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Θωρηκτό Αβέρωφ</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ότζο Μοι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Μετά απο σέν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ζότζο Μοι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κορίτσι που άφησες πίσω</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ριβιζάς Ευγένι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απίστευτο κυνηγητό του φευγάτου Χαρταετού</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ριβιζάς Ευγένι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αυγό που δε σπάει ποτέ</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σουκαράκη,Ελσ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ήλιος του Σεπτέμβρ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αβιέρ Νεγρέτε</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μέγας Αλέξανδρος και οι αετοί της Ρώμη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ρήστος Δημόπουλ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δράκος Ναπολέω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ρυσηίδα Δημουλίδ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ι δαίμονες δεν έχουν όνομα</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 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2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ρυσηίδα Δημουλίδ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 δάκρυα του θεού</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Χρυσηίδα Δημουλίδου</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άτι του Βοριά</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Ψυχογιός</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λλεν Σάρα Άντισο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μυστικό της ροδακινιά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567"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Ζαγοριανάκου Μακρυδήμα Νεκταρί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 μεγάλος σοφό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3</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Ζέμπη Χριστί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έτρα και μέλ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4</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αριζί Ντονάτο</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ο δικαστήριο των ψυχών</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5</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Λι Τσανγκ-Ραε</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ης αγάπης και του πολέ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6</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Νέρμιν Μπεζμέν</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Αιώνια αγάπη</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7</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Ορχαν Παμούκ</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Κάτι παράξενο στο νού μου</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8</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ομμερ Αντιγόνη</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Άρωμα λεμόνι</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39</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Ριτς Ρομπέρτ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Η μαμή της Βενετ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40</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ίμονς Πωλλίνα</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Τα παιδιά της ελευθερί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41</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Φιλμπρικ Ναθάνιελ</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Στην καρδιά της θάλασσα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ίδα</w:t>
            </w:r>
          </w:p>
        </w:tc>
      </w:tr>
      <w:tr>
        <w:trPr>
          <w:trHeight w:val="298" w:hRule="atLeast"/>
        </w:trPr>
        <w:tc>
          <w:tcPr>
            <w:tcW w:w="608"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42</w:t>
            </w:r>
          </w:p>
        </w:tc>
        <w:tc>
          <w:tcPr>
            <w:tcW w:w="2173"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Δεύτος Θεόδωρος</w:t>
            </w:r>
          </w:p>
        </w:tc>
        <w:tc>
          <w:tcPr>
            <w:tcW w:w="3657"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Τραπεζούντα </w:t>
            </w:r>
          </w:p>
          <w:p>
            <w:pPr>
              <w:pStyle w:val="Normal"/>
              <w:autoSpaceDE w:val="false"/>
              <w:jc w:val="center"/>
              <w:rPr>
                <w:rFonts w:ascii="Calibri" w:hAnsi="Calibri" w:cs="Calibri"/>
                <w:sz w:val="20"/>
                <w:szCs w:val="20"/>
              </w:rPr>
            </w:pPr>
            <w:r>
              <w:rPr>
                <w:rFonts w:cs="Calibri" w:ascii="Calibri" w:hAnsi="Calibri"/>
                <w:sz w:val="20"/>
                <w:szCs w:val="20"/>
              </w:rPr>
              <w:t>το διαμάντι της Ανατολής</w:t>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Π</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1906"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Ωκεανός</w:t>
            </w:r>
          </w:p>
        </w:tc>
      </w:tr>
      <w:tr>
        <w:trPr/>
        <w:tc>
          <w:tcPr>
            <w:tcW w:w="6438" w:type="dxa"/>
            <w:gridSpan w:val="3"/>
            <w:tcBorders>
              <w:left w:val="single" w:sz="2" w:space="0" w:color="000000"/>
              <w:bottom w:val="single" w:sz="2"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50"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lang w:val="el-GR"/>
              </w:rPr>
              <w:t>Τεμάχια</w:t>
            </w:r>
          </w:p>
        </w:tc>
        <w:tc>
          <w:tcPr>
            <w:tcW w:w="1000" w:type="dxa"/>
            <w:tcBorders>
              <w:left w:val="single" w:sz="2" w:space="0" w:color="000000"/>
              <w:bottom w:val="single" w:sz="2"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352</w:t>
            </w:r>
          </w:p>
        </w:tc>
        <w:tc>
          <w:tcPr>
            <w:tcW w:w="190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l-GR"/>
        </w:rPr>
        <w:t>Τ</w:t>
      </w:r>
      <w:r>
        <w:rPr>
          <w:rFonts w:cs="Calibri" w:ascii="Calibri" w:hAnsi="Calibri"/>
          <w:b w:val="false"/>
          <w:bCs w:val="false"/>
          <w:sz w:val="22"/>
          <w:szCs w:val="22"/>
          <w:shd w:fill="auto" w:val="clear"/>
          <w:lang w:val="en-US"/>
        </w:rPr>
        <w:t xml:space="preserve">ο υλικό πρέπει να βρίσκεται σε απολύτως καινούργια κατάσταση και να είναι προϊόν Ελληνικών Εκδοτικών Οίκων. Ο προμηθευτής οφείλει να παραδώσει το υλικό στις βιβλιοθήκες (Δημοτική Βιβλιοθήκη Αλεξάνδρειας: </w:t>
      </w:r>
      <w:r>
        <w:rPr>
          <w:rFonts w:cs="Calibri" w:ascii="Calibri" w:hAnsi="Calibri"/>
          <w:b w:val="false"/>
          <w:bCs w:val="false"/>
          <w:sz w:val="22"/>
          <w:szCs w:val="22"/>
          <w:shd w:fill="auto" w:val="clear"/>
          <w:lang w:val="el-GR"/>
        </w:rPr>
        <w:t>Πνευματικό Κέντρο</w:t>
      </w:r>
      <w:r>
        <w:rPr>
          <w:rFonts w:cs="Calibri" w:ascii="Calibri" w:hAnsi="Calibri"/>
          <w:b w:val="false"/>
          <w:bCs w:val="false"/>
          <w:sz w:val="22"/>
          <w:szCs w:val="22"/>
          <w:shd w:fill="auto" w:val="clear"/>
          <w:lang w:val="en-US"/>
        </w:rPr>
        <w:t xml:space="preserve">, Αλεξάνδρεια </w:t>
      </w:r>
      <w:r>
        <w:rPr>
          <w:rFonts w:cs="Calibri" w:ascii="Calibri" w:hAnsi="Calibri"/>
          <w:b w:val="false"/>
          <w:bCs w:val="false"/>
          <w:sz w:val="22"/>
          <w:szCs w:val="22"/>
          <w:shd w:fill="auto" w:val="clear"/>
          <w:lang w:val="el-GR"/>
        </w:rPr>
        <w:t>ΤΚ-59300</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 xml:space="preserve">τηλ. 2333026806 </w:t>
      </w:r>
      <w:r>
        <w:rPr>
          <w:rFonts w:cs="Calibri" w:ascii="Calibri" w:hAnsi="Calibri"/>
          <w:b w:val="false"/>
          <w:bCs w:val="false"/>
          <w:sz w:val="22"/>
          <w:szCs w:val="22"/>
          <w:shd w:fill="auto" w:val="clear"/>
          <w:lang w:val="en-US"/>
        </w:rPr>
        <w:t xml:space="preserve">και Δημοτική Βιβλιοθήκη Πλατέος: Ελ. Βενιζέλου 23, Πλατύ Ημαθίας </w:t>
      </w:r>
      <w:r>
        <w:rPr>
          <w:rFonts w:cs="Calibri" w:ascii="Calibri" w:hAnsi="Calibri"/>
          <w:b w:val="false"/>
          <w:bCs w:val="false"/>
          <w:sz w:val="22"/>
          <w:szCs w:val="22"/>
          <w:shd w:fill="auto" w:val="clear"/>
          <w:lang w:val="el-GR"/>
        </w:rPr>
        <w:t>ΤΚ-59032</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τηλ. 2333053844</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κατόπιν συνεννόησης με το προσωπικό</w:t>
      </w:r>
      <w:r>
        <w:rPr>
          <w:rFonts w:cs="Calibri" w:ascii="Calibri" w:hAnsi="Calibri"/>
          <w:b w:val="false"/>
          <w:bCs w:val="false"/>
          <w:sz w:val="22"/>
          <w:szCs w:val="22"/>
          <w:shd w:fill="auto" w:val="clear"/>
          <w:lang w:val="en-US"/>
        </w:rPr>
        <w:t xml:space="preserve">. </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n-US"/>
        </w:rPr>
        <w:t xml:space="preserve">Σε περίπτωση μη δυνατής προμήθειας κάποιων τίτλων λόγω εξάντλησης του αποθέματος στην Ελληνική αγορά, δύναται η αντικατάστασή τους από άλλους </w:t>
      </w:r>
      <w:r>
        <w:rPr>
          <w:rFonts w:cs="Calibri" w:ascii="Calibri" w:hAnsi="Calibri"/>
          <w:b w:val="false"/>
          <w:bCs w:val="false"/>
          <w:sz w:val="22"/>
          <w:szCs w:val="22"/>
          <w:shd w:fill="auto" w:val="clear"/>
          <w:lang w:val="el-GR"/>
        </w:rPr>
        <w:t xml:space="preserve">ίσης αξίας </w:t>
      </w:r>
      <w:r>
        <w:rPr>
          <w:rFonts w:cs="Calibri" w:ascii="Calibri" w:hAnsi="Calibri"/>
          <w:b w:val="false"/>
          <w:bCs w:val="false"/>
          <w:sz w:val="22"/>
          <w:szCs w:val="22"/>
          <w:shd w:fill="auto" w:val="clear"/>
          <w:lang w:val="en-US"/>
        </w:rPr>
        <w:t xml:space="preserve">κατόπιν συνεννόησης </w:t>
      </w:r>
      <w:r>
        <w:rPr>
          <w:rFonts w:cs="Calibri" w:ascii="Calibri" w:hAnsi="Calibri"/>
          <w:b w:val="false"/>
          <w:bCs w:val="false"/>
          <w:sz w:val="22"/>
          <w:szCs w:val="22"/>
          <w:shd w:fill="auto" w:val="clear"/>
          <w:lang w:val="el-GR"/>
        </w:rPr>
        <w:t xml:space="preserve">και επιλογής από το </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προσωπικό των Δημοτικών Βιβλιοθηκών.</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l-GR"/>
        </w:rPr>
        <w:t xml:space="preserve">Οι 352 τόμοι </w:t>
      </w:r>
      <w:r>
        <w:rPr>
          <w:rFonts w:cs="Calibri" w:ascii="Calibri" w:hAnsi="Calibri"/>
          <w:b w:val="false"/>
          <w:bCs w:val="false"/>
          <w:sz w:val="22"/>
          <w:szCs w:val="22"/>
          <w:shd w:fill="auto" w:val="clear"/>
          <w:lang w:val="en-US"/>
        </w:rPr>
        <w:t>βιβλιακ</w:t>
      </w:r>
      <w:r>
        <w:rPr>
          <w:rFonts w:cs="Calibri" w:ascii="Calibri" w:hAnsi="Calibri"/>
          <w:b w:val="false"/>
          <w:bCs w:val="false"/>
          <w:sz w:val="22"/>
          <w:szCs w:val="22"/>
          <w:shd w:fill="auto" w:val="clear"/>
          <w:lang w:val="el-GR"/>
        </w:rPr>
        <w:t>ού</w:t>
      </w:r>
      <w:r>
        <w:rPr>
          <w:rFonts w:cs="Calibri" w:ascii="Calibri" w:hAnsi="Calibri"/>
          <w:b w:val="false"/>
          <w:bCs w:val="false"/>
          <w:sz w:val="22"/>
          <w:szCs w:val="22"/>
          <w:shd w:fill="auto" w:val="clear"/>
          <w:lang w:val="en-US"/>
        </w:rPr>
        <w:t xml:space="preserve"> υλικ</w:t>
      </w:r>
      <w:r>
        <w:rPr>
          <w:rFonts w:cs="Calibri" w:ascii="Calibri" w:hAnsi="Calibri"/>
          <w:b w:val="false"/>
          <w:bCs w:val="false"/>
          <w:sz w:val="22"/>
          <w:szCs w:val="22"/>
          <w:shd w:fill="auto" w:val="clear"/>
          <w:lang w:val="el-GR"/>
        </w:rPr>
        <w:t>ού</w:t>
      </w:r>
      <w:r>
        <w:rPr>
          <w:rFonts w:cs="Calibri" w:ascii="Calibri" w:hAnsi="Calibri"/>
          <w:b w:val="false"/>
          <w:bCs w:val="false"/>
          <w:sz w:val="22"/>
          <w:szCs w:val="22"/>
          <w:shd w:fill="auto" w:val="clear"/>
          <w:lang w:val="en-US"/>
        </w:rPr>
        <w:t xml:space="preserve"> θα </w:t>
      </w:r>
      <w:r>
        <w:rPr>
          <w:rFonts w:cs="Calibri" w:ascii="Calibri" w:hAnsi="Calibri"/>
          <w:b w:val="false"/>
          <w:bCs w:val="false"/>
          <w:sz w:val="22"/>
          <w:szCs w:val="22"/>
          <w:shd w:fill="auto" w:val="clear"/>
          <w:lang w:val="el-GR"/>
        </w:rPr>
        <w:t>συνοδεύονται</w:t>
      </w:r>
      <w:r>
        <w:rPr>
          <w:rFonts w:cs="Calibri" w:ascii="Calibri" w:hAnsi="Calibri"/>
          <w:b w:val="false"/>
          <w:bCs w:val="false"/>
          <w:sz w:val="22"/>
          <w:szCs w:val="22"/>
          <w:shd w:fill="auto" w:val="clear"/>
          <w:lang w:val="en-US"/>
        </w:rPr>
        <w:t xml:space="preserve"> και από </w:t>
      </w:r>
      <w:r>
        <w:rPr>
          <w:rFonts w:cs="Calibri" w:ascii="Calibri" w:hAnsi="Calibri"/>
          <w:b w:val="false"/>
          <w:bCs w:val="false"/>
          <w:sz w:val="22"/>
          <w:szCs w:val="22"/>
          <w:shd w:fill="auto" w:val="clear"/>
          <w:lang w:val="el-GR"/>
        </w:rPr>
        <w:t xml:space="preserve">αντίστοιχο αριθμό </w:t>
      </w:r>
      <w:r>
        <w:rPr>
          <w:rFonts w:cs="Calibri" w:ascii="Calibri" w:hAnsi="Calibri"/>
          <w:b w:val="false"/>
          <w:bCs w:val="false"/>
          <w:sz w:val="22"/>
          <w:szCs w:val="22"/>
          <w:shd w:fill="auto" w:val="clear"/>
          <w:lang w:val="en-US"/>
        </w:rPr>
        <w:t>δωρεάν βιβλιοδε</w:t>
      </w:r>
      <w:r>
        <w:rPr>
          <w:rFonts w:cs="Calibri" w:ascii="Calibri" w:hAnsi="Calibri"/>
          <w:b w:val="false"/>
          <w:bCs w:val="false"/>
          <w:sz w:val="22"/>
          <w:szCs w:val="22"/>
          <w:shd w:fill="auto" w:val="clear"/>
          <w:lang w:val="el-GR"/>
        </w:rPr>
        <w:t>ικτών</w:t>
      </w:r>
      <w:r>
        <w:rPr>
          <w:rFonts w:cs="Calibri" w:ascii="Calibri" w:hAnsi="Calibri"/>
          <w:b w:val="false"/>
          <w:bCs w:val="false"/>
          <w:sz w:val="22"/>
          <w:szCs w:val="22"/>
          <w:shd w:fill="auto" w:val="clear"/>
          <w:lang w:val="en-US"/>
        </w:rPr>
        <w:t xml:space="preserve"> επιλογής του προμηθευτή.</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n-US"/>
        </w:rPr>
        <w:t xml:space="preserve">Η ενδεικτική δαπάνη </w:t>
      </w:r>
      <w:r>
        <w:rPr>
          <w:rFonts w:cs="Calibri" w:ascii="Calibri" w:hAnsi="Calibri"/>
          <w:b w:val="false"/>
          <w:bCs w:val="false"/>
          <w:sz w:val="22"/>
          <w:szCs w:val="22"/>
          <w:shd w:fill="auto" w:val="clear"/>
          <w:lang w:val="el-GR"/>
        </w:rPr>
        <w:t xml:space="preserve">για την προμήθεια βιβλίων για τις Βιβλιοθήκες του Δήμου Αλεξάνδρειας, ανέρχεται στο ποσό των 4.999,97 ευρώ, </w:t>
      </w:r>
      <w:r>
        <w:rPr>
          <w:rFonts w:cs="Calibri" w:ascii="Calibri" w:hAnsi="Calibri"/>
          <w:b w:val="false"/>
          <w:bCs w:val="false"/>
          <w:sz w:val="22"/>
          <w:szCs w:val="22"/>
          <w:shd w:fill="auto" w:val="clear"/>
          <w:lang w:val="en-US"/>
        </w:rPr>
        <w:t xml:space="preserve">συμπεριλαμβανομένου Φ.Π.Α. 6% και δεν θα ξεπεράσει σε καμιά περίπτωση το ανωτέρω ποσό. </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l-GR"/>
        </w:rPr>
        <w:t>Θα καλυφθεί αποκλειστικά από Δημοτικούς πόρους.</w:t>
      </w:r>
    </w:p>
    <w:p>
      <w:pPr>
        <w:pStyle w:val="Normal"/>
        <w:spacing w:before="0" w:after="227"/>
        <w:jc w:val="both"/>
        <w:rPr/>
      </w:pPr>
      <w:r>
        <w:rPr>
          <w:rFonts w:cs="Calibri" w:ascii="Calibri" w:hAnsi="Calibri"/>
          <w:b w:val="false"/>
          <w:bCs w:val="false"/>
          <w:sz w:val="22"/>
          <w:szCs w:val="22"/>
          <w:shd w:fill="auto" w:val="clear"/>
          <w:lang w:val="en-US"/>
        </w:rPr>
        <w:t xml:space="preserve">Η δαπάνη βαρύνει τον Κ.Α. </w:t>
      </w:r>
      <w:r>
        <w:rPr>
          <w:rFonts w:cs="Calibri" w:ascii="Calibri" w:hAnsi="Calibri"/>
          <w:b w:val="false"/>
          <w:bCs w:val="false"/>
          <w:sz w:val="22"/>
          <w:szCs w:val="22"/>
          <w:shd w:fill="auto" w:val="clear"/>
          <w:lang w:val="el-GR"/>
        </w:rPr>
        <w:t>02.15.6611</w:t>
      </w:r>
      <w:r>
        <w:rPr>
          <w:rFonts w:cs="Calibri" w:ascii="Calibri" w:hAnsi="Calibri"/>
          <w:b w:val="false"/>
          <w:bCs w:val="false"/>
          <w:sz w:val="22"/>
          <w:szCs w:val="22"/>
          <w:shd w:fill="auto" w:val="clear"/>
          <w:lang w:val="en-US"/>
        </w:rPr>
        <w:t xml:space="preserve"> των εξόδων του προϋπολογισμού του Δήμου οικονομικού έτους </w:t>
      </w:r>
      <w:r>
        <w:rPr>
          <w:rFonts w:cs="Calibri" w:ascii="Calibri" w:hAnsi="Calibri"/>
          <w:b w:val="false"/>
          <w:bCs w:val="false"/>
          <w:sz w:val="22"/>
          <w:szCs w:val="22"/>
          <w:shd w:fill="auto" w:val="clear"/>
          <w:lang w:val="el-GR"/>
        </w:rPr>
        <w:t>2017,</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στον οποίο υπάρχει εγγεγραμμένη πίστωση 10.000€.</w:t>
      </w:r>
    </w:p>
    <w:p>
      <w:pPr>
        <w:pStyle w:val="Normal"/>
        <w:spacing w:before="0" w:after="227"/>
        <w:jc w:val="both"/>
        <w:rPr/>
      </w:pPr>
      <w:r>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Ποράβου Ελισάβετ</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07</w:t>
            </w:r>
            <w:r>
              <w:rPr>
                <w:rFonts w:eastAsia="Verdana" w:cs="Calibri" w:ascii="Calibri" w:hAnsi="Calibri"/>
                <w:sz w:val="20"/>
                <w:szCs w:val="20"/>
                <w:lang w:val="en-US"/>
              </w:rPr>
              <w:t>-</w:t>
            </w:r>
            <w:r>
              <w:rPr>
                <w:rFonts w:eastAsia="Verdana" w:cs="Calibri" w:ascii="Calibri" w:hAnsi="Calibri"/>
                <w:sz w:val="20"/>
                <w:szCs w:val="20"/>
                <w:lang w:val="el-GR"/>
              </w:rPr>
              <w:t>06</w:t>
            </w:r>
            <w:r>
              <w:rPr>
                <w:rFonts w:eastAsia="Verdana" w:cs="Calibri" w:ascii="Calibri" w:hAnsi="Calibri"/>
                <w:sz w:val="20"/>
                <w:szCs w:val="20"/>
                <w:lang w:val="en-US"/>
              </w:rPr>
              <w:t>-2017</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Ραφαηλίδου Ευαγγελία</w:t>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n-US"/>
              </w:rPr>
              <w:t xml:space="preserve">Αναπληρώτρια </w:t>
            </w:r>
            <w:r>
              <w:rPr>
                <w:rFonts w:eastAsia="Verdana" w:cs="Calibri" w:ascii="Calibri" w:hAnsi="Calibri"/>
                <w:sz w:val="20"/>
                <w:szCs w:val="20"/>
                <w:lang w:val="el-GR"/>
              </w:rPr>
              <w:t xml:space="preserve">Προϊσταμένη </w:t>
              <w:br/>
            </w:r>
            <w:r>
              <w:rPr>
                <w:rFonts w:eastAsia="Verdana" w:cs="Calibri" w:ascii="Calibri" w:hAnsi="Calibri"/>
                <w:sz w:val="20"/>
                <w:szCs w:val="20"/>
                <w:lang w:val="en-US"/>
              </w:rPr>
              <w:t xml:space="preserve">Αυτοτελούς Τμήματος </w:t>
            </w:r>
            <w:r>
              <w:rPr>
                <w:rFonts w:eastAsia="Verdana" w:cs="Calibri" w:ascii="Calibri" w:hAnsi="Calibri"/>
                <w:sz w:val="20"/>
                <w:szCs w:val="20"/>
                <w:lang w:val="el-GR"/>
              </w:rPr>
              <w:t>Κοιν. Προστασίας,</w:t>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Παιδείας &amp; Πολιτισμού</w:t>
            </w:r>
          </w:p>
        </w:tc>
      </w:tr>
    </w:tbl>
    <w:p>
      <w:pPr>
        <w:pStyle w:val="Normal"/>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sectPr>
      <w:footerReference w:type="default" r:id="rId3"/>
      <w:type w:val="nextPage"/>
      <w:pgSz w:w="11906" w:h="16838"/>
      <w:pgMar w:left="1158" w:right="946" w:gutter="0" w:header="0" w:top="709" w:footer="1248" w:bottom="14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default"/>
  </w:font>
  <w:font w:name="Verdana">
    <w:charset w:val="a1"/>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336030</wp:posOffset>
              </wp:positionH>
              <wp:positionV relativeFrom="paragraph">
                <wp:posOffset>635</wp:posOffset>
              </wp:positionV>
              <wp:extent cx="32766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327660" cy="11493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8pt;height:9.0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n-US"/>
    </w:rPr>
  </w:style>
  <w:style w:type="character" w:styleId="WW8Num6z1">
    <w:name w:val="WW8Num6z1"/>
    <w:qFormat/>
    <w:rPr>
      <w:rFonts w:ascii="OpenSymbol;Arial Unicode MS" w:hAnsi="OpenSymbol;Arial Unicode MS" w:cs="OpenSymbol;Arial Unicode MS"/>
      <w:lang w:val="en-US"/>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7-10-13T14:41:00Z</cp:lastPrinted>
  <dcterms:modified xsi:type="dcterms:W3CDTF">2011-06-03T07:42:00Z</dcterms:modified>
  <cp:revision>8</cp:revision>
  <dc:subject/>
  <dc:title>ΕΛΛΗΝΙΚΗ ΔΗΜΟΚΡΑΤΙΑ</dc:title>
</cp:coreProperties>
</file>