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sz w:val="22"/>
          <w:szCs w:val="22"/>
          <w:lang w:val="zxx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5165" cy="54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  <w:lang w:val="zxx" w:eastAsia="zxx" w:bidi="ar-SA"/>
        </w:rPr>
        <w:t xml:space="preserve">  </w:t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5"/>
        <w:gridCol w:w="1955"/>
        <w:gridCol w:w="2035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ΝΟΜΟΣ ΗΜΑΘΙΑΣ</w:t>
            </w:r>
          </w:p>
        </w:tc>
        <w:tc>
          <w:tcPr>
            <w:tcW w:w="39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ΛΕΞΑΝΔΡΕΙΑ, 10 ΝΟΕΜΒΡΙΟΥ 2017</w:t>
            </w:r>
          </w:p>
        </w:tc>
      </w:tr>
      <w:tr>
        <w:trPr>
          <w:trHeight w:val="27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ΟΡΓΑΝΙΣΜΟΣ ΠΡΟΣΧΟΛΙΚΗΣ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Ρ. ΠΡΩΤ. : 2363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ΓΩΓΗΣ ΚΑΙ ΚΟΙΝΩΝΙΚΗΣ ΜΕΡΙΜΝΑ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ΔΗΜΟΥ ΑΛΕΞΑΝΔΡΕΙΑ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</w:t>
      </w:r>
    </w:p>
    <w:tbl>
      <w:tblPr>
        <w:tblW w:w="97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1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μήθεια ηλεκτρικών ειδών για τις ανάγκες των παιδικών σταθμών και του ΚΑΠΗ Αλεξάνδρεια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210,01Ευρώ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7135.02 (Λοιπός εξοπλισμός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EUAlberti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EUAlbertina" w:cs="Calibri" w:ascii="Calibri" w:hAnsi="Calibri"/>
                <w:b/>
                <w:bCs/>
                <w:sz w:val="22"/>
                <w:szCs w:val="22"/>
              </w:rPr>
              <w:t>42992000-6 (</w:t>
            </w:r>
            <w:r>
              <w:rPr>
                <w:rFonts w:eastAsia="EUAlbertina+03" w:cs="Calibri" w:ascii="Calibri" w:hAnsi="Calibri"/>
                <w:b/>
                <w:bCs/>
                <w:sz w:val="22"/>
                <w:szCs w:val="22"/>
              </w:rPr>
              <w:t>Ηλεκτρικά είδη ειδικής χρήσης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pacing w:val="-10"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Η παρούσα τεχνική έκθεση αφορά την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MS Mincho;ＭＳ 明朝" w:cs="Calibri" w:ascii="Calibri" w:hAnsi="Calibri"/>
          <w:sz w:val="24"/>
          <w:szCs w:val="24"/>
        </w:rPr>
        <w:t xml:space="preserve">προμήθεια ηλεκτρικών ειδών </w:t>
      </w:r>
      <w:r>
        <w:rPr>
          <w:rFonts w:cs="Calibri" w:ascii="Calibri" w:hAnsi="Calibri"/>
          <w:sz w:val="24"/>
          <w:szCs w:val="24"/>
        </w:rPr>
        <w:t>για την κάλυψη υπηρεσιακών αναγκών, την αντικατάσταση προβληματικών συσκευών που η επισκευή τους κρίνεται ασύμφορη ή αδύνατη και με σκοπό την εύρυθμη και τη σωστή λειτουργία 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4"/>
          <w:szCs w:val="24"/>
        </w:rPr>
        <w:t>5.210,01Ευρώ</w:t>
      </w:r>
      <w:r>
        <w:rPr>
          <w:rFonts w:cs="Calibri" w:ascii="Calibri" w:hAnsi="Calibri"/>
          <w:sz w:val="24"/>
          <w:szCs w:val="24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4"/>
          <w:szCs w:val="24"/>
        </w:rPr>
        <w:t xml:space="preserve">Κ.Α: </w:t>
      </w:r>
      <w:r>
        <w:rPr>
          <w:rFonts w:cs="Calibri" w:ascii="Calibri" w:hAnsi="Calibri"/>
          <w:b/>
          <w:bCs/>
          <w:sz w:val="24"/>
          <w:szCs w:val="24"/>
        </w:rPr>
        <w:t>02.15.7135.02 (λοιπός εξοπλισμός)</w:t>
      </w:r>
      <w:r>
        <w:rPr>
          <w:rFonts w:cs="Calibri" w:ascii="Calibri" w:hAnsi="Calibri"/>
          <w:sz w:val="24"/>
          <w:szCs w:val="24"/>
        </w:rPr>
        <w:t xml:space="preserve"> 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2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λεξάνδρεια, 10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2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445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-377190</wp:posOffset>
                  </wp:positionV>
                  <wp:extent cx="685165" cy="5454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64" r="-5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Σ ΗΜΑΘΙ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9 ΝΟΕΜΒΡΙΟΥ 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Style21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 xml:space="preserve">Το παρόν τεύχος τεχνικών προδιαγραφών συνολικού προϋπολογισμού </w:t>
      </w:r>
      <w:r>
        <w:rPr>
          <w:rFonts w:eastAsia="MS Mincho;ＭＳ 明朝" w:cs="Calibri" w:ascii="Calibri" w:hAnsi="Calibri"/>
          <w:b/>
          <w:sz w:val="24"/>
          <w:szCs w:val="24"/>
        </w:rPr>
        <w:t>5.210,01 ευρώ</w:t>
      </w:r>
      <w:r>
        <w:rPr>
          <w:rFonts w:eastAsia="MS Mincho;ＭＳ 明朝" w:cs="Calibri" w:ascii="Calibri" w:hAnsi="Calibri"/>
          <w:sz w:val="24"/>
          <w:szCs w:val="24"/>
        </w:rPr>
        <w:t xml:space="preserve"> (συμπεριλαμβανομένου του Φ.Π.Α.), αφορά την  </w:t>
      </w:r>
      <w:r>
        <w:rPr>
          <w:rFonts w:eastAsia="MS Mincho;ＭＳ 明朝" w:cs="Calibri" w:ascii="Calibri" w:hAnsi="Calibri"/>
          <w:sz w:val="24"/>
          <w:szCs w:val="24"/>
        </w:rPr>
        <w:t xml:space="preserve">προμήθεια ηλεκτρικών ειδών </w:t>
      </w:r>
      <w:r>
        <w:rPr>
          <w:rFonts w:eastAsia="MS Mincho;ＭＳ 明朝" w:cs="Calibri" w:ascii="Calibri" w:hAnsi="Calibri"/>
          <w:sz w:val="24"/>
          <w:szCs w:val="24"/>
        </w:rPr>
        <w:t>για την κάλυψη των αναγκών, την αντικατάσταση προβληματικών συσκευών και την εύρυθμη και σωστή λειτουργία  των υπηρεσιών του Νομικού Προσώπου.</w:t>
      </w:r>
    </w:p>
    <w:p>
      <w:pPr>
        <w:pStyle w:val="Style21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Όλα τα προς προμήθεια είδη θα είναι καινούρια, αμεταχείριστα και κατάλληλα για τη χρήση για την οποία προορίζονται. Όλα τα είδη θα φέρουν πιστοποίηση </w:t>
      </w:r>
      <w:r>
        <w:rPr>
          <w:rFonts w:cs="Calibri" w:ascii="Calibri" w:hAnsi="Calibri"/>
          <w:sz w:val="24"/>
          <w:szCs w:val="24"/>
          <w:lang w:val="en-US"/>
        </w:rPr>
        <w:t>CE (</w:t>
      </w:r>
      <w:r>
        <w:rPr>
          <w:rFonts w:cs="Calibri" w:ascii="Calibri" w:hAnsi="Calibri"/>
          <w:sz w:val="24"/>
          <w:szCs w:val="24"/>
          <w:lang w:val="el-GR"/>
        </w:rPr>
        <w:t xml:space="preserve">στα ίδια ή στη </w:t>
      </w:r>
      <w:r>
        <w:rPr>
          <w:rFonts w:cs="Calibri" w:ascii="Calibri" w:hAnsi="Calibri"/>
          <w:sz w:val="24"/>
          <w:szCs w:val="24"/>
        </w:rPr>
        <w:t>συσκευασία τους).</w:t>
      </w:r>
    </w:p>
    <w:p>
      <w:pPr>
        <w:pStyle w:val="Style21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1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Τα προς προμήθεια υλικά είναι:</w:t>
      </w:r>
    </w:p>
    <w:p>
      <w:pPr>
        <w:pStyle w:val="Style21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1. ΠΛΗΝΤΗΡΙΟ ΠΙΑΤΩΝ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Ενεργειακή Κλάση: A++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 σε Σερβίτσια: 14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ρογράμματα: 5</w:t>
      </w:r>
    </w:p>
    <w:p>
      <w:pPr>
        <w:pStyle w:val="Normal"/>
        <w:spacing w:lineRule="atLeast" w:line="200" w:before="0" w:after="0"/>
        <w:jc w:val="both"/>
        <w:rPr>
          <w:rStyle w:val="Style15"/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λυντήριο πιάτων χωρητικότητας 14 σερβίτσιων, ενεργειακής κλάσης Α++, με 5 προγράμματα και την τεχνολογία varioSpeed για έως 50% γρηγορότερη πλύση σε όλα σχεδόν τα προγράμματα.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Style w:val="Style15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Διαστάσεις σε cm (Υ x Π x Β): 84.5 x 60 x 60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Style15"/>
          <w:rFonts w:ascii="Calibri" w:hAnsi="Calibri" w:eastAsia="Calibri" w:cs="Calibri"/>
          <w:outline w:val="false"/>
          <w:shadow w:val="false"/>
          <w:color w:val="000000"/>
          <w:sz w:val="24"/>
          <w:szCs w:val="24"/>
          <w:em w:val="none"/>
        </w:rPr>
      </w:pP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2.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ΦΟΡΗΤΟ ΣΥΣΤΗΜΑ ΗΧΟΥ -ΑΥΤΟΕΝΙΣΧΥΟΜΕΝΟ</w:t>
      </w:r>
    </w:p>
    <w:p>
      <w:pPr>
        <w:pStyle w:val="Normal"/>
        <w:spacing w:lineRule="atLeast" w:line="200" w:before="0" w:after="0"/>
        <w:jc w:val="both"/>
        <w:rPr>
          <w:rStyle w:val="Style15"/>
          <w:rFonts w:ascii="Calibri" w:hAnsi="Calibri" w:eastAsia="Calibri" w:cs="Calibri"/>
          <w:outline w:val="false"/>
          <w:shadow w:val="false"/>
          <w:color w:val="000000"/>
          <w:sz w:val="24"/>
          <w:szCs w:val="24"/>
          <w:em w:val="none"/>
          <w:lang w:val="el-GR"/>
        </w:rPr>
      </w:pP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</w:rPr>
        <w:t xml:space="preserve">Αυτοενισχυόμενο φορητό σύστημα ήχου με </w:t>
      </w: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  <w:lang w:val="en-US"/>
        </w:rPr>
        <w:t>CD Player</w:t>
      </w:r>
    </w:p>
    <w:p>
      <w:pPr>
        <w:pStyle w:val="Normal"/>
        <w:spacing w:lineRule="atLeast" w:line="200" w:before="0" w:after="0"/>
        <w:jc w:val="both"/>
        <w:rPr>
          <w:rStyle w:val="Style15"/>
          <w:rFonts w:ascii="Calibri" w:hAnsi="Calibri" w:eastAsia="Calibri" w:cs="Calibri"/>
          <w:outline w:val="false"/>
          <w:shadow w:val="false"/>
          <w:color w:val="000000"/>
          <w:sz w:val="24"/>
          <w:szCs w:val="24"/>
          <w:em w:val="none"/>
        </w:rPr>
      </w:pP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  <w:lang w:val="el-GR"/>
        </w:rPr>
        <w:t xml:space="preserve">Αναπαραγωγή </w:t>
      </w: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  <w:lang w:val="en-US"/>
        </w:rPr>
        <w:t>CD: audio, mp3 (CD-R, CD-RW)</w:t>
      </w:r>
    </w:p>
    <w:p>
      <w:pPr>
        <w:pStyle w:val="Normal"/>
        <w:spacing w:lineRule="atLeast" w:line="200" w:before="0" w:after="0"/>
        <w:jc w:val="both"/>
        <w:rPr>
          <w:rStyle w:val="Style15"/>
          <w:rFonts w:ascii="Calibri" w:hAnsi="Calibri" w:eastAsia="Calibri" w:cs="Calibri"/>
          <w:outline w:val="false"/>
          <w:shadow w:val="false"/>
          <w:color w:val="000000"/>
          <w:sz w:val="24"/>
          <w:szCs w:val="24"/>
          <w:em w:val="none"/>
        </w:rPr>
      </w:pP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</w:rPr>
        <w:t xml:space="preserve">Ψηφιακή είσοδος : USB Audio In, iPod/iPhone </w:t>
      </w:r>
    </w:p>
    <w:p>
      <w:pPr>
        <w:pStyle w:val="Normal"/>
        <w:spacing w:lineRule="atLeast" w:line="200" w:before="0" w:after="0"/>
        <w:jc w:val="both"/>
        <w:rPr>
          <w:rStyle w:val="Style15"/>
          <w:rFonts w:ascii="Calibri" w:hAnsi="Calibri" w:eastAsia="Calibri" w:cs="Calibri"/>
          <w:outline w:val="false"/>
          <w:shadow w:val="false"/>
          <w:color w:val="000000"/>
          <w:sz w:val="24"/>
          <w:szCs w:val="24"/>
          <w:em w:val="none"/>
        </w:rPr>
      </w:pP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</w:rPr>
        <w:t>Εξοδοι :  SPEAKERS OUT (L, R), MONITOR OUT (L/MONO, R)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</w:rPr>
        <w:t xml:space="preserve">Ενισχυτής : 400W (200W + 200W) </w:t>
      </w:r>
      <w:r>
        <w:rPr>
          <w:rStyle w:val="Style15"/>
          <w:rFonts w:eastAsia="Calibri" w:cs="Calibri" w:ascii="Calibri" w:hAnsi="Calibri"/>
          <w:outline w:val="false"/>
          <w:shadow w:val="false"/>
          <w:color w:val="000000"/>
          <w:sz w:val="24"/>
          <w:szCs w:val="24"/>
          <w:em w:val="none"/>
          <w:lang w:val="en-US"/>
        </w:rPr>
        <w:t>PMP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3. ΦΡΑΠΕΔΙΕΡΑ 100 W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Χρήση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: Ανάδευση ποτών, ροφημάτων και υγρών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Κυρίαρχο χρώμα σε συσκευή και δοχείο: Ασημί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Ισχύς 100 W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ριθμός ταχυτήτων 2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Εξαρτήματα: Βάση στήριξης για δοχείο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 δοχείου: 450 ml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4.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ΖΥΓΑΡΙΑ ΗΛΕΚΤΡΙΚΗ 150 kg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Οθόνη Ενδείξεων : Ψηφιακή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έγιστο Βάρος : 150 kg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κρίβεια Ζυγίσματος : 100 gr</w:t>
      </w:r>
    </w:p>
    <w:p>
      <w:pPr>
        <w:pStyle w:val="Normal"/>
        <w:spacing w:lineRule="atLeast" w:line="200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5. ΤΗΛΕΟΡΑΣΗ 43¨ LED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έγεθος Οθόνης: 43"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ύπος Panel: LED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νάλυση Οθόνης: Full HD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(1920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n-US"/>
        </w:rPr>
        <w:t>x 1080)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Ρυθμός Ανανέωσης Εικόνας: 400Hz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Smart TV: Υποστηρίζεται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Ψηφιακός δέκτης TV: DVB-T2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Θύρ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l-GR"/>
        </w:rPr>
        <w:t>ες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USB, HDMI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6. ΤΗΛΕΟΡΑΣΗ 50'' LED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έγεθος Οθόνης: 50''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ύπος Panel: LED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νάλυση Οθόνης: Ultra HD 4K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(3840 x 2160)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Ρυθμός Ανανέωσης Εικόνας: 1300 PQI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Smart TV: Υποστηρίζεται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Ψηφιακός δέκτης TV: DVB-T2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Θύρ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l-GR"/>
        </w:rPr>
        <w:t>ες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USB, HDMI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7.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ΙΞΕΡ ΜΕ ΚΑΔΟ 450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l-G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αχύτητες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5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l-GR"/>
        </w:rPr>
        <w:t xml:space="preserve">Ισχύς: 450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n-US"/>
        </w:rPr>
        <w:t>Watt</w:t>
      </w:r>
    </w:p>
    <w:p>
      <w:pPr>
        <w:pStyle w:val="Normal"/>
        <w:autoSpaceDE w:val="false"/>
        <w:bidi w:val="0"/>
        <w:jc w:val="left"/>
        <w:rPr>
          <w:rStyle w:val="Style15"/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2 ανοξείδωτα άγκιστρα ζυμώματος για σκληρή ζύμη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bCs/>
          <w:sz w:val="24"/>
          <w:szCs w:val="24"/>
        </w:rPr>
      </w:pPr>
      <w:r>
        <w:rPr>
          <w:rStyle w:val="Style15"/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8.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ΣΚΟΥΠΑ ΗΛΕΚΤΡΙΚΗ 2400w 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Ενεργειακή κλάση Α, 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θόρυβη λειτουργία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οτέρ-στάδια: 2-2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αροχή αέρα: 95 lt/sec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ναρρόφηση: 225mbar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 κάδου: 76 lt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ήκος καλωδίου: 8,5m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Επίπεδα θορύβου: 67dB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Διαστάσεις: 585 x 590 x 1040 mm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Βάρος:26 kg</w:t>
      </w:r>
    </w:p>
    <w:p>
      <w:pPr>
        <w:pStyle w:val="Normal"/>
        <w:autoSpaceDE w:val="false"/>
        <w:bidi w:val="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9.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ΤΟΣΤΙΕΡΑ </w:t>
      </w:r>
      <w:r>
        <w:rPr>
          <w:rFonts w:eastAsia="MS Mincho;ＭＳ 明朝" w:cs="Calibri" w:ascii="Calibri" w:hAnsi="Calibri"/>
          <w:b/>
          <w:bCs/>
          <w:sz w:val="24"/>
          <w:szCs w:val="24"/>
        </w:rPr>
        <w:t>180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Λειτουργία grill, τοστιέρα 6 τοστ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Ισχύς: 18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Διπλής όψεως αποσπώμενε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Non-Stick χυτές σε καλούπι πλάκες μαγειρέματο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Ρυθμιζόμενος θερμοστάτης με ενδεικτική λυχνία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3 επίπεδα θερμοκρασία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Εργονομική αντιθερμική χειρολαβή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Άνοιγμα πλακών σε οριζόντια θέση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ροσαρμοζόμενη άνω πλάκα στο επιθυμητό ύψο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Κανάλι διοχέτευσης λαδιού</w:t>
      </w:r>
    </w:p>
    <w:p>
      <w:pPr>
        <w:pStyle w:val="Normal"/>
        <w:autoSpaceDE w:val="false"/>
        <w:bidi w:val="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Εύκολη αποθήκευση σε κάθετη θέση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0. ΑΝΕΜΙΣΤΗΡΑΣ  </w:t>
      </w:r>
      <w:r>
        <w:rPr>
          <w:rFonts w:eastAsia="MS Mincho;ＭＳ 明朝" w:cs="Calibri" w:ascii="Calibri" w:hAnsi="Calibri"/>
          <w:b/>
          <w:bCs/>
          <w:sz w:val="24"/>
          <w:szCs w:val="24"/>
        </w:rPr>
        <w:t xml:space="preserve">ΔΑΠΕΔΟΥ 95w  </w:t>
      </w:r>
      <w:r>
        <w:rPr>
          <w:rFonts w:eastAsia="MS Mincho;ＭＳ 明朝" w:cs="Calibri" w:ascii="Calibri" w:hAnsi="Calibri"/>
          <w:sz w:val="24"/>
          <w:szCs w:val="24"/>
        </w:rPr>
        <w:t xml:space="preserve">   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Ανεμιστήρας δαπέδου υδρονέφωσης με λειτουργία υγραντήρα 16"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Αθόρυβο μοτέρ με αυτόματη προστασία από υπερθέρμανση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Κατασκευή χαλκού για αυξημένη αντοχή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Τηλεχειριστήριο και χρονοδιακόπτης 8 ωρών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Λειτουργία ιονισμού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Τρεις ταχύτητες λειτουργία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Τρεις ρυθμίσεις (κανονική, φυσική και ύπνου) λειτουργία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εριστροφική κίνηση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Μεγάλη δεξαμενή νερού χωρητικότητας 3L 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Ρόδες για εύκολη μετακίνηση 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1. ΑΝΕΜΙΣΤΗΡΑΣ </w:t>
      </w:r>
      <w:r>
        <w:rPr>
          <w:rFonts w:eastAsia="MS Mincho;ＭＳ 明朝" w:cs="Calibri" w:ascii="Calibri" w:hAnsi="Calibri"/>
          <w:b/>
          <w:bCs/>
          <w:sz w:val="24"/>
          <w:szCs w:val="24"/>
        </w:rPr>
        <w:t>ΕΠΙΤΟΙΧΙΟΣ 100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Ανεμιστήρας Τοίχου βιομηχανικού τύπου με τηλεχειριστήριο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Διάμετρος (30''') 75cm με 2 φτερά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3 ταχύτητες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λειτουργίας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Κίνηση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εριστροφική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ρονοδιακόπτης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λειτουργίας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λέγμα τύπου αράχνης για μεγαλύτερη ασφάλεια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12. ΒΡΑΣΤΗΡΑΣ 1,7lit 2200w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: 1,7 L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Μήκος καλωδίου: 0,75 m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Συχνότητα: 50/60 Hz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Ισχύς: 2200 W</w:t>
      </w:r>
    </w:p>
    <w:p>
      <w:pPr>
        <w:pStyle w:val="Normal"/>
        <w:autoSpaceDE w:val="false"/>
        <w:bidi w:val="0"/>
        <w:spacing w:lineRule="atLeast" w:line="20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άση: 220-240 V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13. ΠΟΛΥΚΟΠΤΗΣ 5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ύπος Συσκευής: Πολυκόφτης Multi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Ισχύς: 5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 δοχείου κοπής: 500 ml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αχύτητες: 2</w:t>
      </w:r>
    </w:p>
    <w:p>
      <w:pPr>
        <w:pStyle w:val="Normal"/>
        <w:autoSpaceDE w:val="false"/>
        <w:bidi w:val="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Κανάτα: Πλαστική</w:t>
      </w:r>
    </w:p>
    <w:p>
      <w:pPr>
        <w:pStyle w:val="Normal"/>
        <w:autoSpaceDE w:val="false"/>
        <w:bidi w:val="0"/>
        <w:jc w:val="left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14. ΚΑΤΑΣΤΡΟΦΕΑΣ ΕΓΓΡΑΦΩΝ  6 λωρίδων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Καταστροφή εγγράφων σε 6 λωρίδες χαρτιού,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Αυτόματη εκκίνηση / διακοπή / λειτουργία αναστροφής, 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Μέγεθος Αποκόμματος: 5 x 38 mm, 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Οπή τροφοδοσίας 220 χιλ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6 φύλλων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Ένταση θορύβου 72 dB,</w:t>
      </w:r>
    </w:p>
    <w:p>
      <w:pPr>
        <w:pStyle w:val="Normal"/>
        <w:spacing w:lineRule="atLeast" w:line="200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Χωρητικότητα κάδου: 10 λίτρ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15. ΜΗΧΑΝΗΜΑ ΚΟΠΗΣ ΨΩΜΙΟΥ  15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Μηχανή Κοπής: Ηλεκτρικό Μαχαίρι Ψωμιού, Αλλαντικών ή Τυριών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Ισχύς: 15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Λεπίδα: από Ανοξείδωτο ατσάλι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Πάχος κοπής 0-15 mm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Ταχύτητες λειτουργίας: 3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6. CD PLAYER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 xml:space="preserve">Radio –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D/CD-R(W)/MP3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ΣΥΝΔΕΣΗ USB ΓΙΑ ΑΝΑΠΑΡΑΓΩΓΗ MP3/WMA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en-US"/>
        </w:rPr>
        <w:t>audio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Είσοδος AUX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Bluetooth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l-G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απαραγωγή MP3 Κατανάλωση ισχύος 12W</w:t>
      </w:r>
    </w:p>
    <w:p>
      <w:pPr>
        <w:pStyle w:val="Normal"/>
        <w:autoSpaceDE w:val="false"/>
        <w:bidi w:val="0"/>
        <w:jc w:val="left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l-GR"/>
        </w:rPr>
        <w:t xml:space="preserve">Ραδιόφωνο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n-US"/>
        </w:rPr>
        <w:t xml:space="preserve">FM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el-GR"/>
        </w:rPr>
        <w:t>με τηλεσκοπική κ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ραία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center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2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λεξάνδρεια, 10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2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autoSpaceDE w:val="false"/>
        <w:bidi w:val="0"/>
        <w:jc w:val="left"/>
        <w:rPr/>
      </w:pPr>
      <w:r>
        <w:br w:type="page"/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285</wp:posOffset>
            </wp:positionH>
            <wp:positionV relativeFrom="paragraph">
              <wp:posOffset>-201930</wp:posOffset>
            </wp:positionV>
            <wp:extent cx="685165" cy="545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/>
      </w:pPr>
      <w:r>
        <w:rPr/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4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Σ ΗΜΑΘΙΑΣ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0 ΝΟΕΜΒΡΙΟΥ 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02.15.7135.02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42992000-6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Προμήθεια ηλεκτρικών ειδών </w:t>
        <w:br/>
        <w:t>για τις ανάγκες των παιδικών σταθμών και του ΚΑΠΗ Αλεξάνδρειας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MS Mincho;ＭＳ 明朝" w:cs="Calibri" w:ascii="Calibri" w:hAnsi="Calibri"/>
          <w:b/>
          <w:sz w:val="22"/>
          <w:szCs w:val="22"/>
          <w:u w:val="none"/>
        </w:rPr>
        <w:t>ΕΝΔΕΙΚΤΙΚΟΣ ΠΡΟΥΠΟΛΟΓΙΣΜΟΣ</w:t>
      </w:r>
    </w:p>
    <w:tbl>
      <w:tblPr>
        <w:tblW w:w="101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3542"/>
        <w:gridCol w:w="1094"/>
        <w:gridCol w:w="1110"/>
        <w:gridCol w:w="886"/>
        <w:gridCol w:w="1350"/>
        <w:gridCol w:w="1235"/>
        <w:gridCol w:w="388"/>
        <w:gridCol w:w="2"/>
      </w:tblGrid>
      <w:tr>
        <w:trPr>
          <w:trHeight w:val="47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ΙΜΗ ΜΟΝΑΔΑΣ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ΑΠΑΝΗ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ΝΤΗΡΙΟ ΠΙΑΤΩ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4,52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29,04</w:t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ΟΡΗΤΟ ΣΥΣΤΗΜΑ ΗΧΟΥ - ΑΥΤΟΕΝΙΣΧΥΟΜΕΝΟ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,61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,61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ΑΠΕΔΙΕΡΑ 100 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19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38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ΥΓΑΡΙΑ ΗΛΕΚΤΡΙΚΗ 150 kg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19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19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ΕΟΡΑΣΗ 43¨ LED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6,45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9,3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ΕΟΡΑΣΗ 50'' LED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ΙΞΕΡ ΜΕ ΚΑΔΟ 45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29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29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ΚΟΥΠΑ ΗΛΕΚΤΡΙΚΗ 240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,61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3,22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ΣΤΙΕΡΑ 180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39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39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ΕΜΙΣΤΗΡΑΣ ΔΑΠΕΔΟΥ 95w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84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84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ΕΜΙΣΤΗΡΑΣ ΕΠΙΤΟΙΧΙΟΣ 100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45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45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ΡΑΣΤΗΡΑΣ 1,7lit 220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19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19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ΟΛΥΚΟΠΤΗΣ 50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23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,69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ΑΣΤΡΟΦΕΑΣ ΕΓΓΡΑΦΩΝ 6 λωρίδω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32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,64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ΗΧΑΝΗΜΑ ΚΟΠΗΣ ΨΩΜΙΟΥ 150W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,1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,10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D PLAYER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μάχιο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81</w:t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3,24</w:t>
            </w:r>
          </w:p>
        </w:tc>
      </w:tr>
      <w:tr>
        <w:trPr>
          <w:trHeight w:val="28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201,62</w:t>
            </w:r>
          </w:p>
        </w:tc>
      </w:tr>
      <w:tr>
        <w:trPr>
          <w:trHeight w:val="28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008,39</w:t>
            </w:r>
          </w:p>
        </w:tc>
      </w:tr>
      <w:tr>
        <w:trPr>
          <w:trHeight w:val="281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3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.210,01</w:t>
            </w:r>
          </w:p>
        </w:tc>
      </w:tr>
      <w:tr>
        <w:trPr/>
        <w:tc>
          <w:tcPr>
            <w:tcW w:w="4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2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λεξάνδρεια, 10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2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  <w:tc>
          <w:tcPr>
            <w:tcW w:w="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585</wp:posOffset>
            </wp:positionH>
            <wp:positionV relativeFrom="paragraph">
              <wp:posOffset>-201930</wp:posOffset>
            </wp:positionV>
            <wp:extent cx="685165" cy="545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46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ΗΜΑΘΙΑΣ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0 ΝΟΕΜΒΡΙΟΥ 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την </w:t>
      </w:r>
      <w:r>
        <w:rPr>
          <w:rFonts w:eastAsia="MS Mincho;ＭＳ 明朝" w:cs="Calibri" w:ascii="Calibri" w:hAnsi="Calibri"/>
          <w:bCs/>
          <w:sz w:val="22"/>
          <w:szCs w:val="22"/>
        </w:rPr>
        <w:t>προμήθεια ηλεκτρικών ειδών για τις ανάγκες των παιδικών σταθμών και του ΚΑΠΗ Αλεξάνδρειας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ind w:left="720" w:right="0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 xml:space="preserve"> 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eastAsia="MS Mincho;ＭＳ 明朝" w:cs="Calibri" w:ascii="Calibri" w:hAnsi="Calibri"/>
          <w:b/>
          <w:bCs/>
          <w:color w:val="000000"/>
          <w:spacing w:val="-3"/>
          <w:kern w:val="2"/>
          <w:sz w:val="22"/>
          <w:szCs w:val="22"/>
          <w:lang w:eastAsia="el-GR" w:bidi="ar-SA"/>
        </w:rPr>
        <w:t xml:space="preserve">5.210,01 </w:t>
      </w:r>
      <w:r>
        <w:rPr>
          <w:rFonts w:eastAsia="MS Mincho;ＭＳ 明朝" w:cs="Calibri" w:ascii="Calibri" w:hAnsi="Calibri"/>
          <w:b/>
          <w:bCs/>
          <w:color w:val="000000"/>
          <w:spacing w:val="-3"/>
          <w:kern w:val="2"/>
          <w:sz w:val="22"/>
          <w:szCs w:val="22"/>
          <w:lang w:val="el-GR" w:eastAsia="el-GR" w:bidi="ar-SA"/>
        </w:rPr>
        <w:t>ευ</w:t>
      </w:r>
      <w:r>
        <w:rPr>
          <w:rFonts w:eastAsia="MS Mincho;ＭＳ 明朝" w:cs="Calibri" w:ascii="Calibri" w:hAnsi="Calibri"/>
          <w:b/>
          <w:bCs/>
          <w:color w:val="000000"/>
          <w:spacing w:val="-3"/>
          <w:kern w:val="2"/>
          <w:sz w:val="22"/>
          <w:szCs w:val="22"/>
          <w:lang w:eastAsia="el-GR" w:bidi="ar-SA"/>
        </w:rPr>
        <w:t>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συμπεριλαμβανομένου του Φ.Π.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Νομικού Προσώπου,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  Έγκριση αποτελέσματος - Ανακοίνωση κατακύρωση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4.1</w:t>
      </w:r>
      <w:r>
        <w:rPr>
          <w:rFonts w:cs="Calibri" w:ascii="Calibri" w:hAnsi="Calibri"/>
          <w:spacing w:val="-3"/>
          <w:sz w:val="22"/>
          <w:szCs w:val="22"/>
        </w:rPr>
        <w:t xml:space="preserve"> 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tLeast" w:line="10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5.1</w:t>
      </w:r>
      <w:r>
        <w:rPr>
          <w:rFonts w:cs="Calibri" w:ascii="Calibri" w:hAnsi="Calibri"/>
          <w:color w:val="000000"/>
          <w:sz w:val="22"/>
          <w:szCs w:val="22"/>
        </w:rPr>
        <w:t xml:space="preserve"> 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5.2 </w:t>
      </w: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szCs w:val="22"/>
        </w:rPr>
        <w:t xml:space="preserve"> 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</w:rPr>
        <w:t>6.2</w:t>
      </w:r>
      <w:r>
        <w:rPr>
          <w:rFonts w:cs="Calibri" w:ascii="Calibri" w:hAnsi="Calibri"/>
        </w:rPr>
        <w:t xml:space="preserve"> 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6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6.3 </w:t>
      </w:r>
      <w:r>
        <w:rPr>
          <w:rFonts w:cs="Calibri" w:ascii="Calibri" w:hAnsi="Calibri"/>
          <w:b w:val="false"/>
          <w:bCs w:val="false"/>
          <w:szCs w:val="22"/>
        </w:rPr>
        <w:t>Η σύμβαση λήγει υποχρεωτικά τέλος του έτου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ΑΡΘΡΟ 7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7.1</w:t>
      </w:r>
      <w:r>
        <w:rPr>
          <w:rFonts w:cs="Calibri" w:ascii="Calibri" w:hAnsi="Calibri"/>
          <w:szCs w:val="22"/>
        </w:rPr>
        <w:t xml:space="preserve"> 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7.2</w:t>
      </w:r>
      <w:r>
        <w:rPr>
          <w:rFonts w:cs="Calibri" w:ascii="Calibri" w:hAnsi="Calibri"/>
          <w:szCs w:val="22"/>
        </w:rPr>
        <w:t xml:space="preserve"> 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όπο και τον χρόνο της υπογραφής της σύμβαση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α συμβαλλόμενα μέρη, καθώς και τα πρόσωπα που δεσμεύουν τους   συμβαλλόμενου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από την νομοθεσία τυπικές διαδικασίε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 προς προμήθεια είδος και την ποσότητα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ην συμφωνηθείσα τιμή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όπο, τον τρόπο και τον χρόνο παράδοσης των προς προμήθεια   ειδών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τεχνικές προδιαγραφές σύμφωνα και με την τεχνική προσφορά   του μειοδότη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εγγυήσει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παραλαβή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πληρωμή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επίλυσης διαφορών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ρήτρε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Τον τρόπο αναπροσαρμογής του συμβατικού τμήματο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8.1</w:t>
      </w:r>
      <w:r>
        <w:rPr>
          <w:rFonts w:eastAsia="MS Mincho;ＭＳ 明朝" w:cs="Calibri" w:ascii="Calibri" w:hAnsi="Calibri"/>
          <w:sz w:val="22"/>
          <w:szCs w:val="22"/>
        </w:rPr>
        <w:t xml:space="preserve"> Η παράδοση των υλικών θα γίνεται τμηματικά, ύστερα από γραπτή εντολή του Προέδρου του Νομικού Προσώπου σε όλη τη διάρκεια της σύμβασης,</w:t>
      </w:r>
      <w:r>
        <w:rPr>
          <w:rFonts w:cs="Calibri" w:ascii="Calibri" w:hAnsi="Calibri"/>
          <w:sz w:val="22"/>
          <w:szCs w:val="22"/>
        </w:rPr>
        <w:t xml:space="preserve"> λόγω του ότι δεν υπάρχει δυνατότητα αποθήκευσης μεγάλης ποσότητας των ανωτέρω υλικών.</w:t>
      </w:r>
    </w:p>
    <w:p>
      <w:pPr>
        <w:pStyle w:val="Style21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8.2</w:t>
      </w:r>
      <w:r>
        <w:rPr>
          <w:rFonts w:eastAsia="MS Mincho;ＭＳ 明朝" w:cs="Calibri" w:ascii="Calibri" w:hAnsi="Calibri"/>
          <w:sz w:val="22"/>
          <w:szCs w:val="22"/>
        </w:rPr>
        <w:t xml:space="preserve"> Με την παραλαβή της εντολής ο ανάδοχος οφείλει εντός  δέκα (10) ημερών να παραδώσει τα υλικά 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9.1</w:t>
      </w:r>
      <w:r>
        <w:rPr>
          <w:rFonts w:cs="Calibri" w:ascii="Calibri" w:hAnsi="Calibri"/>
          <w:szCs w:val="22"/>
        </w:rPr>
        <w:t xml:space="preserve"> 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21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10.1</w:t>
      </w:r>
      <w:r>
        <w:rPr>
          <w:rFonts w:eastAsia="MS Mincho;ＭＳ 明朝" w:cs="Calibri" w:ascii="Calibri" w:hAnsi="Calibri"/>
          <w:sz w:val="22"/>
          <w:szCs w:val="22"/>
        </w:rPr>
        <w:t xml:space="preserve"> Η παράδοση θα γίνεται με ευθύνη του προμηθευτή και με δικά του μεταφορικά μέσα. </w:t>
      </w:r>
    </w:p>
    <w:p>
      <w:pPr>
        <w:pStyle w:val="Style21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 xml:space="preserve">10.2 Το Νομικό Πρόσωπο δεν υποχρεούται να απορροφήσει το σύνολο των ποσοτήτων που αναγράφονται στον ενδεικτικό προϋπολογισμό. </w:t>
      </w:r>
    </w:p>
    <w:p>
      <w:pPr>
        <w:pStyle w:val="Style21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 xml:space="preserve">10.3 </w:t>
      </w:r>
      <w:r>
        <w:rPr>
          <w:rFonts w:eastAsia="MS Mincho;ＭＳ 明朝" w:cs="Calibri" w:ascii="Calibri" w:hAnsi="Calibri"/>
          <w:sz w:val="22"/>
          <w:szCs w:val="22"/>
        </w:rPr>
        <w:t>Σε περίπτωση όμως που κριθεί σκόπιμη η προμήθεια του συνόλου των ποσοτήτων, ο προμηθευτής υποχρεούται να ανταποκριθεί στο αίτημα του Νομικού Προσώπου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21"/>
        <w:kinsoku w:val="true"/>
        <w:overflowPunct w:val="true"/>
        <w:autoSpaceDE w:val="true"/>
        <w:bidi w:val="0"/>
        <w:spacing w:lineRule="auto" w:line="276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11.1 </w:t>
      </w:r>
      <w:r>
        <w:rPr>
          <w:rFonts w:eastAsia="MS Mincho;ＭＳ 明朝" w:cs="Calibri" w:ascii="Calibri" w:hAnsi="Calibri"/>
          <w:sz w:val="22"/>
          <w:szCs w:val="22"/>
        </w:rPr>
        <w:t xml:space="preserve">Η παραλαβή των υλικών θα γίνεται από την αρμόδια επιτροπή παραλαβής,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η οποία αποτελείται από τρεις (3) υπαλλήλους του Νομικού Προσώπου </w:t>
      </w:r>
      <w:r>
        <w:rPr>
          <w:rFonts w:eastAsia="MS Mincho" w:cs="Calibri" w:ascii="Calibri" w:hAnsi="Calibri"/>
          <w:b/>
          <w:bCs/>
          <w:sz w:val="21"/>
          <w:szCs w:val="21"/>
        </w:rPr>
        <w:t>και έναν (1) εκπρόσωπο του Δήμου</w:t>
      </w:r>
      <w:r>
        <w:rPr>
          <w:rFonts w:eastAsia="MS Mincho;ＭＳ 明朝" w:cs="Calibri" w:ascii="Calibri" w:hAnsi="Calibri"/>
          <w:b/>
          <w:bCs/>
          <w:color w:val="auto"/>
          <w:sz w:val="22"/>
          <w:szCs w:val="22"/>
          <w:lang w:val="el-GR" w:eastAsia="zh-CN"/>
        </w:rPr>
        <w:t>.</w:t>
      </w:r>
    </w:p>
    <w:p>
      <w:pPr>
        <w:pStyle w:val="Style21"/>
        <w:spacing w:lineRule="auto" w:line="276"/>
        <w:jc w:val="both"/>
        <w:rPr>
          <w:rFonts w:ascii="Calibri" w:hAnsi="Calibri" w:cs="Calibri"/>
          <w:bCs w:val="false"/>
          <w:spacing w:val="-3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11.2</w:t>
      </w:r>
      <w:r>
        <w:rPr>
          <w:rFonts w:eastAsia="MS Mincho;ＭＳ 明朝" w:cs="Calibri" w:ascii="Calibri" w:hAnsi="Calibri"/>
          <w:sz w:val="22"/>
          <w:szCs w:val="22"/>
        </w:rPr>
        <w:t xml:space="preserve"> 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</w:t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Cs w:val="false"/>
          <w:spacing w:val="-3"/>
          <w:szCs w:val="22"/>
        </w:rPr>
      </w:pPr>
      <w:r>
        <w:rPr>
          <w:rFonts w:cs="Calibri" w:ascii="Calibri" w:hAnsi="Calibri"/>
          <w:bCs w:val="false"/>
          <w:spacing w:val="-3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2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12.1</w:t>
      </w:r>
      <w:r>
        <w:rPr>
          <w:rFonts w:cs="Calibri" w:ascii="Calibri" w:hAnsi="Calibri"/>
          <w:sz w:val="22"/>
          <w:szCs w:val="22"/>
        </w:rPr>
        <w:t xml:space="preserve"> 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1</w:t>
      </w:r>
      <w:r>
        <w:rPr>
          <w:rFonts w:cs="Calibri" w:ascii="Calibri" w:hAnsi="Calibri"/>
          <w:sz w:val="22"/>
          <w:szCs w:val="22"/>
        </w:rPr>
        <w:t xml:space="preserve"> 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100%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τ</w:t>
      </w:r>
      <w:r>
        <w:rPr>
          <w:rFonts w:cs="Calibri" w:ascii="Calibri" w:hAnsi="Calibri"/>
          <w:sz w:val="22"/>
          <w:szCs w:val="22"/>
        </w:rPr>
        <w:t xml:space="preserve">ης συµβατικής αξίας µετά την οριστική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παραλαβή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τ</w:t>
      </w:r>
      <w:r>
        <w:rPr>
          <w:rFonts w:cs="Calibri" w:ascii="Calibri" w:hAnsi="Calibri"/>
          <w:sz w:val="22"/>
          <w:szCs w:val="22"/>
        </w:rPr>
        <w:t>ων υλικών ή της υπηρεσίας.</w:t>
      </w:r>
    </w:p>
    <w:p>
      <w:pPr>
        <w:pStyle w:val="Normal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>13.2</w:t>
      </w:r>
      <w:r>
        <w:rPr>
          <w:rFonts w:cs="Calibri" w:ascii="Calibri" w:hAnsi="Calibri"/>
          <w:sz w:val="22"/>
          <w:szCs w:val="22"/>
        </w:rPr>
        <w:t xml:space="preserve"> Ο παραπάνω τρόπος πληρωµής  εφαρμόζεται και στις τµηµατικές παραδόσεις εφόσον αυτές προβλέπονται από την σύµβαση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Τυχόν διαφορές που μπορεί να προκύψουν μετά την υπογραφή της σύμβασης, θα επιλύονται σύμφωνα με τις ισχύουσες διατάξεις του</w:t>
      </w:r>
      <w:r>
        <w:rPr>
          <w:rFonts w:eastAsia="MS Mincho;ＭＳ 明朝" w:cs="Calibri" w:ascii="Calibri" w:hAnsi="Calibri"/>
          <w:sz w:val="20"/>
          <w:szCs w:val="20"/>
        </w:rPr>
        <w:t>.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2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λεξάνδρεια, 10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2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2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a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a1"/>
    <w:family w:val="swiss"/>
    <w:pitch w:val="variable"/>
  </w:font>
  <w:font w:name="Arial Unicode MS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a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MS Mincho;ＭＳ 明朝" w:cs="Calibri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276"/>
      <w:jc w:val="both"/>
      <w:rPr>
        <w:rFonts w:ascii="Calibri" w:hAnsi="Calibri" w:eastAsia="MS Mincho;ＭＳ 明朝" w:cs="Calibri"/>
        <w:sz w:val="22"/>
        <w:szCs w:val="22"/>
      </w:rPr>
    </w:pPr>
    <w:r>
      <w:rPr>
        <w:rFonts w:eastAsia="MS Mincho;ＭＳ 明朝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0" w:firstLine="454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3207"/>
        </w:tabs>
        <w:ind w:left="32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567"/>
        </w:tabs>
        <w:ind w:left="35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927"/>
        </w:tabs>
        <w:ind w:left="3927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4287"/>
        </w:tabs>
        <w:ind w:left="42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647"/>
        </w:tabs>
        <w:ind w:left="46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5007"/>
        </w:tabs>
        <w:ind w:left="5007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5367"/>
        </w:tabs>
        <w:ind w:left="53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727"/>
        </w:tabs>
        <w:ind w:left="57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Arial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Χαρακτήρες αρίθμησης"/>
    <w:qFormat/>
    <w:rPr/>
  </w:style>
  <w:style w:type="character" w:styleId="Style15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21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tyle22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6:29Z</dcterms:created>
  <dc:creator/>
  <dc:description/>
  <dc:language>en-US</dc:language>
  <cp:lastModifiedBy/>
  <cp:lastPrinted>2017-10-24T13:31:00Z</cp:lastPrinted>
  <cp:revision>1</cp:revision>
  <dc:subject/>
  <dc:title>ΕΛΛΗΝΙΚΗ ΔΗΜΟΚΡΑΤΙΑ</dc:title>
</cp:coreProperties>
</file>