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507"/>
        <w:gridCol w:w="3434"/>
      </w:tblGrid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ΗΜΟΣ ΑΛΕΞΑΝΔΡΕΙΑΣ</w:t>
            </w:r>
          </w:p>
        </w:tc>
        <w:tc>
          <w:tcPr>
            <w:tcW w:w="343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λεξάνδρεια,  20</w:t>
            </w: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/04/2017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Αριθμ. Πρωτ.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 xml:space="preserve"> 9967</w:t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CPV: 72261000-2</w:t>
            </w:r>
          </w:p>
        </w:tc>
      </w:tr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ΥΤΟΤΕΛΕΣ ΤΜΗΜΑ ΠΡΟΓΡΑΜΜΑΤΙΣΜΟΥ, ΟΡΓΑΝΩΣΗΣ &amp; ΠΛΗΡΟΦΟΡΙΚΗΣ</w:t>
            </w:r>
          </w:p>
        </w:tc>
        <w:tc>
          <w:tcPr>
            <w:tcW w:w="34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αχ. Δ/νση: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θνικής Αντίστασης 42</w:t>
            </w:r>
          </w:p>
        </w:tc>
        <w:tc>
          <w:tcPr>
            <w:tcW w:w="34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Κ 59300 Αλεξάνδρεια</w:t>
            </w:r>
          </w:p>
        </w:tc>
        <w:tc>
          <w:tcPr>
            <w:tcW w:w="34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ληροφορίες: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Θεόδωρος Μαμουδέλης</w:t>
            </w:r>
          </w:p>
        </w:tc>
        <w:tc>
          <w:tcPr>
            <w:tcW w:w="34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ηλέφωνο: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33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50155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 xml:space="preserve">&amp;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ax: 23330-23625</w:t>
            </w:r>
          </w:p>
        </w:tc>
        <w:tc>
          <w:tcPr>
            <w:tcW w:w="34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US"/>
                </w:rPr>
                <w:t>theomam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@alexandria.gr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4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ΤΕΧΝΙΚΗ ΕΚΘΕΣΗ</w:t>
      </w:r>
    </w:p>
    <w:p>
      <w:pPr>
        <w:pStyle w:val="Normal"/>
        <w:spacing w:before="10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  <w:lang w:val="el-GR"/>
        </w:rPr>
        <w:t xml:space="preserve">Συντήρηση – Υποστήριξη εφαρμογών λογισμικού </w:t>
        <w:br/>
        <w:t xml:space="preserve">Δήμου Αλεξάνδρειας για το έτος </w:t>
      </w:r>
      <w:r>
        <w:rPr>
          <w:rFonts w:cs="Verdana" w:ascii="Verdana" w:hAnsi="Verdana"/>
          <w:b/>
          <w:sz w:val="22"/>
          <w:szCs w:val="22"/>
          <w:lang w:val="en-US"/>
        </w:rPr>
        <w:t>2017”</w:t>
      </w:r>
    </w:p>
    <w:p>
      <w:pPr>
        <w:pStyle w:val="Normal"/>
        <w:spacing w:before="0" w:after="120"/>
        <w:ind w:left="0" w:right="0" w:firstLine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</w:rPr>
        <w:t xml:space="preserve">Το μηχανογραφικό σύστημα του Δήμου Αλεξάνδρειας κάνει χρήση εφαρμογών, </w:t>
      </w:r>
      <w:r>
        <w:rPr>
          <w:rFonts w:cs="Verdana" w:ascii="Verdana" w:hAnsi="Verdana"/>
          <w:sz w:val="22"/>
          <w:szCs w:val="22"/>
          <w:lang w:val="el-GR"/>
        </w:rPr>
        <w:t xml:space="preserve">που </w:t>
      </w:r>
      <w:r>
        <w:rPr>
          <w:rFonts w:cs="Verdana" w:ascii="Verdana" w:hAnsi="Verdana"/>
          <w:sz w:val="22"/>
          <w:szCs w:val="22"/>
          <w:lang w:val="en-US"/>
        </w:rPr>
        <w:t xml:space="preserve"> προκειμένου να βρίσκονται σε συνεχή λειτουργία, </w:t>
      </w:r>
      <w:r>
        <w:rPr>
          <w:rFonts w:cs="Verdana" w:ascii="Verdana" w:hAnsi="Verdana"/>
          <w:sz w:val="22"/>
          <w:szCs w:val="22"/>
          <w:lang w:val="el-GR"/>
        </w:rPr>
        <w:t xml:space="preserve">καθώς </w:t>
      </w:r>
      <w:r>
        <w:rPr>
          <w:rFonts w:cs="Verdana" w:ascii="Verdana" w:hAnsi="Verdana"/>
          <w:sz w:val="22"/>
          <w:szCs w:val="22"/>
          <w:lang w:val="en-US"/>
        </w:rPr>
        <w:t>και για την αντιμετώπιση των όποιων πιθανών προβλημάτων ή δυσλειτουργιών προκύψουν,</w:t>
      </w:r>
      <w:r>
        <w:rPr>
          <w:rFonts w:cs="Verdana" w:ascii="Verdana" w:hAnsi="Verdana"/>
          <w:sz w:val="22"/>
          <w:szCs w:val="22"/>
          <w:lang w:val="el-GR"/>
        </w:rPr>
        <w:t xml:space="preserve"> είναι απαραίτητη η σύναψη συμβολαίων συντήρησης με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ξειδικευμένες - κατασκευάστριες Εταιρίες Πληροφορικής. </w:t>
      </w:r>
    </w:p>
    <w:p>
      <w:pPr>
        <w:pStyle w:val="Normal"/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Αυτές θα αναλάβουν τη </w:t>
      </w:r>
      <w:r>
        <w:rPr>
          <w:rFonts w:cs="Verdana" w:ascii="Verdana" w:hAnsi="Verdana"/>
          <w:sz w:val="22"/>
          <w:szCs w:val="22"/>
          <w:lang w:val="en-US"/>
        </w:rPr>
        <w:t>συντήρηση και την εξειδικευμένη</w:t>
      </w:r>
      <w:r>
        <w:rPr>
          <w:rFonts w:cs="Verdana" w:ascii="Verdana" w:hAnsi="Verdana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 xml:space="preserve">υποστήριξη των </w:t>
      </w:r>
      <w:r>
        <w:rPr>
          <w:rFonts w:cs="Verdana" w:ascii="Verdana" w:hAnsi="Verdana"/>
          <w:sz w:val="22"/>
          <w:szCs w:val="22"/>
          <w:lang w:val="el-GR"/>
        </w:rPr>
        <w:t xml:space="preserve">παρακάτω 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>εφαρμογών που βρίσκονται ήδη σε χρήση από τις υπηρεσίες του Δήμου Αλεξάνδρειας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sz w:val="22"/>
          <w:szCs w:val="22"/>
          <w:lang w:val="el-GR"/>
        </w:rPr>
        <w:t xml:space="preserve">θα παρέχουν </w:t>
      </w:r>
      <w:r>
        <w:rPr>
          <w:rFonts w:cs="Verdana" w:ascii="Verdana" w:hAnsi="Verdana"/>
          <w:sz w:val="22"/>
          <w:szCs w:val="22"/>
          <w:lang w:val="en-US"/>
        </w:rPr>
        <w:t xml:space="preserve">τις όποιες αναθεωρήσεις- αναβαθμίσεις των προγραμμάτων με νέες εκδόσεις καθώς και την </w:t>
      </w:r>
      <w:r>
        <w:rPr>
          <w:rFonts w:cs="Verdana" w:ascii="Verdana" w:hAnsi="Verdana"/>
          <w:sz w:val="22"/>
          <w:szCs w:val="22"/>
          <w:lang w:val="el-GR"/>
        </w:rPr>
        <w:t xml:space="preserve">παροχή </w:t>
      </w:r>
      <w:r>
        <w:rPr>
          <w:rFonts w:cs="Verdana" w:ascii="Verdana" w:hAnsi="Verdana"/>
          <w:sz w:val="22"/>
          <w:szCs w:val="22"/>
          <w:lang w:val="en-US"/>
        </w:rPr>
        <w:t xml:space="preserve">τηλεφωνικής, επιτόπιας </w:t>
      </w:r>
      <w:r>
        <w:rPr>
          <w:rFonts w:cs="Verdana" w:ascii="Verdana" w:hAnsi="Verdana"/>
          <w:sz w:val="22"/>
          <w:szCs w:val="22"/>
          <w:lang w:val="el-GR"/>
        </w:rPr>
        <w:t xml:space="preserve">και μέσω απομακρυσμένης σύνδεσης </w:t>
      </w:r>
      <w:r>
        <w:rPr>
          <w:rFonts w:cs="Verdana" w:ascii="Verdana" w:hAnsi="Verdana"/>
          <w:sz w:val="22"/>
          <w:szCs w:val="22"/>
          <w:lang w:val="en-US"/>
        </w:rPr>
        <w:t xml:space="preserve">υποστήριξης </w:t>
      </w:r>
      <w:r>
        <w:rPr>
          <w:rFonts w:cs="Verdana" w:ascii="Verdana" w:hAnsi="Verdana"/>
          <w:sz w:val="22"/>
          <w:szCs w:val="22"/>
          <w:lang w:val="el-GR"/>
        </w:rPr>
        <w:t>στους χρήστες.</w:t>
      </w:r>
    </w:p>
    <w:p>
      <w:pPr>
        <w:pStyle w:val="Normal"/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Συγκεκριμένα, οι εφαρμογές που αφορούν την Διεύθυνση Διοικητικών-Οικονομικών Υπηρεσιών του Δήμου Αλεξάνδρειας και για τις οποίες και θα συναφθούν συμβόλαια συντήρησης είναι οι εξής: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Διαχ. Οικονομικού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(17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Διαχ/ση Ανθρ/νων Πόρων-Μισθοδοσία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(2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Διαχ/ση Ανθρ/νων Πόρων – Διαχ. Προσωπικού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(2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νιαία Αρχή Πληρωμώ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(2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eastAsia="Verdana" w:cs="Verdan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Διαχ/ση Δημοτικού Φόρου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eastAsia="Verdana" w:cs="Verdan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</w:rPr>
        <w:t>Διαχ/ση Παρακολούθησης Έργων</w:t>
      </w: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  <w:lang w:val="el-G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  <w:lang w:val="en-US"/>
        </w:rPr>
        <w:t>OTS</w:t>
      </w: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</w:rPr>
        <w:t xml:space="preserve"> (6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</w:rPr>
        <w:t>Διαχ/ση Ηλεκτρον.Πρωτοκόλλου</w:t>
      </w: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  <w:lang w:val="el-G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  <w:lang w:val="en-US"/>
        </w:rPr>
        <w:t>OTS</w:t>
      </w:r>
      <w:r>
        <w:rPr>
          <w:rFonts w:eastAsia="Verdana" w:cs="Verdana" w:ascii="Verdana" w:hAnsi="Verdana"/>
          <w:b w:val="false"/>
          <w:bCs w:val="false"/>
          <w:color w:val="000000"/>
          <w:sz w:val="22"/>
          <w:szCs w:val="22"/>
        </w:rPr>
        <w:t xml:space="preserve"> (7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Διαχ/ση Δημοτολογίου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(13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Διαχ/ση Προστίμων ΚΟΚ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OTS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(1 άδεια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Διαχείριση συνδρομών αρδευτικού δικτύου Δήμου Αλεξάνδρειας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COMPUTER-LIFE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 (3 άδειες χρήσης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Άδειες Καταστημάτων Υγειονομικού Ενδιαφέροντος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BCIS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Οικονομικής Διαχείρισης ΔΤ, ΔΦ, ΤΑΠ των 25 διαφορετικών Δ. Διαμερισμάτω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BCIS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φαρμογή ευρετηρίου Ληξιαρχικών πράξεων Αλεξανδρείας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BCIS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φαρμογή ευρετηρίου Ληξιαρχικών πράξεων Αντιγονιδώ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BCIS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φαρμογή διαχείρισης ευρετηρίου αποφάσεω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BCIS)</w:t>
      </w:r>
    </w:p>
    <w:p>
      <w:pPr>
        <w:pStyle w:val="Normal"/>
        <w:numPr>
          <w:ilvl w:val="0"/>
          <w:numId w:val="3"/>
        </w:numPr>
        <w:spacing w:before="0" w:after="113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φαρμογή διαχείρισης ευρετηρίου δικογράφων ΟΤΑ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BCIS)</w:t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H Δ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ιεύθυνση Τεχνικών Υπηρεσιών, Πρασίνου &amp; Αγροτικής Ανάπτυξης του Δήμου Αλεξάνδρειας κάνει χρήση της παρακάτω εφαρμογής: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φαρμογή Προκοστολόγησης έργων – Εργολήπτης –Σ.Α.Υ.–Φ.Α.Υ.– Επιμετρήσεις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(ACE Hellas)</w:t>
      </w:r>
    </w:p>
    <w:p>
      <w:pPr>
        <w:pStyle w:val="Normal"/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Οι προμηθεύτριες εταιρίες των παραπάνω εφαρμογών έχουν προσκομίσει βεβαιώσεις εξειδίκευσης για την παροχή υπηρεσιών συντήρησης – υποστήριξης, οι οποίες και συνοδεύουν την παρούσα μελέτη.</w:t>
      </w:r>
    </w:p>
    <w:p>
      <w:pPr>
        <w:pStyle w:val="Normal"/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Οι υπηρεσίες που θα παρέχονται για κάθε εφαρμογή είναι οι εξής: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αποκατάσταση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κάθε αποδεδειγμένη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ς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δυσλειτουργίας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τω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εφαρμογών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Η παροχή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ΕΓΚΑΙΡΩΣ &amp; ΔΩΡΕΑΝ των νέω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εκδόσ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εω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των εφαρμογών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(αναβαθμίσεις)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κάθε φορά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που είναι απαραίτητη η ενσωμάτωση τω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αλλαγ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ώ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του θεσμικού πλαισίου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(νέες δυνατότητες και παράμετροι, πάντα σε συνεργασία με την αρμόδια υπηρεσία του Δήμου Αλεξάνδρειας και με γνώμονα την καλύτερη εξυπηρέτηση των πολιτών)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παροχή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δωρεάν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τω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ενημερωμέν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ω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εκδόσε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ω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των εγχειριδίων χρήσης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παροχή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δωρεάν τηλεφωνική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ς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υποστήριξη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ς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στους χρήστες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μέσω Η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ELP DESK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το οποίο και θα είναι διαθέσιμο εργάσιμες ημέρες και ώρες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Η παροχή δ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ωρεάν πρόσβαση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ς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στο site της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εκάστοτε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εταιρείας και συγκεκριμένα στο σύστημα ηλεκτρονικής υποστήριξης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(λήψη ενημερωμένων εκδόσεων, εγχειριδίων χρήσης, προσπέκτους κ.α.). Εγκατάσταση των ενημερωμένων εκδόσεων στον εξυπηρετητή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(server)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του Δήμου Αλεξάνδρειας.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παροχή υποστήριξης μέσω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απομακρυσμένη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ς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σύνδεσης (και μέσω αυτής η σωστή εγκατάσταση των εφαρμογών στα τερματικά των χρηστών σε περίπτωση αλλαγών)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παροχή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δωρεάν συμβουλευτικ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ών Υ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πηρεσ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ιών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σε σχέση με το συνολικό μηχανογραφικό σύστημα του Δήμου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και τυχό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επεκτάσεις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ή β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ελτιώσεις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που κρίνονται απαραίτητες για την εύρυθμη λειτουργία του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Η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απαραίτητη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εγκατάσταση λογισμικού τρίτων κατασκευαστών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παροχή υπηρεσιών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 xml:space="preserve">εκπαίδευσης </w:t>
      </w: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>του προσωπικού που θα κριθούν απαραίτητες για τη σωστή κι αποτελεσματική χρήση των εφαρμογών από τους χρήστες</w:t>
      </w:r>
    </w:p>
    <w:p>
      <w:pPr>
        <w:pStyle w:val="Normal"/>
        <w:numPr>
          <w:ilvl w:val="0"/>
          <w:numId w:val="2"/>
        </w:numPr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shd w:fill="auto" w:val="clear"/>
          <w:lang w:val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l-GR"/>
        </w:rPr>
        <w:t xml:space="preserve">Η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προτεραιότητα στην εξυπηρέ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>τηση του Δήμου, έναντι των πελατών που δεν καλύπτονται με εγγύηση ή σύμβαση συντήρησης, να παρέχονται οι εκπτώσεις που ισχύουν για τους πελάτες που καλύπτονται με εγγύηση ή σύμβαση συντήρησης.</w:t>
      </w:r>
    </w:p>
    <w:p>
      <w:pPr>
        <w:pStyle w:val="Normal"/>
        <w:spacing w:before="0" w:after="22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>Για τ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l-GR"/>
        </w:rPr>
        <w:t>η συντήρηση των εφαρμογών της Διεύθυνσης Διοικητικών - Οικονομικών Υπηρεσιών του Δήμου Αλεξάνδρειας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 xml:space="preserve"> υπάρχει εγγεγραμμένη πίστωση ποσού 40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  <w:shd w:fill="auto" w:val="clear"/>
          <w:lang w:val="el-GR"/>
        </w:rPr>
        <w:t>.000,00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>€ στον προϋπολογισμό του  Δήμου οικ. Έτους 201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l-GR"/>
        </w:rPr>
        <w:t>7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 xml:space="preserve"> και συγκεκριμένα στον Κ.Α.   02.10.6266.01  του σκέλους των Εξόδων με τίτλο: «Συντήρηση εφαρμογών λογισμικού».</w:t>
      </w:r>
    </w:p>
    <w:p>
      <w:pPr>
        <w:pStyle w:val="Normal"/>
        <w:spacing w:before="0" w:after="227"/>
        <w:jc w:val="both"/>
        <w:rPr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l-GR"/>
        </w:rPr>
        <w:t>Αντίστοιχα, γ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>ια τ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l-GR"/>
        </w:rPr>
        <w:t>η συντήρηση των εφαρμογών που χρησιμοποιεί η Διεύθυνση Τεχνικών Υπηρεσιών, Πρασίνου &amp; Αγροτικής Ανάπτυξης του Δήμου Αλεξάνδρειας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 xml:space="preserve"> υπάρχει εγγεγραμμένη πίστωση ποσού 1.000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l-GR"/>
        </w:rPr>
        <w:t>,00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>€ στον προϋπολογισμό του  Δήμου οικ. Έτους 201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l-GR"/>
        </w:rPr>
        <w:t>7</w:t>
      </w:r>
      <w:r>
        <w:rPr>
          <w:rFonts w:cs="Verdana" w:ascii="Verdana" w:hAnsi="Verdana"/>
          <w:b w:val="false"/>
          <w:bCs w:val="false"/>
          <w:sz w:val="22"/>
          <w:szCs w:val="22"/>
          <w:shd w:fill="auto" w:val="clear"/>
          <w:lang w:val="en-US"/>
        </w:rPr>
        <w:t xml:space="preserve"> και συγκεκριμένα στον Κ.Α.   02.30.6266  του σκέλους των Εξόδων με τίτλο: «Συντήρηση εφαρμογών λογισμικού»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0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O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0"/>
              <w:autoSpaceDE w:val="false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l-G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0"/>
              <w:autoSpaceDE w:val="false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20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-</w:t>
            </w: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04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-2017</w:t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0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20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20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l-G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Νικολοπούλου Βιργινία</w:t>
            </w:r>
          </w:p>
          <w:p>
            <w:pPr>
              <w:pStyle w:val="Style20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0"/>
              <w:autoSpaceDE w:val="false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Αναπληρώτρια </w:t>
            </w: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 xml:space="preserve">Προϊσταμένη </w:t>
              <w:br/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58" w:right="946" w:gutter="0" w:header="0" w:top="709" w:footer="1248" w:bottom="14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40360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0.0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  <w:sz w:val="18"/>
      <w:szCs w:val="18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18"/>
      <w:szCs w:val="18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2"/>
      <w:u w:val="none"/>
      <w:lang w:val="el-G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">
    <w:name w:val="a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3">
    <w:name w:val="Σώμα κείμενου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Verdana" w:hAnsi="Verdana" w:eastAsia="Verdana" w:cs="Verdana"/>
      <w:color w:val="000000"/>
      <w:lang w:val="el-GR" w:eastAsia="zh-CN" w:bidi="hi-IN"/>
    </w:rPr>
  </w:style>
  <w:style w:type="paragraph" w:styleId="Style20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Maria Augerou</dc:creator>
  <dc:description/>
  <dc:language>en-US</dc:language>
  <cp:lastModifiedBy>kavasila</cp:lastModifiedBy>
  <cp:lastPrinted>2017-04-24T15:36:00Z</cp:lastPrinted>
  <dcterms:modified xsi:type="dcterms:W3CDTF">2011-06-03T07:42:00Z</dcterms:modified>
  <cp:revision>8</cp:revision>
  <dc:subject/>
  <dc:title>ΕΛΛΗΝΙΚΗ ΔΗΜΟΚΡΑΤΙΑ</dc:title>
</cp:coreProperties>
</file>