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 xml:space="preserve">3.206510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θήνα, 3</w:t>
            </w:r>
            <w:r>
              <w:rPr>
                <w:rFonts w:cs="Arial" w:ascii="Arial" w:hAnsi="Arial"/>
                <w:sz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– 06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1245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ητή του Πανεπιστημίου Αιγαίου του Τμήματος </w:t>
      </w:r>
    </w:p>
    <w:p>
      <w:pPr>
        <w:pStyle w:val="Normal"/>
        <w:spacing w:lineRule="auto" w:line="360"/>
        <w:ind w:left="720"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Επιστήμης και Διατροφής».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ε συνέχεια της με ημ/νια 30-06-2016 αίτησης για πρακτική άσκηση του φοιτητή του τμήματός σας, </w:t>
      </w:r>
      <w:r>
        <w:rPr>
          <w:rFonts w:cs="Arial" w:ascii="Arial" w:hAnsi="Arial"/>
          <w:b/>
          <w:sz w:val="22"/>
        </w:rPr>
        <w:t>κου Τσερόλα Δημητρίου του Κωνσταντίνου</w:t>
      </w:r>
      <w:r>
        <w:rPr>
          <w:rFonts w:cs="Arial" w:ascii="Arial" w:hAnsi="Arial"/>
          <w:sz w:val="22"/>
        </w:rPr>
        <w:t xml:space="preserve">, σας γνωρίζουμε ότι αποδεχόμαστε να πραγματοποιήσει την πρακτική του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Ο ανωτέρω φοιτητής θα πραγματοποιήσει την πρακτική του άσκηση </w:t>
        <w:br/>
        <w:t xml:space="preserve">στη </w:t>
      </w:r>
      <w:r>
        <w:rPr>
          <w:rFonts w:cs="Arial" w:ascii="Arial" w:hAnsi="Arial"/>
          <w:b/>
          <w:sz w:val="22"/>
        </w:rPr>
        <w:t xml:space="preserve">Δ/νση Αγροτικής Οικονομίας και Κτηνιατρικής ΠΕ ΚΤ </w:t>
      </w:r>
      <w:r>
        <w:rPr>
          <w:rFonts w:cs="Arial" w:ascii="Arial" w:hAnsi="Arial"/>
          <w:sz w:val="22"/>
        </w:rPr>
        <w:t xml:space="preserve">της Περιφέρειας Αττικής για διάστημα δύο (02) μηνών, ήτοι από   </w:t>
      </w:r>
      <w:r>
        <w:rPr>
          <w:rFonts w:cs="Arial" w:ascii="Arial" w:hAnsi="Arial"/>
          <w:b/>
          <w:sz w:val="22"/>
        </w:rPr>
        <w:t>01-07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>31-08-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ου φοιτητή θα ορίσει και έναν υπάλληλο ως επιβλέποντα. 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1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Η Προϊσταμέν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/>
            </w:pPr>
            <w:r>
              <w:rPr/>
              <w:t>Αναγνώστου Ευ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Φωτάκη Μαρία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αμέ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Λαμπρογεώργου 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0 – 06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615" w:leader="none"/>
        </w:tabs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ΚΟΙΝ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Γραφείο κ. Προϊσταμένης Γενικής Δ/νσης Περιφερειακής Αγροτικής Οικονομίας και Κτηνιατρική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Διεύθυνση Αγροτικής Οικονομίας και Κτηνιατρικής ΠΕ ΚΤ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ανεπιστήμιο Αιγαίου </w:t>
        <w:br/>
        <w:t xml:space="preserve">Σχολή Περιβάλλοντος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ήμα Επιστήμης Τροφίμων και Διατροφής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ρόγραμμα Πρακτικής Άσκησης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Μητροπολίτη Ιωακείμ 2, Μυρίνα Λήμνος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νδιαφερόμενο φοιτητή κο. Τσερόλα Δημήτριο  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Ταχ. Δ/νση:</w:t>
      </w:r>
      <w:r>
        <w:rPr>
          <w:rFonts w:cs="Arial" w:ascii="Arial" w:hAnsi="Arial"/>
          <w:sz w:val="22"/>
          <w:szCs w:val="22"/>
        </w:rPr>
        <w:t xml:space="preserve"> Λευκάδος 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Πόλη: Νέα Φιλαδέλφεια Αττικής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ΤΚ.: 144 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7:00Z</dcterms:created>
  <dc:creator>mari</dc:creator>
  <dc:description/>
  <cp:keywords/>
  <dc:language>en-US</dc:language>
  <cp:lastModifiedBy>Perifereia</cp:lastModifiedBy>
  <cp:lastPrinted>2016-06-30T11:08:00Z</cp:lastPrinted>
  <dcterms:modified xsi:type="dcterms:W3CDTF">2016-06-30T08:09:00Z</dcterms:modified>
  <cp:revision>13</cp:revision>
  <dc:subject/>
  <dc:title>ΕΛΛΗΝΙΚΗ ΔΗΜΟΚΡΑΤΙΑ				         	      Αθήνα     -9-1998</dc:title>
</cp:coreProperties>
</file>