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 xml:space="preserve">3.206510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θήνα, 08 – 07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12736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ητή του Πανεπιστημίου Αιγαίου του Τμήματος </w:t>
      </w:r>
    </w:p>
    <w:p>
      <w:pPr>
        <w:pStyle w:val="Normal"/>
        <w:spacing w:lineRule="auto" w:line="360"/>
        <w:ind w:left="720"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Επιστήμης και Διατροφής».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ε συνέχεια της με ημ/νια 04-07-2016 αίτησης για πρακτική άσκηση του φοιτητή του τμήματός σας, </w:t>
      </w:r>
      <w:r>
        <w:rPr>
          <w:rFonts w:cs="Arial" w:ascii="Arial" w:hAnsi="Arial"/>
          <w:b/>
          <w:sz w:val="22"/>
        </w:rPr>
        <w:t>κου Προίσκου Ιωάννη του Γεωργίου</w:t>
      </w:r>
      <w:r>
        <w:rPr>
          <w:rFonts w:cs="Arial" w:ascii="Arial" w:hAnsi="Arial"/>
          <w:sz w:val="22"/>
        </w:rPr>
        <w:t xml:space="preserve">, σας γνωρίζουμε ότι αποδεχόμαστε να πραγματοποιήσει την πρακτική του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Ο ανωτέρω φοιτητής θα πραγματοποιήσει την πρακτική του άσκηση </w:t>
        <w:br/>
        <w:t xml:space="preserve">στη </w:t>
      </w:r>
      <w:r>
        <w:rPr>
          <w:rFonts w:cs="Arial" w:ascii="Arial" w:hAnsi="Arial"/>
          <w:b/>
          <w:sz w:val="22"/>
        </w:rPr>
        <w:t xml:space="preserve">Δ/νση Αγροτικής Οικονομίας και Κτηνιατρικής ΠΕ Δυτικής Αττικής </w:t>
      </w:r>
      <w:r>
        <w:rPr>
          <w:rFonts w:cs="Arial" w:ascii="Arial" w:hAnsi="Arial"/>
          <w:sz w:val="22"/>
        </w:rPr>
        <w:t xml:space="preserve">της Περιφέρειας Αττικής για διάστημα δύο (02) μηνών, ήτοι από   </w:t>
      </w:r>
      <w:r>
        <w:rPr>
          <w:rFonts w:cs="Arial" w:ascii="Arial" w:hAnsi="Arial"/>
          <w:b/>
          <w:sz w:val="22"/>
        </w:rPr>
        <w:t>07-07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>30-08-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ου φοιτητή θα ορίσει και έναν υπάλληλο ως επιβλέποντα. 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Η Προϊσταμέν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Αναγνώστου Ευ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Φωτάκη Μαρί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αμέ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Λαμπρογεώργου 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07 – 07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615" w:leader="none"/>
        </w:tabs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ΚΟΙΝ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Γραφείο κ. Προϊσταμένης Γενικής Δ/νσης Περιφερειακής Αγροτικής Οικονομίας και Κτηνιατρική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Διεύθυνση Αγροτικής Οικονομίας και Κτηνιατρικής ΠΕ Δυτικής Αττικής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εωπονικό Πανεπιστήμιο Αθηνών </w:t>
        <w:br/>
        <w:t>Τμήμα Επιστήμης Φυτικής Παραγωής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Ιερά Οδός 75, Αθήνα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.Κ.: 11855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νδιαφερόμενο φοιτητή κο. Προίσκος Ιωάννης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Ταχ. Δ/νση:</w:t>
      </w:r>
      <w:r>
        <w:rPr>
          <w:rFonts w:cs="Arial" w:ascii="Arial" w:hAnsi="Arial"/>
          <w:sz w:val="22"/>
          <w:szCs w:val="22"/>
        </w:rPr>
        <w:t xml:space="preserve"> Άγιος Ιωάννης Γαλιλαίος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Πόλη: Μέγαρα Αττικής Αττικής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ΤΚ.: 191 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9:00Z</dcterms:created>
  <dc:creator>mari</dc:creator>
  <dc:description/>
  <cp:keywords/>
  <dc:language>en-US</dc:language>
  <cp:lastModifiedBy>Perifereia</cp:lastModifiedBy>
  <cp:lastPrinted>2016-07-08T12:20:00Z</cp:lastPrinted>
  <dcterms:modified xsi:type="dcterms:W3CDTF">2016-07-14T09:43:00Z</dcterms:modified>
  <cp:revision>17</cp:revision>
  <dc:subject/>
  <dc:title>ΕΛΛΗΝΙΚΗ ΔΗΜΟΚΡΑΤΙΑ				         	      Αθήνα     -9-1998</dc:title>
</cp:coreProperties>
</file>