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rFonts w:cs="Times New Roman"/>
          <w:sz w:val="32"/>
          <w:lang w:val="en-US"/>
        </w:rPr>
        <w:t xml:space="preserve">   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drawing>
          <wp:inline distT="0" distB="0" distL="0" distR="0">
            <wp:extent cx="5702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ΕΡΙΦΕΡΕΙΑ ΑΤΤΙΚΗΣ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ΕΝ. Δ/ΝΣΗ: ΕΣΩΤΕΡΙΚΗΣ ΛΕΙΤΟΥΡΓΙΑΣ                    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: ΑΝΘΡΩΠΙΝΟΥ ΔΥΝΑΜΙΚ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: ΕΚΠΑΙΔΕΥΣΗΣ ΠΡΟΣΩΠΙΚ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Ταχ. Δ/νση : Λ. Συγγρού  80 – 88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: 117  41,  Αθήνα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Πληροφ.     : Γρηγορόπουλος Ηλ.           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GB"/>
              </w:rPr>
              <w:t xml:space="preserve">  : 213.2065167</w:t>
            </w:r>
            <w:r>
              <w:rPr>
                <w:rFonts w:cs="Arial" w:ascii="Arial" w:hAnsi="Arial"/>
                <w:sz w:val="22"/>
              </w:rPr>
              <w:t>, 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: 21</w:t>
            </w:r>
            <w:r>
              <w:rPr>
                <w:rFonts w:cs="Arial" w:ascii="Arial" w:hAnsi="Arial"/>
                <w:sz w:val="22"/>
              </w:rPr>
              <w:t>3.2065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kpna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tt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v.gr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ΕΔΙΟ</w:t>
            </w:r>
          </w:p>
          <w:p>
            <w:pPr>
              <w:pStyle w:val="Heading3"/>
              <w:jc w:val="left"/>
              <w:rPr/>
            </w:pPr>
            <w:r>
              <w:rPr/>
              <w:t>ΕΠΙΣΤΡΕΠΤΕ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θήνα, </w:t>
            </w:r>
            <w:r>
              <w:rPr>
                <w:rFonts w:cs="Arial" w:ascii="Arial" w:hAnsi="Arial"/>
                <w:sz w:val="22"/>
                <w:lang w:val="en-US"/>
              </w:rPr>
              <w:t>02</w:t>
            </w:r>
            <w:r>
              <w:rPr>
                <w:rFonts w:cs="Arial" w:ascii="Arial" w:hAnsi="Arial"/>
                <w:sz w:val="22"/>
              </w:rPr>
              <w:t xml:space="preserve"> – 04 – 20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ιθμ. Πρωτ.: 5365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ΠΡΟΣ 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Όπως ο συνημμένος πίνακα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-3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hanging="0"/>
        <w:jc w:val="both"/>
        <w:rPr/>
      </w:pPr>
      <w:r>
        <w:rPr>
          <w:rFonts w:cs="Arial" w:ascii="Arial" w:hAnsi="Arial"/>
          <w:b/>
          <w:sz w:val="22"/>
        </w:rPr>
        <w:t xml:space="preserve">ΘΕΜΑ : «Πρακτική άσκηση φοιτήτριας του Γεωπονικού Πανεπιστημίου Αθηνών – </w:t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Τμήματος Επιστήμης Ζωικής Παραγωγής και Υδατοκαλλιεργειών».</w:t>
      </w:r>
    </w:p>
    <w:p>
      <w:pPr>
        <w:pStyle w:val="Normal"/>
        <w:spacing w:lineRule="auto" w:line="360"/>
        <w:ind w:right="-347" w:hanging="0"/>
        <w:jc w:val="both"/>
        <w:rPr/>
      </w:pPr>
      <w:r>
        <w:rPr>
          <w:rFonts w:cs="Arial" w:ascii="Arial" w:hAnsi="Arial"/>
          <w:b/>
          <w:sz w:val="22"/>
        </w:rPr>
        <w:t xml:space="preserve">Σχετ:   Το υπ’ αρ. πρωτ. 180/01-03-2016 έγγραφο του Τμήματος Επιστήμης Ζωικής Παραγωγής και Υδατοκαλλιεργειών του Γεωπονικού Πανεπιστημίου Αθηνών. </w:t>
      </w:r>
    </w:p>
    <w:p>
      <w:pPr>
        <w:pStyle w:val="Normal"/>
        <w:spacing w:lineRule="auto" w:line="360"/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Σε συνέχεια της με ημερομηνία 08-03-2016 αίτησης για πρακτική άσκηση της φοιτήτριας του τμήματός σας, κας </w:t>
      </w:r>
      <w:r>
        <w:rPr>
          <w:rFonts w:cs="Arial" w:ascii="Arial" w:hAnsi="Arial"/>
          <w:b/>
          <w:sz w:val="22"/>
        </w:rPr>
        <w:t xml:space="preserve">Τσολιάκου Αναστασίας του Γεωργίου, </w:t>
      </w:r>
      <w:r>
        <w:rPr>
          <w:rFonts w:cs="Arial" w:ascii="Arial" w:hAnsi="Arial"/>
          <w:sz w:val="22"/>
        </w:rPr>
        <w:t>που διαβιβάστηκε με το υπ’ αρ. πρωτ. 3216/11-03-2016 έγγραφο της Δ/νσης Αγροτικής Οικονομίας και Κτηνιατρικής ΠΕ Δυτικής Αττικής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και του υπ’ αρ. πρωτ. 180/01-03-2016 εγγράφου του Τμήματός σας, σας γνωρίζουμε ότι αποδεχόμαστε να πραγματοποιήσει την πρακτική της άσκηση στο φορέα μας, </w:t>
      </w:r>
      <w:r>
        <w:rPr>
          <w:rFonts w:cs="Arial" w:ascii="Arial" w:hAnsi="Arial"/>
          <w:sz w:val="22"/>
          <w:u w:val="single"/>
        </w:rPr>
        <w:t>υπό την προϋπόθεση ότι η Περιφέρεια Αττικής δεν θα έχει καμία οικονομική επιβάρυνση, ελλείψει πιστώσε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sz w:val="22"/>
        </w:rPr>
        <w:t xml:space="preserve">Η ανωτέρω φοιτήτρια θα πραγματοποιήσει την πρακτική της άσκηση στη </w:t>
      </w:r>
      <w:r>
        <w:rPr>
          <w:rFonts w:cs="Arial" w:ascii="Arial" w:hAnsi="Arial"/>
          <w:b/>
          <w:sz w:val="22"/>
        </w:rPr>
        <w:t>Δ/νση Αγροτικής Οικονομίας και Ανάπτυξης Π.Ε. Δυτικής Αττικής</w:t>
      </w:r>
      <w:r>
        <w:rPr>
          <w:rFonts w:cs="Arial" w:ascii="Arial" w:hAnsi="Arial"/>
          <w:sz w:val="22"/>
        </w:rPr>
        <w:t xml:space="preserve"> της Περιφέρειας Αττικής από </w:t>
      </w:r>
      <w:r>
        <w:rPr>
          <w:rFonts w:cs="Arial" w:ascii="Arial" w:hAnsi="Arial"/>
          <w:b/>
          <w:sz w:val="22"/>
        </w:rPr>
        <w:t>01-04-2016</w:t>
      </w:r>
      <w:r>
        <w:rPr>
          <w:rFonts w:cs="Arial" w:ascii="Arial" w:hAnsi="Arial"/>
          <w:sz w:val="22"/>
        </w:rPr>
        <w:t xml:space="preserve"> μέχρι </w:t>
      </w:r>
      <w:r>
        <w:rPr>
          <w:rFonts w:cs="Arial" w:ascii="Arial" w:hAnsi="Arial"/>
          <w:b/>
          <w:sz w:val="22"/>
        </w:rPr>
        <w:t xml:space="preserve">31-05-2016 </w:t>
      </w:r>
      <w:r>
        <w:rPr>
          <w:rFonts w:cs="Arial" w:ascii="Arial" w:hAnsi="Arial"/>
          <w:sz w:val="22"/>
        </w:rPr>
        <w:t>και</w:t>
      </w:r>
      <w:r>
        <w:rPr>
          <w:rFonts w:cs="Arial" w:ascii="Arial" w:hAnsi="Arial"/>
          <w:b/>
          <w:sz w:val="22"/>
        </w:rPr>
        <w:t xml:space="preserve"> από 01/07 έως 31/07/2016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Η ανωτέρω Δ/νση με την εμφάνιση της φοιτήτριας θα ορίσει και έναν υπάλληλο ως επιβλέποντα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16"/>
                <w:szCs w:val="16"/>
              </w:rPr>
              <w:t xml:space="preserve">Ο υπάλληλος του </w:t>
            </w:r>
            <w:r>
              <w:rPr>
                <w:rFonts w:cs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Γρηγορόπουλος Η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Η Προϊσταμέν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Τμήματο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Ευδ. Αναγνώστο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προϊσταμένη </w:t>
            </w:r>
            <w:r>
              <w:rPr>
                <w:b/>
              </w:rPr>
              <w:t>Δ/νση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Μαρία Φωτάκ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Η προϊστάμενη </w:t>
            </w:r>
            <w:r>
              <w:rPr>
                <w:b/>
              </w:rPr>
              <w:t>Γενικής Δ/νσης</w:t>
            </w:r>
          </w:p>
          <w:p>
            <w:pPr>
              <w:pStyle w:val="Normal"/>
              <w:rPr/>
            </w:pPr>
            <w:r>
              <w:rPr/>
              <w:t>Μαρία Λαμπρογεώργο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31 – 03 –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Η ΑΝΤΙΠΕΡΙΦΕΡΕΙΑΡΧΗΣ</w:t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ΔΙΟΙΚΗΣΗΣ ΚΑΙ ΠΡΟΓΡΑΜΜΑΤΙΚΟΥ ΣΧΕΔΙΑΣΜ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ΕΛΙΣΣΑΒΕΤ ΤΑΣΟΥΛΗ – ΓΕΩΡΓΙΑΔΟ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u w:val="single"/>
        </w:rPr>
        <w:t>ΠΙΝΑΚΑΣ ΑΠΟΔΕΚΤΩΝ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Γεωπονικό Πανεπιστήμιο Αθηνών </w:t>
        <w:br/>
        <w:t xml:space="preserve">Τμήμα Επιστήμης Ζωικής Παραγωγής και Υδατοκαλλιεργειών  </w:t>
        <w:br/>
        <w:t>Ιερά Οδός 75</w:t>
        <w:br/>
        <w:t>Τ.Κ. 118 55</w:t>
        <w:br/>
        <w:t xml:space="preserve">Αθήνα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Ενδιαφερόμενη φοιτήτρια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ΚΟΙΝ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ραφείο κ. Εκτελεστικού Γραμματέ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ραφείο κ. Αντιπεριφερειάρχη Διοίκησης και Προγραμματικού Σχεδιασμού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ραφείο κ. Αναπλ. Προϊσταμένης Γενικής Δ/νσης Εσωτερικής Λειτουργία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Γραφείο κ. Προϊσταμένης Περιφερειακής Αγροτικής Οικονομίας και Κτηνιατρική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Δ/νση Αγροτικής Οικονομίας και Κτηνιατρικής ΠΕ Δυτικής Αττικής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797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ind w:left="663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na@patt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2:00Z</dcterms:created>
  <dc:creator>mari</dc:creator>
  <dc:description/>
  <cp:keywords/>
  <dc:language>en-US</dc:language>
  <cp:lastModifiedBy>Perifereia</cp:lastModifiedBy>
  <cp:lastPrinted>2016-03-31T15:33:00Z</cp:lastPrinted>
  <dcterms:modified xsi:type="dcterms:W3CDTF">2016-04-11T09:11:00Z</dcterms:modified>
  <cp:revision>15</cp:revision>
  <dc:subject/>
  <dc:title>ΕΛΛΗΝΙΚΗ ΔΗΜΟΚΡΑΤΙΑ				         	      Αθήνα     -9-1998</dc:title>
</cp:coreProperties>
</file>