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rFonts w:cs="Times New Roman"/>
          <w:sz w:val="32"/>
          <w:lang w:val="en-US"/>
        </w:rPr>
        <w:t xml:space="preserve">    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drawing>
          <wp:inline distT="0" distB="0" distL="0" distR="0">
            <wp:extent cx="5702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ΕΡΙΦΕΡΕΙΑ ΑΤΤΙΚΗΣ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ΓΕΝ. Δ/ΝΣΗ: ΕΣΩΤΕΡΙΚΗΣ ΛΕΙΤΟΥΡΓΙΑΣ                    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: ΑΝΘΡΩΠΙΝΟΥ ΔΥΝΑΜΙΚ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ΜΗΜΑ: ΕΚΠΑΙΔΕΥΣΗΣ ΠΡΟΣΩΠΙΚ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Ταχ. Δ/νση : Λ. Συγγρού  80 – 88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: 117  41,  Αθήνα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Πληροφ.     : Γρηγορόπουλος Ηλ.                                                                      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  <w:r>
              <w:rPr>
                <w:rFonts w:cs="Arial" w:ascii="Arial" w:hAnsi="Arial"/>
                <w:sz w:val="22"/>
                <w:lang w:val="en-GB"/>
              </w:rPr>
              <w:t xml:space="preserve">  : 213.2065167</w:t>
            </w:r>
            <w:r>
              <w:rPr>
                <w:rFonts w:cs="Arial" w:ascii="Arial" w:hAnsi="Arial"/>
                <w:sz w:val="22"/>
              </w:rPr>
              <w:t>, 0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    : 21</w:t>
            </w:r>
            <w:r>
              <w:rPr>
                <w:rFonts w:cs="Arial" w:ascii="Arial" w:hAnsi="Arial"/>
                <w:sz w:val="22"/>
              </w:rPr>
              <w:t>3.20651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ekpna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patt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ov.gr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ΧΕΔΙΟ</w:t>
            </w:r>
          </w:p>
          <w:p>
            <w:pPr>
              <w:pStyle w:val="Heading3"/>
              <w:jc w:val="left"/>
              <w:rPr/>
            </w:pPr>
            <w:r>
              <w:rPr/>
              <w:t>ΕΠΙΣΤΡΕΠΤΕ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θήνα, </w:t>
            </w:r>
            <w:r>
              <w:rPr>
                <w:rFonts w:cs="Arial" w:ascii="Arial" w:hAnsi="Arial"/>
                <w:sz w:val="22"/>
                <w:lang w:val="en-US"/>
              </w:rPr>
              <w:t>29</w:t>
            </w:r>
            <w:r>
              <w:rPr>
                <w:rFonts w:cs="Arial" w:ascii="Arial" w:hAnsi="Arial"/>
                <w:sz w:val="22"/>
              </w:rPr>
              <w:t xml:space="preserve"> – 07 – 20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ιθμ. Πρωτ.: 10498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ΠΡΟΣ 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Όπως ο συνημμένος πίνακα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-3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hanging="0"/>
        <w:jc w:val="both"/>
        <w:rPr/>
      </w:pPr>
      <w:r>
        <w:rPr>
          <w:rFonts w:cs="Arial" w:ascii="Arial" w:hAnsi="Arial"/>
          <w:b/>
          <w:sz w:val="22"/>
        </w:rPr>
        <w:t xml:space="preserve">ΘΕΜΑ : «Πρακτική άσκηση φοιτητή του Γεωπονικού Πανεπιστημίου Αθηνών – </w:t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Τμήματος Επιστήμης Ζωικής Παραγωγής και Υδατοκαλλιεργειών».</w:t>
      </w:r>
    </w:p>
    <w:p>
      <w:pPr>
        <w:pStyle w:val="Normal"/>
        <w:spacing w:lineRule="auto" w:line="360"/>
        <w:ind w:right="-347" w:hanging="0"/>
        <w:jc w:val="both"/>
        <w:rPr/>
      </w:pPr>
      <w:r>
        <w:rPr>
          <w:rFonts w:cs="Arial" w:ascii="Arial" w:hAnsi="Arial"/>
          <w:b/>
          <w:sz w:val="22"/>
        </w:rPr>
        <w:t xml:space="preserve">Σχετ:   Το υπ’ αρ. πρωτ. 613/05-07-2016 έγγραφο του Τμήματος Επιστήμης Ζωικής Παραγωγής και Υδατοκαλλιεργειών του Γεωπονικού Πανεπιστημίου Αθηνών. </w:t>
      </w:r>
    </w:p>
    <w:p>
      <w:pPr>
        <w:pStyle w:val="Normal"/>
        <w:spacing w:lineRule="auto" w:line="360"/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Σε συνέχεια της με ημερομηνία 23-05-2016 αίτησης για πρακτική άσκηση του φοιτητή του τμήματός σας, κου </w:t>
      </w:r>
      <w:r>
        <w:rPr>
          <w:rFonts w:cs="Arial" w:ascii="Arial" w:hAnsi="Arial"/>
          <w:b/>
          <w:sz w:val="22"/>
        </w:rPr>
        <w:t xml:space="preserve">Καραμήτρου Γεωργίου του Παναγιώτη, </w:t>
      </w:r>
      <w:r>
        <w:rPr>
          <w:rFonts w:cs="Arial" w:ascii="Arial" w:hAnsi="Arial"/>
          <w:sz w:val="22"/>
        </w:rPr>
        <w:t>που διαβιβάστηκε με το υπ’ αρ. πρωτ. 7276/30-05-2016 έγγραφο της Δ/νσης Αγροτικής Οικονομίας και Κτηνιατρικής ΠΕ Δυτικής Αττικής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και του υπ’ αρ. πρωτ. 613/05-07-2016 εγγράφου του Τμήματός σας, σας γνωρίζουμε ότι αποδεχόμαστε να πραγματοποιήσει την πρακτική της άσκηση στο φορέα μας, </w:t>
      </w:r>
      <w:r>
        <w:rPr>
          <w:rFonts w:cs="Arial" w:ascii="Arial" w:hAnsi="Arial"/>
          <w:sz w:val="22"/>
          <w:u w:val="single"/>
        </w:rPr>
        <w:t>υπό την προϋπόθεση ότι η Περιφέρεια Αττικής δεν θα έχει καμία οικονομική επιβάρυνση, ελλείψει πιστώσε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sz w:val="22"/>
        </w:rPr>
        <w:t xml:space="preserve">ο ανωτέρω φοιτητής θα πραγματοποιήσει την πρακτική του άσκηση στη </w:t>
      </w:r>
      <w:r>
        <w:rPr>
          <w:rFonts w:cs="Arial" w:ascii="Arial" w:hAnsi="Arial"/>
          <w:b/>
          <w:sz w:val="22"/>
        </w:rPr>
        <w:t>Δ/νση Αγροτικής Οικονομίας και Κτηνιατρικής Π.Ε. Δυτικής Αττικής</w:t>
      </w:r>
      <w:r>
        <w:rPr>
          <w:rFonts w:cs="Arial" w:ascii="Arial" w:hAnsi="Arial"/>
          <w:sz w:val="22"/>
        </w:rPr>
        <w:t xml:space="preserve"> της Περιφέρειας Αττικής από </w:t>
      </w:r>
      <w:r>
        <w:rPr>
          <w:rFonts w:cs="Arial" w:ascii="Arial" w:hAnsi="Arial"/>
          <w:b/>
          <w:sz w:val="22"/>
        </w:rPr>
        <w:t>08-07-2016</w:t>
      </w:r>
      <w:r>
        <w:rPr>
          <w:rFonts w:cs="Arial" w:ascii="Arial" w:hAnsi="Arial"/>
          <w:sz w:val="22"/>
        </w:rPr>
        <w:t xml:space="preserve"> μέχρι </w:t>
      </w:r>
      <w:r>
        <w:rPr>
          <w:rFonts w:cs="Arial" w:ascii="Arial" w:hAnsi="Arial"/>
          <w:b/>
          <w:sz w:val="22"/>
        </w:rPr>
        <w:t>31-08-2016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Η ανωτέρω Δ/νση με την εμφάνιση του φοιτητή θα ορίσει και έναν υπάλληλο ως επιβλέποντα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16"/>
                <w:szCs w:val="16"/>
              </w:rPr>
              <w:t xml:space="preserve">Ο υπάλληλος του </w:t>
            </w:r>
            <w:r>
              <w:rPr>
                <w:rFonts w:cs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Γρηγορόπουλος Η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Η Προϊσταμέν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Τμήματο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Ευδ. Αναγνώστο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προϊσταμένη </w:t>
            </w:r>
            <w:r>
              <w:rPr>
                <w:b/>
              </w:rPr>
              <w:t>Δ/νση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Μαρία Φωτάκ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Η προϊστάμενη </w:t>
            </w:r>
            <w:r>
              <w:rPr>
                <w:b/>
              </w:rPr>
              <w:t>Γενικής Δ/νσης</w:t>
            </w:r>
          </w:p>
          <w:p>
            <w:pPr>
              <w:pStyle w:val="Normal"/>
              <w:rPr/>
            </w:pPr>
            <w:r>
              <w:rPr/>
              <w:t>Μαρία Λαμπρογεώργο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6 – 07 –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Η ΑΝΤΙΠΕΡΙΦΕΡΕΙΑΡΧΗΣ</w:t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</w:rPr>
        <w:t>ΔΙΟΙΚΗΣΗΣ ΚΑΙ ΠΡΟΓΡΑΜΜΑΤΙΚΟΥ ΣΧΕΔΙΑΣΜ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ΕΛΙΣΣΑΒΕΤ ΤΑΣΟΥΛΗ – ΓΕΩΡΓΙΑΔΟΥ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u w:val="single"/>
        </w:rPr>
        <w:t>ΠΙΝΑΚΑΣ ΑΠΟΔΕΚΤΩΝ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Γεωπονικό Πανεπιστήμιο Αθηνών </w:t>
        <w:br/>
        <w:t xml:space="preserve">Τμήμα Επιστήμης Ζωικής Παραγωγής και Υδατοκαλλιεργειών  </w:t>
        <w:br/>
        <w:t>Ιερά Οδός 75</w:t>
        <w:br/>
        <w:t>Τ.Κ. 118 55</w:t>
        <w:br/>
        <w:t xml:space="preserve">Αθήνα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Ενδιαφερόμενο φοιτητή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ΚΟΙΝ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ραφείο κ. Εκτελεστικού Γραμματέα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ραφείο κ. Αντιπεριφερειάρχη Διοίκησης και Προγραμματικού Σχεδιασμού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ραφείο κ. Αναπλ. Προϊσταμένης Γενικής Δ/νσης Εσωτερικής Λειτουργία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Γραφείο κ. Προϊσταμένης Γενικής Δ/νσης Περιφερειακής Αγροτικής Οικονομίας και Κτηνιατρική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Δ/νση Αγροτικής Οικονομίας και Κτηνιατρικής ΠΕ Δυτικής Αττικής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797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/>
  </w:style>
  <w:style w:type="paragraph" w:styleId="TextBodyIndent">
    <w:name w:val="Body Text Indent"/>
    <w:basedOn w:val="Normal"/>
    <w:pPr>
      <w:ind w:left="663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na@patt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02:00Z</dcterms:created>
  <dc:creator>mari</dc:creator>
  <dc:description/>
  <cp:keywords/>
  <dc:language>en-US</dc:language>
  <cp:lastModifiedBy>Perifereia</cp:lastModifiedBy>
  <cp:lastPrinted>2016-07-26T14:08:00Z</cp:lastPrinted>
  <dcterms:modified xsi:type="dcterms:W3CDTF">2016-07-29T12:19:00Z</dcterms:modified>
  <cp:revision>8</cp:revision>
  <dc:subject/>
  <dc:title>ΕΛΛΗΝΙΚΗ ΔΗΜΟΚΡΑΤΙΑ				         	      Αθήνα     -9-1998</dc:title>
</cp:coreProperties>
</file>